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The Simple Economics of Extortion: Evidence from Trucking in Aceh</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Benjamin A. Olken and Patrick Barr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Data Files and Programs</w:t>
      </w:r>
    </w:p>
    <w:p>
      <w:pPr>
        <w:pStyle w:val="NoSpacing"/>
        <w:jc w:val="center"/>
        <w:rPr>
          <w:rFonts w:ascii="Times New Roman" w:hAnsi="Times New Roman" w:cs="Times New Roman"/>
          <w:sz w:val="24"/>
          <w:szCs w:val="24"/>
        </w:rPr>
      </w:pPr>
      <w:r>
        <w:rPr>
          <w:rFonts w:cs="Times New Roman" w:ascii="Times New Roman" w:hAnsi="Times New Roman"/>
          <w:sz w:val="24"/>
          <w:szCs w:val="24"/>
        </w:rPr>
        <w:t>March 23, 200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directory contains the data files and programs to replicate all tables and figures in “The Simple Economics of Extortion.” The data files and programs are designed to work with Stata version 9.2 or la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ll programs are in the file “090321trucking.do”. Run this file from within Stata to reproduce all tables and graphs. Table output will be in the form tableX.out and figureX.eps, where the table and figure numbers match the numbers in the tex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 are three data files, as follow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dedkabmerged.dta. Each observation in this file is a district (kabupaten) * trip – i.e., if a trip passes through 11 districts there will be 11 observations corresponding to that trip. All variables in the dataset are labeled. The dataset is unique at the level of trip (trid) and district (zpostkabid).</w:t>
      </w:r>
    </w:p>
    <w:p>
      <w:pPr>
        <w:pStyle w:val="NoSpacing"/>
        <w:numPr>
          <w:ilvl w:val="0"/>
          <w:numId w:val="2"/>
        </w:numPr>
        <w:rPr/>
      </w:pPr>
      <w:r>
        <w:rPr>
          <w:rFonts w:cs="Times New Roman" w:ascii="Times New Roman" w:hAnsi="Times New Roman"/>
          <w:sz w:val="24"/>
          <w:szCs w:val="24"/>
        </w:rPr>
        <w:t>Codedperpost.dta. Each observation in this file is a checkpoint on a particular trip, i.e., if a trip stops at 27 checkpoints there will be 27 observations corresponding to that trip. All variables in the dataset are labeled. The dataset is unique at the level of trip (trid) and checkpoint number within trip (zpostnumwithintrip).</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dedtripinfo.dta. Each observation in this file is a trip. All variables in the dataset are labeled. The dataset is unique at the level of the trip (tri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0:00Z</dcterms:created>
  <dc:creator>Ben Olken</dc:creator>
  <dc:description/>
  <dc:language>en-US</dc:language>
  <cp:lastModifiedBy>Ben Olken</cp:lastModifiedBy>
  <dcterms:modified xsi:type="dcterms:W3CDTF">2009-03-23T19:47:00Z</dcterms:modified>
  <cp:revision>7</cp:revision>
  <dc:subject/>
  <dc:title/>
</cp:coreProperties>
</file>