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Asisten Fas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id-ID"/>
        </w:rPr>
        <w:t>DAFTAR 10 RUMAH TANGGA</w:t>
      </w:r>
    </w:p>
    <w:p>
      <w:pPr>
        <w:pStyle w:val="Normal"/>
        <w:jc w:val="center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DENGAN TINGKAT KESEJAHTERAAN TERENDAH</w:t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ovinsi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abupaten/Kot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camat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esa/Kelurah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Dusun/Lingkungan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Dusun/Lingkungan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 RT _______________ B. 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.Dusun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Kode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5350"/>
        <w:gridCol w:w="2739"/>
      </w:tblGrid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ama 10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Kepala Rumah Tangga Dengan Tingkat Kesejahteraan Terendah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RT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d-ID"/>
              </w:rPr>
              <w:t>(1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2)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6. Daftar 10 RT Termiskin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26:00Z</dcterms:created>
  <dc:creator>TOSHIBA</dc:creator>
  <dc:description/>
  <dc:language>en-US</dc:language>
  <cp:lastModifiedBy>TOSHIBA</cp:lastModifiedBy>
  <cp:lastPrinted>2008-11-26T13:15:00Z</cp:lastPrinted>
  <dcterms:modified xsi:type="dcterms:W3CDTF">2008-12-10T12:26:00Z</dcterms:modified>
  <cp:revision>2</cp:revision>
  <dc:subject/>
  <dc:title>Form 6</dc:title>
</cp:coreProperties>
</file>