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To be filled by fac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id-ID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 xml:space="preserve">└─┴─┴─┴─┘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</w:rPr>
        <w:t>FACILITATOR’S FEEDBACK FORM 1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A.Village officials/Elites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01"/>
        <w:gridCol w:w="1560"/>
        <w:gridCol w:w="1701"/>
        <w:gridCol w:w="1701"/>
        <w:gridCol w:w="5397"/>
      </w:tblGrid>
      <w:tr>
        <w:trPr>
          <w:tblHeader w:val="true"/>
          <w:trHeight w:val="8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5 most Talkative Village Officials/ Tokoh Masyrak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HH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Se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</w:tr>
      <w:tr>
        <w:trPr>
          <w:trHeight w:val="52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. Village Head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. Village Secreta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>. Head of Development/Governance department,e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Head/member of LKMD, LMD,BAPERDES.BPD,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RW 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T/Hamlet Head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7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eligious leader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ribe leader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9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Headmaster/teach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Civil serv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9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Others______________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B. Common People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01"/>
        <w:gridCol w:w="1560"/>
        <w:gridCol w:w="1701"/>
      </w:tblGrid>
      <w:tr>
        <w:trPr>
          <w:trHeight w:val="8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o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Name of 5 most Talkative Common Peop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H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S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  <w:tr>
        <w:trPr>
          <w:trHeight w:val="5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   /   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3:30:00Z</dcterms:created>
  <dc:creator>TOSHIBA</dc:creator>
  <dc:description/>
  <dc:language>en-US</dc:language>
  <cp:lastModifiedBy>dr Sastyono</cp:lastModifiedBy>
  <cp:lastPrinted>2008-11-27T11:44:00Z</cp:lastPrinted>
  <dcterms:modified xsi:type="dcterms:W3CDTF">2009-02-09T06:47:00Z</dcterms:modified>
  <cp:revision>1</cp:revision>
  <dc:subject/>
  <dc:title>Form 9a</dc:title>
</cp:coreProperties>
</file>