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sz w:val="28"/>
                <w:szCs w:val="28"/>
                <w:lang w:val="id-ID"/>
              </w:rPr>
              <w:t xml:space="preserve">Desa:                                                    Dusun: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sz w:val="28"/>
                <w:szCs w:val="28"/>
                <w:lang w:val="id-ID"/>
              </w:rPr>
              <w:t>Lingkungan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sz w:val="28"/>
                <w:szCs w:val="28"/>
                <w:lang w:val="id-ID"/>
              </w:rPr>
              <w:t>RW:                                                       RT: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DAFTAR RUMAH TANGGA SASAR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  <w:t>HASIL KEGIATAN P2K0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422"/>
        <w:gridCol w:w="3154"/>
        <w:gridCol w:w="2674"/>
      </w:tblGrid>
      <w:tr>
        <w:trPr>
          <w:tblHeader w:val="true"/>
          <w:trHeight w:val="67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No. Uru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(1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a Kepala Rumah Tangg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3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a Istri/Su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4)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978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bila Ibu/Bapak/Saudara memiliki keluhan atau saran mengenai Kegiatan P2K08, isilah kartu saran dan masukan ke dalam kotak yang tersedia di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978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bila Ibu/Bapak/Saudara memiliki keluhan atau saran mengenai Kegiatan P2K08, isilah kartu saran dan masukan ke dalam kotak yang tersedia di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978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bila Ibu/Bapak/Saudara memiliki keluhan atau saran mengenai Kegiatan P2K08, isilah kartu saran dan masukan ke dalam kotak yang tersedia di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8"/>
          <w:szCs w:val="28"/>
        </w:rPr>
        <w:t>Apabila Ibu/Bapak/Saudara memiliki keluhan atau saran mengenai Kegiatan P2K08, isilah kartu saran dan masukan ke dalam kotak yang tersedia di_____________________________________________________</w:t>
      </w:r>
    </w:p>
    <w:sectPr>
      <w:footerReference w:type="default" r:id="rId2"/>
      <w:type w:val="nextPage"/>
      <w:pgSz w:w="11906" w:h="16838"/>
      <w:pgMar w:left="1440" w:right="1134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3:00Z</dcterms:created>
  <dc:creator>TOSHIBA</dc:creator>
  <dc:description/>
  <dc:language>en-US</dc:language>
  <cp:lastModifiedBy>dr Sastyono</cp:lastModifiedBy>
  <cp:lastPrinted>2008-11-27T11:38:00Z</cp:lastPrinted>
  <dcterms:modified xsi:type="dcterms:W3CDTF">2009-01-28T10:06:00Z</dcterms:modified>
  <cp:revision>3</cp:revision>
  <dc:subject/>
  <dc:title>Form 7</dc:title>
</cp:coreProperties>
</file>