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DISKUSI KESEJAHTERAA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 RT _______________ B. 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.Dusun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872"/>
        <w:gridCol w:w="3933"/>
      </w:tblGrid>
      <w:tr>
        <w:trPr>
          <w:trHeight w:val="46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Kriteria yang membedakan satu rumah tangga dengan rumah tangga lain jika dilihat dari kesejahteraanny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Kriteria yang paling mempengaruhi pandangan masyarakat terhadap kesejahteraan</w:t>
            </w:r>
          </w:p>
        </w:tc>
        <w:tc>
          <w:tcPr>
            <w:tcW w:w="7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7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5. Diskusi Kesejahteraan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3:46:00Z</dcterms:created>
  <dc:creator>TOSHIBA</dc:creator>
  <dc:description/>
  <cp:keywords/>
  <dc:language>en-US</dc:language>
  <cp:lastModifiedBy>wb278547</cp:lastModifiedBy>
  <dcterms:modified xsi:type="dcterms:W3CDTF">2008-12-11T03:46:00Z</dcterms:modified>
  <cp:revision>2</cp:revision>
  <dc:subject/>
  <dc:title>Form 4b</dc:title>
</cp:coreProperties>
</file>