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id-ID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id-ID"/>
              </w:rPr>
              <w:t>Form 9b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o be filled by Facilitato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03"/>
        <w:gridCol w:w="567"/>
        <w:gridCol w:w="567"/>
        <w:gridCol w:w="567"/>
      </w:tblGrid>
      <w:tr>
        <w:trPr>
          <w:trHeight w:val="35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vince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12. Sumatra Utara     33. Jawa Tengah      73. Sulawesi Sel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ubdistric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ill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mlet/Neighborhood/RW/R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1. Hamlet/Neighborhood/RW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T:  A.RT:_______________ B.:RW</w:t>
              <w:tab/>
            </w:r>
          </w:p>
          <w:p>
            <w:pPr>
              <w:pStyle w:val="Normal"/>
              <w:tabs>
                <w:tab w:val="clear" w:pos="720"/>
                <w:tab w:val="left" w:pos="4818" w:leader="underscor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.Hamlet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6. Enumeration Are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8" w:leader="underscor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Community Meeting: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1. First               2. Second                   3. Third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/C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ode of Fasilitator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Name of Facilitator’s assistant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8" w:leader="underscor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ate the questionnaire fille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napToGrid w:val="false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id-ID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id-ID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id-ID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 xml:space="preserve">/ 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>└─┴─┘</w:t>
            </w:r>
            <w:r>
              <w:rPr>
                <w:sz w:val="22"/>
                <w:szCs w:val="22"/>
                <w:lang w:val="id-ID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id-ID"/>
              </w:rPr>
              <w:t xml:space="preserve">└─┴─┴─┴─┘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(Day / Month/Yea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ins w:id="0" w:author="dr Sastyono" w:date="2008-12-14T15:00:00Z">
        <w:r>
          <w:rPr>
            <w:rFonts w:cs="Arial" w:ascii="Arial" w:hAnsi="Arial"/>
            <w:b/>
            <w:bCs/>
            <w:sz w:val="28"/>
            <w:szCs w:val="28"/>
            <w:lang w:val="id-ID"/>
          </w:rPr>
          <w:t>FACILITATOR’S FEEDBACK FORM-2</w:t>
        </w:r>
      </w:ins>
      <w:del w:id="1" w:author="dr Sastyono" w:date="2008-12-14T15:00:00Z">
        <w:r>
          <w:rPr>
            <w:rFonts w:cs="Arial" w:ascii="Arial" w:hAnsi="Arial"/>
            <w:b/>
            <w:bCs/>
            <w:sz w:val="28"/>
            <w:szCs w:val="28"/>
          </w:rPr>
          <w:delText xml:space="preserve">FORM </w:delText>
        </w:r>
      </w:del>
      <w:del w:id="2" w:author="dr Sastyono" w:date="2008-12-14T15:00:00Z">
        <w:r>
          <w:rPr>
            <w:rFonts w:cs="Arial" w:ascii="Arial" w:hAnsi="Arial"/>
            <w:b/>
            <w:bCs/>
            <w:sz w:val="28"/>
            <w:szCs w:val="28"/>
            <w:lang w:val="id-ID"/>
          </w:rPr>
          <w:delText>UMPAN BALIK FASILITATOR-2</w:delText>
        </w:r>
      </w:del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id-ID"/>
          <w:del w:id="4" w:author="dr Sastyono" w:date="2008-12-14T15:01:00Z"/>
        </w:rPr>
      </w:pPr>
      <w:del w:id="3" w:author="dr Sastyono" w:date="2008-12-14T15:01:00Z">
        <w:r>
          <w:rPr>
            <w:rFonts w:cs="Arial" w:ascii="Arial" w:hAnsi="Arial"/>
            <w:b/>
            <w:bCs/>
            <w:sz w:val="32"/>
            <w:szCs w:val="32"/>
            <w:lang w:val="id-ID"/>
          </w:rPr>
        </w:r>
      </w:del>
    </w:p>
    <w:p>
      <w:pPr>
        <w:pStyle w:val="Normal"/>
        <w:rPr>
          <w:rFonts w:ascii="Arial" w:hAnsi="Arial" w:cs="Arial"/>
          <w:bCs/>
          <w:sz w:val="20"/>
          <w:szCs w:val="20"/>
          <w:ins w:id="6" w:author="dr Sastyono" w:date="2008-12-14T15:00:00Z"/>
        </w:rPr>
      </w:pPr>
      <w:del w:id="5" w:author="dr Sastyono" w:date="2008-12-14T15:01:00Z">
        <w:r>
          <w:rPr>
            <w:rFonts w:cs="Arial" w:ascii="Arial" w:hAnsi="Arial"/>
            <w:bCs/>
            <w:sz w:val="20"/>
            <w:szCs w:val="20"/>
          </w:rPr>
          <w:delText>CATATAN: FASILITATOR TIDAK PERLU MENGISI SECTION A DAN SECTION B PADA PERTEMUAN WARGA KEDUA</w:delText>
        </w:r>
      </w:del>
    </w:p>
    <w:p>
      <w:pPr>
        <w:pStyle w:val="Normal"/>
        <w:rPr>
          <w:rFonts w:ascii="Arial" w:hAnsi="Arial" w:cs="Arial"/>
          <w:bCs/>
          <w:sz w:val="20"/>
          <w:szCs w:val="20"/>
          <w:ins w:id="8" w:author="dr Sastyono" w:date="2008-12-14T15:00:00Z"/>
        </w:rPr>
      </w:pPr>
      <w:ins w:id="7" w:author="dr Sastyono" w:date="2008-12-14T15:00:00Z">
        <w:r>
          <w:rPr>
            <w:rFonts w:cs="Arial" w:ascii="Arial" w:hAnsi="Arial"/>
            <w:bCs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bCs/>
          <w:sz w:val="20"/>
          <w:szCs w:val="20"/>
        </w:rPr>
      </w:pPr>
      <w:ins w:id="9" w:author="dr Sastyono" w:date="2008-12-14T15:00:00Z">
        <w:r>
          <w:rPr>
            <w:rFonts w:cs="Arial" w:ascii="Arial" w:hAnsi="Arial"/>
            <w:bCs/>
            <w:sz w:val="20"/>
            <w:szCs w:val="20"/>
          </w:rPr>
          <w:t>FACILITATOR’S NOTE: FACILITATOR DOES NOT HAVE TO FILL UP SECTION A AND B FOR 2</w:t>
        </w:r>
      </w:ins>
      <w:ins w:id="10" w:author="dr Sastyono" w:date="2008-12-14T15:00:00Z">
        <w:r>
          <w:rPr>
            <w:rFonts w:cs="Arial" w:ascii="Arial" w:hAnsi="Arial"/>
            <w:bCs/>
            <w:sz w:val="20"/>
            <w:szCs w:val="20"/>
            <w:vertAlign w:val="superscript"/>
          </w:rPr>
          <w:t>ND</w:t>
        </w:r>
      </w:ins>
      <w:ins w:id="11" w:author="dr Sastyono" w:date="2008-12-14T15:00:00Z">
        <w:r>
          <w:rPr>
            <w:rFonts w:cs="Arial" w:ascii="Arial" w:hAnsi="Arial"/>
            <w:bCs/>
            <w:sz w:val="20"/>
            <w:szCs w:val="20"/>
          </w:rPr>
          <w:t xml:space="preserve"> COMMUNITY MEETING</w:t>
        </w:r>
      </w:ins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del w:id="12" w:author="dr Sastyono" w:date="2008-12-14T15:02:00Z">
        <w:r>
          <w:rPr>
            <w:rFonts w:cs="Arial" w:ascii="Arial" w:hAnsi="Arial"/>
            <w:b/>
            <w:bCs/>
            <w:sz w:val="22"/>
            <w:szCs w:val="22"/>
            <w:lang w:val="id-ID"/>
          </w:rPr>
          <w:delText>Section A. Pertemuan Dengan Kepala Desa/RW/RT/Tokoh Masyarakat</w:delText>
        </w:r>
      </w:del>
      <w:ins w:id="13" w:author="dr Sastyono" w:date="2008-12-14T15:01:00Z">
        <w:r>
          <w:rPr>
            <w:rFonts w:cs="Arial" w:ascii="Arial" w:hAnsi="Arial"/>
            <w:b/>
            <w:bCs/>
            <w:sz w:val="22"/>
            <w:szCs w:val="22"/>
            <w:lang w:val="id-ID"/>
          </w:rPr>
          <w:t>Meeting with Village/ RW/RT head and community elites</w:t>
        </w:r>
      </w:ins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36"/>
        <w:gridCol w:w="284"/>
        <w:gridCol w:w="4110"/>
      </w:tblGrid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14" w:author="wb278547" w:date="2008-12-05T14:45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1</w:t>
              </w:r>
            </w:ins>
            <w:ins w:id="15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</w:t>
              </w:r>
            </w:ins>
            <w:ins w:id="16" w:author="wb278547" w:date="2008-12-05T14:45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.</w:t>
              </w:r>
            </w:ins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ins w:id="17" w:author="wb278547" w:date="2008-12-05T14:45:00Z">
              <w:del w:id="18" w:author="dr Sastyono" w:date="2008-12-14T15:19:00Z">
                <w:r>
                  <w:rPr>
                    <w:rFonts w:cs="Arial" w:ascii="Arial" w:hAnsi="Arial"/>
                    <w:sz w:val="20"/>
                    <w:szCs w:val="20"/>
                  </w:rPr>
                  <w:delText>Apa reaksi dari Kepala Desa tentang Penentuan Peringkat Kesejahteraan Rumah Tangga (P2K)?</w:delText>
                </w:r>
              </w:del>
            </w:ins>
            <w:ins w:id="19" w:author="dr Sastyono" w:date="2008-12-14T15:18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 xml:space="preserve"> What is the r</w:t>
              </w:r>
            </w:ins>
            <w:ins w:id="20" w:author="dr Sastyono" w:date="2008-12-14T15:18:00Z">
              <w:r>
                <w:rPr>
                  <w:rFonts w:cs="Arial" w:ascii="Arial" w:hAnsi="Arial"/>
                  <w:sz w:val="20"/>
                  <w:szCs w:val="20"/>
                </w:rPr>
                <w:t>eaction/opinion of the village head about P2K08 activity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1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 xml:space="preserve">1. </w:t>
              </w:r>
            </w:ins>
            <w:ins w:id="22" w:author="dr Sastyono" w:date="2008-12-14T15:19:00Z">
              <w:r>
                <w:rPr>
                  <w:rFonts w:cs="Arial" w:ascii="Arial" w:hAnsi="Arial"/>
                  <w:sz w:val="20"/>
                  <w:szCs w:val="20"/>
                </w:rPr>
                <w:t>Very interested</w:t>
              </w:r>
            </w:ins>
            <w:del w:id="23" w:author="dr Sastyono" w:date="2008-12-14T15:19:00Z">
              <w:r>
                <w:rPr>
                  <w:rFonts w:cs="Arial" w:ascii="Arial" w:hAnsi="Arial"/>
                  <w:sz w:val="20"/>
                  <w:szCs w:val="20"/>
                </w:rPr>
                <w:delText>Sangat Tertarik</w:delText>
              </w:r>
            </w:del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24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 xml:space="preserve">2. </w:t>
              </w:r>
            </w:ins>
            <w:ins w:id="25" w:author="dr Sastyono" w:date="2008-12-14T15:20:00Z">
              <w:r>
                <w:rPr>
                  <w:rFonts w:cs="Arial" w:ascii="Arial" w:hAnsi="Arial"/>
                  <w:sz w:val="20"/>
                  <w:szCs w:val="20"/>
                </w:rPr>
                <w:t>Interested</w:t>
              </w:r>
            </w:ins>
            <w:del w:id="26" w:author="dr Sastyono" w:date="2008-12-14T15:20:00Z">
              <w:r>
                <w:rPr>
                  <w:rFonts w:cs="Arial" w:ascii="Arial" w:hAnsi="Arial"/>
                  <w:sz w:val="20"/>
                  <w:szCs w:val="20"/>
                </w:rPr>
                <w:delText>Tertarik</w:delText>
              </w:r>
            </w:del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ins w:id="27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>3. A</w:t>
              </w:r>
            </w:ins>
            <w:ins w:id="28" w:author="dr Sastyono" w:date="2008-12-14T15:20:00Z">
              <w:r>
                <w:rPr>
                  <w:rFonts w:cs="Arial" w:ascii="Arial" w:hAnsi="Arial"/>
                  <w:sz w:val="20"/>
                  <w:szCs w:val="20"/>
                </w:rPr>
                <w:t xml:space="preserve"> bit interested</w:t>
              </w:r>
            </w:ins>
            <w:del w:id="29" w:author="dr Sastyono" w:date="2008-12-14T15:19:00Z">
              <w:r>
                <w:rPr>
                  <w:rFonts w:cs="Arial" w:ascii="Arial" w:hAnsi="Arial"/>
                  <w:sz w:val="20"/>
                  <w:szCs w:val="20"/>
                </w:rPr>
                <w:delText>gak Tertarik</w:delText>
              </w:r>
            </w:del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30" w:author="wb278547" w:date="2008-12-05T14:47:00Z">
              <w:r>
                <w:rPr>
                  <w:rFonts w:cs="Arial" w:ascii="Arial" w:hAnsi="Arial"/>
                  <w:sz w:val="20"/>
                  <w:szCs w:val="20"/>
                </w:rPr>
                <w:t xml:space="preserve">4. </w:t>
              </w:r>
            </w:ins>
            <w:ins w:id="31" w:author="dr Sastyono" w:date="2008-12-14T15:20:00Z">
              <w:r>
                <w:rPr>
                  <w:rFonts w:cs="Arial" w:ascii="Arial" w:hAnsi="Arial"/>
                  <w:sz w:val="20"/>
                  <w:szCs w:val="20"/>
                </w:rPr>
                <w:t>Not Interested</w:t>
              </w:r>
            </w:ins>
            <w:del w:id="32" w:author="dr Sastyono" w:date="2008-12-14T15:20:00Z">
              <w:r>
                <w:rPr>
                  <w:rFonts w:cs="Arial" w:ascii="Arial" w:hAnsi="Arial"/>
                  <w:sz w:val="20"/>
                  <w:szCs w:val="20"/>
                </w:rPr>
                <w:delText>Tidak Tertarik</w:delText>
              </w:r>
            </w:del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ins w:id="33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5.</w:t>
              </w:r>
            </w:ins>
            <w:ins w:id="34" w:author="dr Sastyono" w:date="2008-12-14T15:20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 Others</w:t>
              </w:r>
            </w:ins>
            <w:ins w:id="35" w:author="wb278547" w:date="2008-12-05T14:47:00Z">
              <w:del w:id="36" w:author="dr Sastyono" w:date="2008-12-14T15:20:00Z">
                <w:r>
                  <w:rPr>
                    <w:rFonts w:cs="Arial" w:ascii="Arial" w:hAnsi="Arial"/>
                    <w:sz w:val="20"/>
                    <w:szCs w:val="20"/>
                    <w:lang w:val="sv-SE"/>
                  </w:rPr>
                  <w:delText xml:space="preserve"> Lainnya</w:delText>
                </w:r>
              </w:del>
            </w:ins>
            <w:ins w:id="37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, </w:t>
              </w:r>
            </w:ins>
            <w:ins w:id="38" w:author="dr Sastyono" w:date="2008-12-14T15:20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mention</w:t>
              </w:r>
            </w:ins>
            <w:ins w:id="39" w:author="wb278547" w:date="2008-12-05T14:47:00Z">
              <w:del w:id="40" w:author="dr Sastyono" w:date="2008-12-14T15:20:00Z">
                <w:r>
                  <w:rPr>
                    <w:rFonts w:cs="Arial" w:ascii="Arial" w:hAnsi="Arial"/>
                    <w:sz w:val="20"/>
                    <w:szCs w:val="20"/>
                    <w:lang w:val="sv-SE"/>
                  </w:rPr>
                  <w:delText>sebutkan</w:delText>
                </w:r>
              </w:del>
            </w:ins>
            <w:ins w:id="41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________________________</w:t>
              </w:r>
            </w:ins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42" w:author="wb278547" w:date="2008-12-05T14:47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A1b.</w:t>
              </w:r>
            </w:ins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ins w:id="43" w:author="dr Sastyono" w:date="2008-12-14T15:18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What is the r</w:t>
              </w:r>
            </w:ins>
            <w:ins w:id="44" w:author="dr Sastyono" w:date="2008-12-14T15:18:00Z">
              <w:r>
                <w:rPr>
                  <w:rFonts w:cs="Arial" w:ascii="Arial" w:hAnsi="Arial"/>
                  <w:sz w:val="20"/>
                  <w:szCs w:val="20"/>
                </w:rPr>
                <w:t xml:space="preserve">eaction/opinion of the </w:t>
              </w:r>
            </w:ins>
            <w:r>
              <w:rPr>
                <w:rFonts w:cs="Arial" w:ascii="Arial" w:hAnsi="Arial"/>
                <w:sz w:val="20"/>
                <w:szCs w:val="20"/>
              </w:rPr>
              <w:t>RT/hamlet/neighborhood Head</w:t>
            </w:r>
            <w:ins w:id="45" w:author="dr Sastyono" w:date="2008-12-14T15:18:00Z">
              <w:r>
                <w:rPr>
                  <w:rFonts w:cs="Arial" w:ascii="Arial" w:hAnsi="Arial"/>
                  <w:sz w:val="20"/>
                  <w:szCs w:val="20"/>
                </w:rPr>
                <w:t xml:space="preserve"> about P2K08 activity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ery interested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tereste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 bit interested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Not Intereste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 Others, mention________________________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46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2</w:t>
              </w:r>
            </w:ins>
            <w:del w:id="47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1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. 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Facilitator encounter any difficulties when meeting Head of Village/RW/RT/ Tokoh Masyarakat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459" w:hanging="425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3    No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>go directly to Section B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48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3</w:t>
              </w:r>
            </w:ins>
            <w:del w:id="49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2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source of the difficulties (multiple options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A.  Research Methodology (ranking)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etting place of the meeting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.  </w:t>
            </w:r>
            <w:r>
              <w:rPr>
                <w:rFonts w:cs="Arial" w:ascii="Arial" w:hAnsi="Arial"/>
                <w:sz w:val="20"/>
                <w:szCs w:val="20"/>
              </w:rPr>
              <w:t>Setting the date of the meeting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.  Fund distributio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.  Others, mention____________________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</w:t>
            </w:r>
            <w:ins w:id="50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4</w:t>
              </w:r>
            </w:ins>
            <w:del w:id="51" w:author="wb278547" w:date="2008-12-05T14:48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delText>3</w:delText>
              </w:r>
            </w:del>
            <w:r>
              <w:rPr>
                <w:rFonts w:cs="Arial" w:ascii="Arial" w:hAnsi="Arial"/>
                <w:sz w:val="20"/>
                <w:szCs w:val="20"/>
                <w:lang w:val="sv-SE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h whom did facilitator encounter problem (multiple options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A.  Village head/lurah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RT/RW/Hamlet/Neighborhood Hea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.  Community Elites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V.  Others, mention____________________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Section B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fi-FI"/>
        </w:rPr>
        <w:t>Socializ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36"/>
        <w:gridCol w:w="4394"/>
      </w:tblGrid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facilitator do socialization (multiple option)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.  Schools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Al-Qur’an group/study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C.  Posyandu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From house to house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E.  RT Meeting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F.  Arisan (round robin)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ins w:id="52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G.  </w:t>
              </w:r>
            </w:ins>
            <w:ins w:id="53" w:author="wb278547" w:date="2008-12-05T14:49:00Z">
              <w:r>
                <w:rPr>
                  <w:rFonts w:cs="Arial" w:ascii="Arial" w:hAnsi="Arial"/>
                  <w:sz w:val="20"/>
                  <w:szCs w:val="20"/>
                </w:rPr>
                <w:t>Mesjid/Mushola/</w:t>
              </w:r>
            </w:ins>
            <w:r>
              <w:rPr>
                <w:rFonts w:cs="Arial" w:ascii="Arial" w:hAnsi="Arial"/>
                <w:sz w:val="20"/>
                <w:szCs w:val="20"/>
              </w:rPr>
              <w:t>Church</w:t>
            </w:r>
            <w:ins w:id="54" w:author="wb278547" w:date="2008-12-05T14:49:00Z">
              <w:r>
                <w:rPr>
                  <w:rFonts w:cs="Arial" w:ascii="Arial" w:hAnsi="Arial"/>
                  <w:sz w:val="20"/>
                  <w:szCs w:val="20"/>
                </w:rPr>
                <w:t>/</w:t>
              </w:r>
            </w:ins>
            <w:r>
              <w:rPr>
                <w:rFonts w:cs="Arial" w:ascii="Arial" w:hAnsi="Arial"/>
                <w:sz w:val="20"/>
                <w:szCs w:val="20"/>
              </w:rPr>
              <w:t>Other religious building</w:t>
            </w:r>
            <w:del w:id="55" w:author="wb278547" w:date="2008-12-05T14:49:00Z">
              <w:r>
                <w:rPr>
                  <w:rFonts w:cs="Arial" w:ascii="Arial" w:hAnsi="Arial"/>
                  <w:sz w:val="20"/>
                  <w:szCs w:val="20"/>
                </w:rPr>
                <w:delText>V.  Lainnya, sebutkan___________________</w:delText>
              </w:r>
            </w:del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56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V.  </w:t>
              </w:r>
            </w:ins>
            <w:r>
              <w:rPr>
                <w:rFonts w:cs="Arial" w:ascii="Arial" w:hAnsi="Arial"/>
                <w:sz w:val="20"/>
                <w:szCs w:val="20"/>
                <w:lang w:val="sv-SE"/>
              </w:rPr>
              <w:t>Others</w:t>
            </w:r>
            <w:ins w:id="57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, </w:t>
              </w:r>
            </w:ins>
            <w:r>
              <w:rPr>
                <w:rFonts w:cs="Arial" w:ascii="Arial" w:hAnsi="Arial"/>
                <w:sz w:val="20"/>
                <w:szCs w:val="20"/>
                <w:lang w:val="sv-SE"/>
              </w:rPr>
              <w:t>mention</w:t>
            </w:r>
            <w:ins w:id="58" w:author="wb278547" w:date="2008-12-05T14:49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>___________________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 of Socialization (multiple options)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Post the information in some strategic places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.  Distribute invitations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pproach many community groups personally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D.  Work together with RT head to distribute informatio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V.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Others, mention___________________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3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Suggestions on socialization method (if any)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:</w:t>
            </w:r>
          </w:p>
        </w:tc>
      </w:tr>
      <w:tr>
        <w:trPr>
          <w:trHeight w:val="1898" w:hRule="atLeast"/>
        </w:trPr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</w:rPr>
        <w:t>Section C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Community Meeting</w:t>
      </w:r>
    </w:p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6"/>
        <w:gridCol w:w="284"/>
        <w:gridCol w:w="1560"/>
        <w:gridCol w:w="1133"/>
        <w:gridCol w:w="2977"/>
      </w:tblGrid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the community elements mentioned below attend the meeting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. Women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. Young people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. Old people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. RT head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Not Applicable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E. RW head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Not Applicable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Neighborhood/Hamlet Head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  <w:r>
              <w:rPr>
                <w:rFonts w:cs="Arial" w:ascii="Arial" w:hAnsi="Arial"/>
                <w:sz w:val="20"/>
                <w:szCs w:val="20"/>
              </w:rPr>
              <w:t xml:space="preserve">    6. Not Applicable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. Village/Lurah Head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59" w:author="wb278547" w:date="2008-12-05T14:50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H. </w:t>
              </w:r>
            </w:ins>
            <w:r>
              <w:rPr>
                <w:rFonts w:cs="Arial" w:ascii="Arial" w:hAnsi="Arial"/>
                <w:sz w:val="20"/>
                <w:szCs w:val="20"/>
                <w:lang w:val="sv-SE"/>
              </w:rPr>
              <w:t>Community Elites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60" w:author="wb278547" w:date="2008-12-05T14:50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I. </w:t>
              </w:r>
            </w:ins>
            <w:r>
              <w:rPr>
                <w:rFonts w:cs="Arial" w:ascii="Arial" w:hAnsi="Arial"/>
                <w:sz w:val="20"/>
                <w:szCs w:val="20"/>
                <w:lang w:val="sv-SE"/>
              </w:rPr>
              <w:t>Poor People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sv-SE"/>
              </w:rPr>
            </w:pPr>
            <w:ins w:id="61" w:author="wb278547" w:date="2008-12-05T14:51:00Z">
              <w:r>
                <w:rPr>
                  <w:rFonts w:cs="Arial" w:ascii="Arial" w:hAnsi="Arial"/>
                  <w:sz w:val="20"/>
                  <w:szCs w:val="20"/>
                  <w:lang w:val="sv-SE"/>
                </w:rPr>
                <w:t xml:space="preserve">J. </w:t>
              </w:r>
            </w:ins>
            <w:r>
              <w:rPr>
                <w:rFonts w:cs="Arial" w:ascii="Arial" w:hAnsi="Arial"/>
                <w:sz w:val="20"/>
                <w:szCs w:val="20"/>
                <w:lang w:val="sv-SE"/>
              </w:rPr>
              <w:t>BPS Staff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1.     Yes      3.     No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ins w:id="62" w:author="dr Sastyono" w:date="2008-12-14T15:18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What is the r</w:t>
              </w:r>
            </w:ins>
            <w:ins w:id="63" w:author="dr Sastyono" w:date="2008-12-14T15:18:00Z">
              <w:r>
                <w:rPr>
                  <w:rFonts w:cs="Arial" w:ascii="Arial" w:hAnsi="Arial"/>
                  <w:sz w:val="20"/>
                  <w:szCs w:val="20"/>
                </w:rPr>
                <w:t xml:space="preserve">eaction/opinion of the </w:t>
              </w:r>
            </w:ins>
            <w:r>
              <w:rPr>
                <w:rFonts w:cs="Arial" w:ascii="Arial" w:hAnsi="Arial"/>
                <w:sz w:val="20"/>
                <w:szCs w:val="20"/>
              </w:rPr>
              <w:t>community</w:t>
            </w:r>
            <w:ins w:id="64" w:author="dr Sastyono" w:date="2008-12-14T15:18:00Z">
              <w:r>
                <w:rPr>
                  <w:rFonts w:cs="Arial" w:ascii="Arial" w:hAnsi="Arial"/>
                  <w:sz w:val="20"/>
                  <w:szCs w:val="20"/>
                </w:rPr>
                <w:t xml:space="preserve"> about P2K08 activity?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ery interested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tereste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 bit interested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4. Not Intereste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 Others, mention________________________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women sit in the meeting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Grouped in front of the room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xed in the crowds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Grouped at the back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4. Grouped on one side of the room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. Others, mention________________________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as the participation of women in welfare criteria discussion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More active than men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As active as me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ess active than men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. Not active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as the participation of women in determining the welfare rank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More active than men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 As active as men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Less active than men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. Not active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as the participation of community in the meeting generally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ll community elements actively participated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everal people dominated the meeting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re any shouting during the meeting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 lot of shouting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ome shoutings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ew shoutings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o shouting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8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anyone get visibly upset/angry during the meeting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Yes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No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 xml:space="preserve">go to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10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How many people got upset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_____ people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re any complain that the ranking was hard to do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Yes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No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 xml:space="preserve">go to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1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ople complain that the ranking was hard to do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__________________ people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65" w:author="wb278547" w:date="2008-12-05T14:53:00Z">
              <w:r>
                <w:rPr>
                  <w:rFonts w:cs="Arial" w:ascii="Arial" w:hAnsi="Arial"/>
                  <w:sz w:val="20"/>
                  <w:szCs w:val="20"/>
                </w:rPr>
                <w:t>C</w:t>
              </w:r>
            </w:ins>
            <w:ins w:id="66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12</w:t>
              </w:r>
            </w:ins>
            <w:ins w:id="67" w:author="wb278547" w:date="2008-12-05T14:53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 the meeting, what language was mostly used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ins w:id="68" w:author="wb278547" w:date="2008-12-05T14:53:00Z">
              <w:r>
                <w:rPr>
                  <w:rFonts w:cs="Arial" w:ascii="Arial" w:hAnsi="Arial"/>
                  <w:sz w:val="20"/>
                  <w:szCs w:val="20"/>
                </w:rPr>
                <w:t>1. Bahasa Indonesia</w:t>
              </w:r>
            </w:ins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fi-FI"/>
              </w:rPr>
            </w:pPr>
            <w:ins w:id="69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2</w:t>
              </w:r>
            </w:ins>
            <w:ins w:id="70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fi-FI"/>
                </w:rPr>
                <w:t xml:space="preserve">. </w:t>
              </w:r>
            </w:ins>
            <w:r>
              <w:rPr>
                <w:rFonts w:cs="Arial" w:ascii="Arial" w:hAnsi="Arial"/>
                <w:sz w:val="20"/>
                <w:szCs w:val="20"/>
                <w:lang w:val="fi-FI"/>
              </w:rPr>
              <w:t>Other, mention</w:t>
            </w:r>
            <w:ins w:id="71" w:author="wb278547" w:date="2008-12-05T14:54:00Z">
              <w:r>
                <w:rPr>
                  <w:rFonts w:cs="Arial" w:ascii="Arial" w:hAnsi="Arial"/>
                  <w:sz w:val="20"/>
                  <w:szCs w:val="20"/>
                  <w:lang w:val="fi-FI"/>
                </w:rPr>
                <w:t xml:space="preserve"> _________________</w:t>
              </w:r>
            </w:ins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C1</w:t>
            </w:r>
            <w:ins w:id="72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t>3</w:t>
              </w:r>
            </w:ins>
            <w:del w:id="73" w:author="wb278547" w:date="2008-12-05T14:53:00Z">
              <w:r>
                <w:rPr>
                  <w:rFonts w:cs="Arial" w:ascii="Arial" w:hAnsi="Arial"/>
                  <w:sz w:val="20"/>
                  <w:szCs w:val="20"/>
                  <w:lang w:val="id-ID"/>
                </w:rPr>
                <w:delText>2</w:delText>
              </w:r>
            </w:del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w satisfied the participants were on the result of the meeting?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. Very satisfied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34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 Satisfied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. Not Satisfi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2:00Z</dcterms:created>
  <dc:creator>TOSHIBA</dc:creator>
  <dc:description/>
  <dc:language>en-US</dc:language>
  <cp:lastModifiedBy>dr Sastyono</cp:lastModifiedBy>
  <cp:lastPrinted>2008-11-26T13:38:00Z</cp:lastPrinted>
  <dcterms:modified xsi:type="dcterms:W3CDTF">2009-02-09T07:02:00Z</dcterms:modified>
  <cp:revision>2</cp:revision>
  <dc:subject/>
  <dc:title>Form 9b</dc:title>
</cp:coreProperties>
</file>