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i" w:date="2009-03-02T08:33:00Z"/>
        </w:rPr>
      </w:pPr>
      <w:del w:id="0" w:author="Adi" w:date="2009-03-02T08:33:00Z">
        <w:r>
          <w:rPr/>
        </w:r>
      </w:del>
    </w:p>
    <w:p>
      <w:pPr>
        <w:pStyle w:val="Normal"/>
        <w:numPr>
          <w:ilvl w:val="0"/>
          <w:numId w:val="0"/>
        </w:numPr>
        <w:jc w:val="center"/>
        <w:outlineLvl w:val="0"/>
        <w:rPr/>
      </w:pPr>
      <w:r>
        <w:rPr>
          <w:b/>
        </w:rPr>
        <w:t>Daftar Konsensus dan Erata Suseti 2</w:t>
      </w:r>
    </w:p>
    <w:p>
      <w:pPr>
        <w:pStyle w:val="Normal"/>
        <w:rPr>
          <w:b/>
          <w:b/>
        </w:rPr>
      </w:pPr>
      <w:r>
        <w:rPr>
          <w:b/>
        </w:rPr>
      </w:r>
    </w:p>
    <w:tbl>
      <w:tblPr>
        <w:tblW w:w="10008" w:type="dxa"/>
        <w:jc w:val="left"/>
        <w:tblInd w:w="-905" w:type="dxa"/>
        <w:tblLayout w:type="fixed"/>
        <w:tblCellMar>
          <w:top w:w="0" w:type="dxa"/>
          <w:left w:w="108" w:type="dxa"/>
          <w:bottom w:w="0" w:type="dxa"/>
          <w:right w:w="108" w:type="dxa"/>
        </w:tblCellMar>
      </w:tblPr>
      <w:tblGrid>
        <w:gridCol w:w="510"/>
        <w:gridCol w:w="1578"/>
        <w:gridCol w:w="2700"/>
        <w:gridCol w:w="522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masalaha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si/Erra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Wawancara dengan Pak R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Pak RT tidak di rumah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Supervisor/pewawancara sehari sebelum masuk ke wilcah  perlu memberitahu Pak RT via telpon tentang  kedatangan team dan menanyakan tempat penempelan dari RTS di desa tersebut.  Kalau tempatnya tidak jelas dan barangkali akan menimbulkan adanya persepsi nama lain akan tempat tersebut tanyakan anc</w:t>
            </w:r>
            <w:del w:id="2" w:author="Adi" w:date="2009-03-02T08:35:00Z">
              <w:r>
                <w:rPr>
                  <w:lang w:val="sv-SE"/>
                </w:rPr>
                <w:delText>a</w:delText>
              </w:r>
            </w:del>
            <w:r>
              <w:rPr>
                <w:lang w:val="sv-SE"/>
              </w:rPr>
              <w:t xml:space="preserve">er-ancer dari tempat tersebut misalnya saat pak RT mengatakan di mading dekat lapangan bulutangkis, ada responden yang mengatakan tempat tersebut sebagai lapangan volli.  dengan  bantuan dari Pak RT buat peta responden  yang kita akan dicari.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umah tangga Penggant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Pencatatan alasan pengantian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sv-SE"/>
              </w:rPr>
            </w:pPr>
            <w:r>
              <w:rPr>
                <w:lang w:val="sv-SE"/>
              </w:rPr>
              <w:t>RT yang tidak tercantum dalam  listing, untuk menghi</w:t>
            </w:r>
            <w:ins w:id="3" w:author="Adi" w:date="2009-03-02T08:35:00Z">
              <w:r>
                <w:rPr>
                  <w:lang w:val="sv-SE"/>
                </w:rPr>
                <w:t>n</w:t>
              </w:r>
            </w:ins>
            <w:r>
              <w:rPr>
                <w:lang w:val="sv-SE"/>
              </w:rPr>
              <w:t>dari ada</w:t>
            </w:r>
            <w:del w:id="4" w:author="Adi" w:date="2009-03-02T08:36:00Z">
              <w:r>
                <w:rPr>
                  <w:lang w:val="sv-SE"/>
                </w:rPr>
                <w:delText>la</w:delText>
              </w:r>
            </w:del>
            <w:r>
              <w:rPr>
                <w:lang w:val="sv-SE"/>
              </w:rPr>
              <w:t xml:space="preserve">nya kesalahan dalam melihat nomor IDRT perlu di dauble cek ke supervisor dan supervisor melihat di komputernya untuk mendapatkan alasan penggantian RT tersebut. Alasan penggantian rumah tangga karena tidak terdapat di listing di dicatat di cov7, lingkari 5 dan tuliskan alasan  </w:t>
            </w:r>
            <w:ins w:id="5" w:author="Adi" w:date="2009-03-02T08:36:00Z">
              <w:r>
                <w:rPr>
                  <w:lang w:val="sv-SE"/>
                </w:rPr>
                <w:t>___________</w:t>
              </w:r>
            </w:ins>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 xml:space="preserve">Jumlah Rumah tangga yang diwawancara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Kalau kurang dari 5 dan ada yang baru bisa diwawancarai male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Pewawancara perlu kembali ke wilcah tersebut sehingga sedemikian rupa jumlah rumah tangga  untuk wilcah tersebut adalah 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COV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RESPONDEN TARG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Gender dari responden target origina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COV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 xml:space="preserve">Responden utama diganti. Siapa yang harus diwawancarai  </w:t>
            </w:r>
          </w:p>
          <w:p>
            <w:pPr>
              <w:pStyle w:val="Normal"/>
              <w:jc w:val="both"/>
              <w:rPr>
                <w:lang w:val="sv-SE"/>
              </w:rPr>
            </w:pPr>
            <w:r>
              <w:rPr>
                <w:lang w:val="sv-SE"/>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erhatikan gender responden target original (COV1)</w:t>
            </w:r>
          </w:p>
          <w:p>
            <w:pPr>
              <w:pStyle w:val="Normal"/>
              <w:jc w:val="both"/>
              <w:rPr>
                <w:lang w:val="sv-SE"/>
              </w:rPr>
            </w:pPr>
            <w:r>
              <w:rPr>
                <w:lang w:val="sv-SE"/>
              </w:rPr>
              <w:t xml:space="preserve">Siapa penggantinya (urutan penggantian): </w:t>
            </w:r>
          </w:p>
          <w:p>
            <w:pPr>
              <w:pStyle w:val="Normal"/>
              <w:numPr>
                <w:ilvl w:val="0"/>
                <w:numId w:val="4"/>
              </w:numPr>
              <w:jc w:val="both"/>
              <w:rPr>
                <w:lang w:val="sv-SE"/>
              </w:rPr>
            </w:pPr>
            <w:r>
              <w:rPr>
                <w:lang w:val="sv-SE"/>
              </w:rPr>
              <w:t>Kalau gender target original laki-laki maka responden penggantinya adalah KRT laki-laki, kalau tidak ada, ART laki-laki lain yang berumur 18 tahun atau lebih dan dia bukan pembantu rumah tangga  (kalau berikutnya ada dua ART lain yang memenuhi syarat maka responden pengganti  yang duluan adalah yang nomor ARTnya terkecil). Jika ART laki-laki tidak ada lagi baru masuk  ke responden perempuan, di mulai dari pasangan</w:t>
            </w:r>
            <w:ins w:id="6" w:author="Owner" w:date="2009-03-02T07:55:00Z">
              <w:r>
                <w:rPr>
                  <w:lang w:val="sv-SE"/>
                </w:rPr>
                <w:t xml:space="preserve"> Kepala Rumah tangga kemudian pasangan</w:t>
              </w:r>
            </w:ins>
            <w:r>
              <w:rPr>
                <w:lang w:val="sv-SE"/>
              </w:rPr>
              <w:t xml:space="preserve"> responden (pasangan  respoden utama)  dan selanjutnya responden perempuan lainnya  yang berumur 18 atau lebih dan dia bukan pembantu rumah tangga  </w:t>
            </w:r>
          </w:p>
          <w:p>
            <w:pPr>
              <w:pStyle w:val="Normal"/>
              <w:numPr>
                <w:ilvl w:val="0"/>
                <w:numId w:val="4"/>
              </w:numPr>
              <w:jc w:val="both"/>
              <w:rPr/>
            </w:pPr>
            <w:r>
              <w:rPr>
                <w:lang w:val="sv-SE"/>
              </w:rPr>
              <w:t>Kalau gender target original perempuan maka responden penggantinya adalah pasangan KRT  (perempuan), kalau tidak ada, ART perempuan lain yang berumur 18 tahun atau lebih dan dia bukan pembantu rumah tangga  (kalau berikutnya ada dua ART lain yang memenuhi syarat maka responden pengganti  yang duluan adalah yang nomor ARTnya terkecil). Jika ART peremuan  tidak ada lagi baru masuk  ke responden laki-laki, di mulai dari</w:t>
            </w:r>
            <w:ins w:id="7" w:author="Owner" w:date="2009-03-02T07:56:00Z">
              <w:r>
                <w:rPr>
                  <w:lang w:val="sv-SE"/>
                </w:rPr>
                <w:t xml:space="preserve"> Kepala Rumah tangga </w:t>
              </w:r>
            </w:ins>
            <w:ins w:id="8" w:author="Owner" w:date="2009-03-02T07:58:00Z">
              <w:r>
                <w:rPr>
                  <w:lang w:val="sv-SE"/>
                </w:rPr>
                <w:t>dan kemudian</w:t>
              </w:r>
            </w:ins>
            <w:r>
              <w:rPr>
                <w:lang w:val="sv-SE"/>
              </w:rPr>
              <w:t xml:space="preserve"> pasangan responden (pasangan  respoden utama)  dan selanjutnya responden laki-laki lainnya  yang berumur 18 atau lebih dan dia bukan pembantu rumah tangga  </w:t>
            </w:r>
          </w:p>
          <w:p>
            <w:pPr>
              <w:pStyle w:val="Normal"/>
              <w:numPr>
                <w:ilvl w:val="0"/>
                <w:numId w:val="4"/>
              </w:numPr>
              <w:jc w:val="both"/>
              <w:rPr>
                <w:lang w:val="sv-SE"/>
              </w:rPr>
            </w:pPr>
            <w:r>
              <w:rPr>
                <w:lang w:val="sv-SE"/>
              </w:rPr>
              <w:t xml:space="preserve">Di preprinted  daftar ART  isikan nomor urut penggantian responden (tulis setelah nama) sebelum masuk ke  rumah tangga agar lebih cepat di rumah tangga dan mengurangi resiko kesalahan </w:t>
            </w:r>
          </w:p>
          <w:p>
            <w:pPr>
              <w:pStyle w:val="Normal"/>
              <w:jc w:val="both"/>
              <w:rPr>
                <w:lang w:val="sv-SE"/>
              </w:rPr>
            </w:pPr>
            <w:r>
              <w:rPr>
                <w:lang w:val="sv-SE"/>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COV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Alasan lain penggantian responden di dalam rumah tangga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sv-SE"/>
              </w:rPr>
            </w:pPr>
            <w:r>
              <w:rPr>
                <w:lang w:val="sv-SE"/>
              </w:rPr>
              <w:t xml:space="preserve">Kalau responden kurang pendengarannya </w:t>
            </w:r>
          </w:p>
          <w:p>
            <w:pPr>
              <w:pStyle w:val="Normal"/>
              <w:numPr>
                <w:ilvl w:val="0"/>
                <w:numId w:val="5"/>
              </w:numPr>
              <w:jc w:val="both"/>
              <w:rPr/>
            </w:pPr>
            <w:r>
              <w:rPr>
                <w:lang w:val="sv-SE"/>
              </w:rPr>
              <w:t>Kalau responden pengganti keli</w:t>
            </w:r>
            <w:del w:id="9" w:author="Adi" w:date="2009-03-02T08:39:00Z">
              <w:r>
                <w:rPr>
                  <w:lang w:val="sv-SE"/>
                </w:rPr>
                <w:delText>a</w:delText>
              </w:r>
            </w:del>
            <w:r>
              <w:rPr>
                <w:lang w:val="sv-SE"/>
              </w:rPr>
              <w:t>h</w:t>
            </w:r>
            <w:ins w:id="10" w:author="Adi" w:date="2009-03-02T08:39:00Z">
              <w:r>
                <w:rPr>
                  <w:lang w:val="sv-SE"/>
                </w:rPr>
                <w:t>a</w:t>
              </w:r>
            </w:ins>
            <w:r>
              <w:rPr>
                <w:lang w:val="sv-SE"/>
              </w:rPr>
              <w:t>tan</w:t>
            </w:r>
            <w:ins w:id="11" w:author="Adi" w:date="2009-03-02T08:39:00Z">
              <w:r>
                <w:rPr>
                  <w:lang w:val="sv-SE"/>
                </w:rPr>
                <w:t>nya</w:t>
              </w:r>
            </w:ins>
            <w:r>
              <w:rPr>
                <w:lang w:val="sv-SE"/>
              </w:rPr>
              <w:t xml:space="preserve"> ogah-ogahan sehingga cenderung menjawab tidak tahu </w:t>
            </w:r>
          </w:p>
          <w:p>
            <w:pPr>
              <w:pStyle w:val="Normal"/>
              <w:numPr>
                <w:ilvl w:val="0"/>
                <w:numId w:val="5"/>
              </w:numPr>
              <w:jc w:val="both"/>
              <w:rPr>
                <w:lang w:val="sv-SE"/>
              </w:rPr>
            </w:pPr>
            <w:r>
              <w:rPr>
                <w:lang w:val="sv-SE"/>
              </w:rPr>
              <w:t xml:space="preserve">Pembantu rumah tangga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COV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Pencatatan alasan kalau responden target diganti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Lingkari COV3, 3 berikan alas: </w:t>
            </w:r>
          </w:p>
          <w:p>
            <w:pPr>
              <w:pStyle w:val="Normal"/>
              <w:numPr>
                <w:ilvl w:val="0"/>
                <w:numId w:val="3"/>
              </w:numPr>
              <w:jc w:val="both"/>
              <w:rPr>
                <w:lang w:val="sv-SE"/>
              </w:rPr>
            </w:pPr>
            <w:r>
              <w:rPr>
                <w:lang w:val="sv-SE"/>
              </w:rPr>
              <w:t xml:space="preserve">Alasan kenapa responden diganti  </w:t>
            </w:r>
          </w:p>
          <w:p>
            <w:pPr>
              <w:pStyle w:val="Normal"/>
              <w:numPr>
                <w:ilvl w:val="0"/>
                <w:numId w:val="3"/>
              </w:numPr>
              <w:jc w:val="both"/>
              <w:rPr/>
            </w:pPr>
            <w:r>
              <w:rPr>
                <w:lang w:val="sv-SE"/>
              </w:rPr>
              <w:t xml:space="preserve">Untuk mencatat alasan kenapa jenis kelamin responden target diganti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reprinted Lokasi dan daftarAR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Tertulis Nama K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 xml:space="preserve">Seharusnya ”Nama responden targe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Respoden pengganti tidak tahu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Tambahkan pilihan 8.TT</w:t>
            </w:r>
          </w:p>
          <w:p>
            <w:pPr>
              <w:pStyle w:val="Normal"/>
              <w:jc w:val="both"/>
              <w:rPr>
                <w:lang w:val="sv-SE"/>
              </w:rPr>
            </w:pPr>
            <w:r>
              <w:rPr>
                <w:lang w:val="sv-SE"/>
              </w:rPr>
            </w:r>
          </w:p>
          <w:p>
            <w:pPr>
              <w:pStyle w:val="Normal"/>
              <w:jc w:val="both"/>
              <w:rPr/>
            </w:pPr>
            <w:r>
              <w:rPr>
                <w:lang w:val="sv-SE"/>
              </w:rPr>
              <w:t xml:space="preserve">Ini akan banyak terjadi ketika responden pengganti yang menjawab dan saat ditanyakan apakah ada ART lain </w:t>
            </w:r>
            <w:del w:id="12" w:author="Adi" w:date="2009-03-02T08:40:00Z">
              <w:r>
                <w:rPr>
                  <w:lang w:val="sv-SE"/>
                </w:rPr>
                <w:delText>ada</w:delText>
              </w:r>
            </w:del>
            <w:r>
              <w:rPr>
                <w:lang w:val="sv-SE"/>
              </w:rPr>
              <w:t xml:space="preserve">  yang diwawancarai</w:t>
            </w:r>
            <w:ins w:id="13" w:author="Adi" w:date="2009-03-02T08:40:00Z">
              <w:r>
                <w:rPr>
                  <w:lang w:val="sv-SE"/>
                </w:rPr>
                <w:t xml:space="preserve">? </w:t>
              </w:r>
            </w:ins>
            <w:r>
              <w:rPr>
                <w:lang w:val="sv-SE"/>
              </w:rPr>
              <w:t xml:space="preserve"> </w:t>
            </w:r>
            <w:r>
              <w:rPr>
                <w:b/>
                <w:lang w:val="sv-SE"/>
              </w:rPr>
              <w:t>dia bilang tidak tahu</w:t>
            </w:r>
            <w:r>
              <w:rPr>
                <w:lang w:val="sv-SE"/>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2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Responden tidak tahu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Tambahkan pilihan 8.T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5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Responden tidak tahu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Tambahkan pilihan 8.T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Jika Q2a=3, Q2b=3/8, Q3=3,Q5a=3, Q5b=3/8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 xml:space="preserve">Langsung </w:t>
            </w:r>
            <w:r>
              <w:rPr>
                <w:b/>
                <w:lang w:val="sv-SE"/>
              </w:rPr>
              <w:t>Q6 dilingkari 8</w:t>
            </w:r>
            <w:r>
              <w:rPr>
                <w:lang w:val="sv-SE"/>
              </w:rPr>
              <w:t xml:space="preserve">. responden tidak mengetahui cara yang digunakan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Jika Q2a=3, Q2b=3/8, Q3=3,Q5a=3, Q5b=3/8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Tambahkan pilihan 8. responden tidak mengetahui cara yang digunakan di RT ini</w:t>
            </w:r>
          </w:p>
          <w:p>
            <w:pPr>
              <w:pStyle w:val="Normal"/>
              <w:jc w:val="both"/>
              <w:rPr>
                <w:b/>
                <w:b/>
                <w:lang w:val="sv-SE"/>
              </w:rPr>
            </w:pPr>
            <w:r>
              <w:rPr>
                <w:b/>
                <w:lang w:val="sv-SE"/>
              </w:rPr>
              <w:t xml:space="preserve">Langsung lingkari 8 </w:t>
            </w:r>
          </w:p>
          <w:p>
            <w:pPr>
              <w:pStyle w:val="Normal"/>
              <w:jc w:val="both"/>
              <w:rPr>
                <w:lang w:val="sv-SE"/>
              </w:rPr>
            </w:pPr>
            <w:r>
              <w:rPr>
                <w:lang w:val="sv-SE"/>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Q8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Jika Q2a=3, Q2b=3/8, Q3=3,Q5a=3, Q5b=3/8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 xml:space="preserve">Perlihatkan daftar RTS untuk memprobing bagaimana pendapat responden tentang ouput dari metode yang digunakan di RT ini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Jika Q2a=3, Q2b=3/8, Q3=3,Q5a=3, Q5b=3/8;</w:t>
            </w:r>
          </w:p>
          <w:p>
            <w:pPr>
              <w:pStyle w:val="Normal"/>
              <w:jc w:val="both"/>
              <w:rPr>
                <w:lang w:val="sv-SE"/>
              </w:rPr>
            </w:pPr>
            <w:r>
              <w:rPr>
                <w:lang w:val="sv-SE"/>
              </w:rPr>
              <w:t xml:space="preserve">Walau diperlihatkan RTS tapi responden mengatakan tidak memiliki pendapat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 xml:space="preserve">Tambahkan pilihan </w:t>
            </w:r>
            <w:r>
              <w:rPr>
                <w:b/>
                <w:lang w:val="sv-SE"/>
              </w:rPr>
              <w:t>6. TIDAK MEMILIKI PENDAPAT</w:t>
            </w:r>
            <w:r>
              <w:rPr>
                <w:lang w:val="sv-SE"/>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v-SE"/>
              </w:rPr>
              <w:t>Q7 &amp; Q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sv-SE"/>
              </w:rPr>
            </w:pPr>
            <w:r>
              <w:rPr>
                <w:b/>
                <w:lang w:val="sv-SE"/>
              </w:rPr>
              <w:t>Pertanyaan tentang keseluruhan dari metode P2K08 (cara dan outpu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lang w:val="sv-SE"/>
              </w:rPr>
            </w:pPr>
            <w:r>
              <w:rPr>
                <w:b/>
                <w:lang w:val="sv-SE"/>
              </w:rPr>
              <w:t>Tanyakan paling akhir setelah Q2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v-SE"/>
              </w:rPr>
            </w:pPr>
            <w:r>
              <w:rPr>
                <w:b/>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Untuk memba</w:t>
            </w:r>
            <w:ins w:id="14" w:author="Owner" w:date="2009-03-02T07:59:00Z">
              <w:r>
                <w:rPr>
                  <w:lang w:val="sv-SE"/>
                </w:rPr>
                <w:t>n</w:t>
              </w:r>
            </w:ins>
            <w:r>
              <w:rPr>
                <w:lang w:val="sv-SE"/>
              </w:rPr>
              <w:t xml:space="preserve">tu probing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erlihatkan form 7</w:t>
            </w:r>
            <w:ins w:id="15" w:author="Adi" w:date="2009-03-02T08:42:00Z">
              <w:r>
                <w:rPr>
                  <w:lang w:val="sv-SE"/>
                </w:rPr>
                <w:t xml:space="preserve"> ( RTS )</w:t>
              </w:r>
            </w:ins>
            <w:r>
              <w:rPr>
                <w:lang w:val="sv-SE"/>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Kalau pak RT hanya menyebutkan 1</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lang w:val="sv-SE"/>
              </w:rPr>
            </w:pPr>
            <w:r>
              <w:rPr>
                <w:lang w:val="sv-SE"/>
              </w:rPr>
              <w:t>Tuliskan di baris b. W pada kolom pertanyaan  informasi dari Pak RT</w:t>
            </w:r>
          </w:p>
          <w:p>
            <w:pPr>
              <w:pStyle w:val="Normal"/>
              <w:numPr>
                <w:ilvl w:val="0"/>
                <w:numId w:val="1"/>
              </w:numPr>
              <w:jc w:val="both"/>
              <w:rPr/>
            </w:pPr>
            <w:r>
              <w:rPr>
                <w:lang w:val="sv-SE"/>
              </w:rPr>
              <w:t>Untuk baris jawaban responden catat berapapun yang diinformasikan oleh responden. Apabila hanya 1 yang disebutkan maka di bari</w:t>
            </w:r>
            <w:ins w:id="16" w:author="Adi" w:date="2009-03-02T08:43:00Z">
              <w:r>
                <w:rPr>
                  <w:lang w:val="sv-SE"/>
                </w:rPr>
                <w:t>s</w:t>
              </w:r>
            </w:ins>
            <w:r>
              <w:rPr>
                <w:lang w:val="sv-SE"/>
              </w:rPr>
              <w:t xml:space="preserve"> B pada kolom diskripsi tuliskan W </w:t>
            </w:r>
          </w:p>
          <w:p>
            <w:pPr>
              <w:pStyle w:val="Normal"/>
              <w:numPr>
                <w:ilvl w:val="0"/>
                <w:numId w:val="1"/>
              </w:numPr>
              <w:jc w:val="both"/>
              <w:rPr/>
            </w:pPr>
            <w:r>
              <w:rPr>
                <w:lang w:val="sv-SE"/>
              </w:rPr>
              <w:t>Pada kolom salah/betul untuk jawaban responden ditamb</w:t>
            </w:r>
            <w:ins w:id="17" w:author="Owner" w:date="2009-03-02T08:00:00Z">
              <w:r>
                <w:rPr>
                  <w:lang w:val="sv-SE"/>
                </w:rPr>
                <w:t>a</w:t>
              </w:r>
            </w:ins>
            <w:r>
              <w:rPr>
                <w:lang w:val="sv-SE"/>
              </w:rPr>
              <w:t>hkan pilihan 6 untuk tidak berlaku.  6 dilingkari apabila Pak RT menyebutkan satu tempat dan responden menyebutkan 2 tempat sehingga di baris yang tidak disebutkan oleh pak RT lingkari 6 pada kolom betul/salah.  Sebaliknya apabila Pak RT menjawab 2 tempat dan respoden hanya 1 tempat maka di di baris jawaban yang kedua untuk baris responden pada kolom diskripsi isi W dan di kolom salah</w:t>
            </w:r>
            <w:del w:id="18" w:author="Adi" w:date="2009-03-02T08:43:00Z">
              <w:r>
                <w:rPr>
                  <w:lang w:val="sv-SE"/>
                </w:rPr>
                <w:delText>.</w:delText>
              </w:r>
            </w:del>
            <w:ins w:id="19" w:author="Adi" w:date="2009-03-02T08:43:00Z">
              <w:r>
                <w:rPr>
                  <w:lang w:val="sv-SE"/>
                </w:rPr>
                <w:t xml:space="preserve"> - </w:t>
              </w:r>
            </w:ins>
            <w:r>
              <w:rPr>
                <w:lang w:val="sv-SE"/>
              </w:rPr>
              <w:t>betul lingkari 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Responden tidak begitu tahu tentang warga lain di RT-nya walau telah diperlihatkan list nama-nam</w:t>
            </w:r>
            <w:ins w:id="20" w:author="Adi" w:date="2009-03-02T08:44:00Z">
              <w:r>
                <w:rPr>
                  <w:lang w:val="sv-SE"/>
                </w:rPr>
                <w:t>a</w:t>
              </w:r>
            </w:ins>
            <w:r>
              <w:rPr>
                <w:lang w:val="sv-SE"/>
              </w:rPr>
              <w:t xml:space="preserve">ny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Tambahkan Pilihan 8. Tidak kenal warga lain </w:t>
            </w:r>
            <w:r>
              <w:rPr>
                <w:rFonts w:eastAsia="Wingdings" w:cs="Wingdings" w:ascii="Wingdings" w:hAnsi="Wingdings"/>
                <w:lang w:val="sv-SE"/>
              </w:rPr>
              <w:t></w:t>
            </w:r>
            <w:r>
              <w:rPr>
                <w:lang w:val="es-MX"/>
              </w:rPr>
              <w:t xml:space="preserve"> Q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Q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Responden tidak begitu tahu tentang orang-orang dalam daftar RTS walau telah diperlihatkan list nama-namny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MX"/>
              </w:rPr>
              <w:t xml:space="preserve">Tambahkan Pilihan 8. Tidak kenal warga dalam RTS </w:t>
            </w:r>
            <w:r>
              <w:rPr>
                <w:rFonts w:eastAsia="Wingdings" w:cs="Wingdings" w:ascii="Wingdings" w:hAnsi="Wingdings"/>
                <w:lang w:val="sv-SE"/>
              </w:rPr>
              <w:t></w:t>
            </w:r>
            <w:r>
              <w:rPr>
                <w:lang w:val="es-MX"/>
              </w:rPr>
              <w:t xml:space="preserve"> Q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Q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Mengacu ke pertanyaan man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Maksud pertanyaan ini apakah ingin dilakukan penentuan peringkat  lagi di RT ini dengan menggunakan metode seperti disebutkan dalam Q2 dan Q5?</w:t>
            </w:r>
          </w:p>
          <w:p>
            <w:pPr>
              <w:pStyle w:val="Normal"/>
              <w:jc w:val="both"/>
              <w:rPr>
                <w:lang w:val="es-MX"/>
              </w:rPr>
            </w:pPr>
            <w:r>
              <w:rPr>
                <w:lang w:val="es-MX"/>
              </w:rPr>
            </w:r>
          </w:p>
          <w:p>
            <w:pPr>
              <w:pStyle w:val="Normal"/>
              <w:jc w:val="both"/>
              <w:rPr>
                <w:lang w:val="es-MX"/>
              </w:rPr>
            </w:pPr>
            <w:r>
              <w:rPr>
                <w:lang w:val="es-MX"/>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Q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sv-SE"/>
              </w:rPr>
              <w:t>Jika Q2a=3, Q2b=3/8, Q3=3,Q5a=3, Q5b=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Tambahkan pilihan 8. Tidak mengetahui cara yang digunakan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Q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robingny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Bagaimana caranya/apa yang harus diperhatikan agar penentuan sasaran yang menerima bantuan tepa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Apa saja yang dicatat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sv-SE"/>
              </w:rPr>
            </w:pPr>
            <w:r>
              <w:rPr>
                <w:lang w:val="sv-SE"/>
              </w:rPr>
              <w:t xml:space="preserve">Alasan responden menambahkan nama warga ke dalam daftar RTS ( nama yang disebutkan di Q15) </w:t>
            </w:r>
          </w:p>
          <w:p>
            <w:pPr>
              <w:pStyle w:val="Normal"/>
              <w:numPr>
                <w:ilvl w:val="0"/>
                <w:numId w:val="2"/>
              </w:numPr>
              <w:jc w:val="both"/>
              <w:rPr>
                <w:lang w:val="es-MX"/>
              </w:rPr>
            </w:pPr>
            <w:r>
              <w:rPr>
                <w:lang w:val="es-MX"/>
              </w:rPr>
              <w:t xml:space="preserve">Alasan responden mengeluarkan nama warga yang disebutkan dalam RTS (nama yang disebutkan dalam Q17) </w:t>
            </w:r>
          </w:p>
          <w:p>
            <w:pPr>
              <w:pStyle w:val="Normal"/>
              <w:numPr>
                <w:ilvl w:val="0"/>
                <w:numId w:val="2"/>
              </w:numPr>
              <w:jc w:val="both"/>
              <w:rPr>
                <w:lang w:val="es-MX"/>
              </w:rPr>
            </w:pPr>
            <w:r>
              <w:rPr>
                <w:lang w:val="es-MX"/>
              </w:rPr>
              <w:t xml:space="preserve">Semua informasi yang disebutkan oleh responden tentang jalannya proses P2K di RT tersebut yang belum tercover dalam pertanyaan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Bagaimana cara mencatatny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MX"/>
              </w:rPr>
              <w:t xml:space="preserve">Tuliskan code variable sebelum penjelasan seperti Q15a. xxxxxxxxxxxxxxxx untuk penjelasan </w:t>
            </w:r>
            <w:ins w:id="21" w:author="Adi" w:date="2009-03-02T08:45:00Z">
              <w:r>
                <w:rPr>
                  <w:lang w:val="es-MX"/>
                </w:rPr>
                <w:t xml:space="preserve">dari </w:t>
              </w:r>
            </w:ins>
            <w:del w:id="22" w:author="Adi" w:date="2009-03-02T08:45:00Z">
              <w:r>
                <w:rPr>
                  <w:lang w:val="es-MX"/>
                </w:rPr>
                <w:delText xml:space="preserve">yang disebutkan untuk </w:delText>
              </w:r>
            </w:del>
            <w:r>
              <w:rPr>
                <w:lang w:val="es-MX"/>
              </w:rPr>
              <w:t xml:space="preserve">nama yang disebutkan dalam variable 15 baris a </w:t>
            </w:r>
          </w:p>
        </w:tc>
      </w:tr>
    </w:tbl>
    <w:p>
      <w:pPr>
        <w:pStyle w:val="Normal"/>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00:00Z</dcterms:created>
  <dc:creator>Suriastini</dc:creator>
  <dc:description/>
  <cp:keywords/>
  <dc:language>en-US</dc:language>
  <cp:lastModifiedBy>Adi</cp:lastModifiedBy>
  <dcterms:modified xsi:type="dcterms:W3CDTF">2009-03-02T01:45:00Z</dcterms:modified>
  <cp:revision>8</cp:revision>
  <dc:subject/>
  <dc:title>Daftar Konsensus Suseti 2</dc:title>
</cp:coreProperties>
</file>