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906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1b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’s Assistant</w:t>
            </w:r>
          </w:p>
        </w:tc>
      </w:tr>
    </w:tbl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ATTENDANCE FORM OF ELITES MEE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2. Second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Total number of people attending the meeting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>There are only 5 Elites in RT leven who should participate in elites meeting, at least of of them should be WOMAN</w:t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>Write down L if Men an P if women in column (3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683"/>
      </w:tblGrid>
      <w:tr>
        <w:trPr>
          <w:trHeight w:val="1607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. Village Head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. Village Secreta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>. Head of Development/Governance department,e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4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Head/member of LKMD, LMD,BAPERDES.BPD,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RW Head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6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RT/Hamlet Head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7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Religious leader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8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. Tribe leader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09.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Headmaster/teach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Civil serva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95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 Others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>Tuliskan jabatan di RT atau unsur yang diwakili misalnya Tokoh Agama/Tokoh Masyarakat di RT Write down position in RT or element he/she represents for example religious leader/community leader in column (4) as follows:</w:t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Cs/>
          <w:sz w:val="20"/>
          <w:szCs w:val="20"/>
          <w:lang w:val="id-ID"/>
        </w:rPr>
      </w:pPr>
      <w:r>
        <w:rPr>
          <w:rFonts w:cs="Arial" w:ascii="Arial" w:hAnsi="Arial"/>
          <w:bCs/>
          <w:sz w:val="20"/>
          <w:szCs w:val="20"/>
          <w:lang w:val="id-ID"/>
        </w:rPr>
        <w:t>Give notes if participant does not have HHID because he/she lives in other RT but acts as temporary officials in this RT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id-ID"/>
        </w:rPr>
      </w:pPr>
      <w:r>
        <w:rPr>
          <w:rFonts w:cs="Arial" w:ascii="Arial" w:hAnsi="Arial"/>
          <w:bCs/>
          <w:sz w:val="16"/>
          <w:szCs w:val="16"/>
          <w:lang w:val="id-ID"/>
        </w:rPr>
      </w:r>
    </w:p>
    <w:tbl>
      <w:tblPr>
        <w:tblW w:w="95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60"/>
        <w:gridCol w:w="2976"/>
        <w:gridCol w:w="1418"/>
        <w:gridCol w:w="1489"/>
        <w:gridCol w:w="1489"/>
      </w:tblGrid>
      <w:tr>
        <w:trPr>
          <w:tblHeader w:val="true"/>
          <w:trHeight w:val="984" w:hRule="atLeast"/>
        </w:trPr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1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2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Sex (L / 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3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Position/Representative of el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cipant (Invite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  <w:tr>
        <w:trPr>
          <w:trHeight w:val="3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    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Facilitator’s Note: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20:00Z</dcterms:created>
  <dc:creator>TOSHIBA</dc:creator>
  <dc:description/>
  <dc:language>en-US</dc:language>
  <cp:lastModifiedBy>dr Sastyono</cp:lastModifiedBy>
  <cp:lastPrinted>2008-11-26T12:51:00Z</cp:lastPrinted>
  <dcterms:modified xsi:type="dcterms:W3CDTF">2009-02-09T06:43:00Z</dcterms:modified>
  <cp:revision>1</cp:revision>
  <dc:subject/>
  <dc:title>Form 1b</dc:title>
</cp:coreProperties>
</file>