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9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UMPAN BALIK FASILITATOR-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Provinsi 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Kabupaten/Kota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Kecamatan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Desa/Kelurahan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Dusun/Lingkungan/RW/RT 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Dusun/Lingkungan/RW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RT   : A. RT_____________ B. RW 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C. Dusun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Kerja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Pertemuan warga ke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. Pertama                         2. Ked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Kode Fasilitator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Nama Asisten Fasilitator 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Tanggal Pengisian Quesioner 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 xml:space="preserve">└─┴─┴─┴─┘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Aparat Desa/Tokoh Masyarakat</w:t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01"/>
        <w:gridCol w:w="1560"/>
        <w:gridCol w:w="1701"/>
        <w:gridCol w:w="1701"/>
        <w:gridCol w:w="5397"/>
      </w:tblGrid>
      <w:tr>
        <w:trPr>
          <w:tblHeader w:val="true"/>
          <w:trHeight w:val="80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Nama  5 Aparat Desa/Tokoh Masyarakat Terakt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 xml:space="preserve"> Berbicara 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Jenis Kela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Posisi/Jaba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terangan</w:t>
            </w:r>
          </w:p>
        </w:tc>
      </w:tr>
      <w:tr>
        <w:trPr>
          <w:trHeight w:val="52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3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Kode Untuk Jaba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1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. Kepala Desa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2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. Sekretaris D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. Kepala Urusan Pembangunan/Pemerintahan d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4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Ketua/Anggota LKMD/LMD/BAPERDES/BPD,d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Ketua 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6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Ketua RT/Dusu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7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Tokoh Agama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8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. Tokoh Adat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9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Kepala Sekolah/Gur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P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  <w:r>
              <w:rPr>
                <w:rFonts w:cs="Arial" w:ascii="Arial" w:hAnsi="Arial"/>
                <w:sz w:val="18"/>
                <w:szCs w:val="18"/>
              </w:rPr>
              <w:t>. LAINNYA______________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Warga / Masyarakat Biasa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01"/>
        <w:gridCol w:w="1560"/>
        <w:gridCol w:w="1701"/>
      </w:tblGrid>
      <w:tr>
        <w:trPr>
          <w:trHeight w:val="8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o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Nama 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Ora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 xml:space="preserve">  Masyarakat Bia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ya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Teraktiv Berbic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Jenis Kela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9a. Umpan Balik Fasilitator-1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54:00Z</dcterms:created>
  <dc:creator>TOSHIBA</dc:creator>
  <dc:description/>
  <dc:language>en-US</dc:language>
  <cp:lastModifiedBy>TOSHIBA</cp:lastModifiedBy>
  <cp:lastPrinted>2008-11-27T11:44:00Z</cp:lastPrinted>
  <dcterms:modified xsi:type="dcterms:W3CDTF">2008-12-10T12:54:00Z</dcterms:modified>
  <cp:revision>2</cp:revision>
  <dc:subject/>
  <dc:title>Form 9a</dc:title>
</cp:coreProperties>
</file>