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id-ID"/>
              </w:rPr>
              <w:t>Form 4b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isi oleh Asisten Fas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AGENDA PERTEMUAN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2 – dengan diskusi 10 RT dengan tingkat kesejahteraan terendah</w:t>
      </w:r>
    </w:p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ovinsi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Kabupaten/Kot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Kecamat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esa/Kelurah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Dusun/Lingkungan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Dusun/Lingkungan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3. RT:  A .RT_______________ B. 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Dusun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Pertemuan warga: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. Pertama           2. Kedua       3. Keti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Kode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Isilah kolom Waktu dengan jam dan menit dilaksanakannya setiap tahapan aktivitas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620"/>
        <w:gridCol w:w="3138"/>
      </w:tblGrid>
      <w:tr>
        <w:trPr>
          <w:tblHeader w:val="true"/>
          <w:trHeight w:val="467" w:hRule="atLeast"/>
        </w:trPr>
        <w:tc>
          <w:tcPr>
            <w:tcW w:w="7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ivita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/ Tahapan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kt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Mula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Jam:Menit)</w:t>
            </w:r>
          </w:p>
        </w:tc>
      </w:tr>
      <w:tr>
        <w:trPr>
          <w:trHeight w:val="499" w:hRule="atLeast"/>
        </w:trPr>
        <w:tc>
          <w:tcPr>
            <w:tcW w:w="7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.  Pengantar dari Ke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ua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RT/ Pejabat Setempat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7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 Pengantar dari Fasilitator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3.  Pembacaan da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nl-NL"/>
              </w:rPr>
              <w:t>Updating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 Daftar RT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 Penjelasan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entang</w:t>
            </w:r>
            <w:r>
              <w:rPr>
                <w:rFonts w:cs="Arial" w:ascii="Arial" w:hAnsi="Arial"/>
                <w:sz w:val="20"/>
                <w:szCs w:val="20"/>
              </w:rPr>
              <w:t xml:space="preserve"> Metode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.  Identifikasi K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lasifikasi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 Sosial-Ekonomi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dan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Kriteria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6.  Diskusi 10 rumah tangga dengan tingkat kesejahteraan terendah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7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 Proses Perankingan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a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(mulai meranking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b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c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d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e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f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g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h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i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j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k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m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o. Perankingan rumah tangga yang ke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p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q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r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s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t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u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bb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dd. Seluru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rumah tangga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Diranking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8.  Pembacaan Ranking RT dan Konfirmasi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9.  Pertemuan Warga Ditutup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tatan Fasilita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sectPr>
      <w:footerReference w:type="default" r:id="rId2"/>
      <w:type w:val="nextPage"/>
      <w:pgSz w:w="11906" w:h="16838"/>
      <w:pgMar w:left="1418" w:right="96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4b. Agenda Pertemuan Metode 2- Dengan Diskusi 10 RT dengan Tingkat Kesejahteraan Terendah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14:00Z</dcterms:created>
  <dc:creator>TOSHIBA</dc:creator>
  <dc:description/>
  <dc:language>en-US</dc:language>
  <cp:lastModifiedBy>TOSHIBA</cp:lastModifiedBy>
  <cp:lastPrinted>2008-11-26T13:09:00Z</cp:lastPrinted>
  <dcterms:modified xsi:type="dcterms:W3CDTF">2008-12-10T12:14:00Z</dcterms:modified>
  <cp:revision>2</cp:revision>
  <dc:subject/>
  <dc:title>Form 4b</dc:title>
</cp:coreProperties>
</file>