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9b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isi oleh Fasilitator</w:t>
            </w:r>
          </w:p>
        </w:tc>
      </w:tr>
    </w:tbl>
    <w:p>
      <w:pPr>
        <w:pStyle w:val="Normal"/>
        <w:rPr>
          <w:rFonts w:ascii="Arial" w:hAnsi="Arial" w:cs="Arial"/>
          <w:lang w:val="id-ID"/>
          <w:ins w:id="1" w:author="TOSHIBA" w:date="2008-12-10T19:54:00Z"/>
        </w:rPr>
      </w:pPr>
      <w:ins w:id="0" w:author="TOSHIBA" w:date="2008-12-10T19:54:00Z">
        <w:r>
          <w:rPr>
            <w:rFonts w:cs="Arial" w:ascii="Arial" w:hAnsi="Arial"/>
            <w:lang w:val="id-ID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  <w:ins w:id="3" w:author="TOSHIBA" w:date="2008-12-10T19:54:00Z"/>
        </w:rPr>
      </w:pPr>
      <w:ins w:id="2" w:author="TOSHIBA" w:date="2008-12-10T19:54:00Z">
        <w:r>
          <w:rPr>
            <w:rFonts w:cs="Arial" w:ascii="Arial" w:hAnsi="Arial"/>
            <w:b/>
            <w:bCs/>
            <w:sz w:val="28"/>
            <w:szCs w:val="28"/>
            <w:lang w:val="id-ID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  <w:ins w:id="5" w:author="TOSHIBA" w:date="2008-12-10T19:54:00Z"/>
        </w:rPr>
      </w:pPr>
      <w:ins w:id="4" w:author="TOSHIBA" w:date="2008-12-10T19:54:00Z">
        <w:r>
          <w:rPr>
            <w:rFonts w:cs="Arial" w:ascii="Arial" w:hAnsi="Arial"/>
            <w:b/>
            <w:bCs/>
            <w:sz w:val="28"/>
            <w:szCs w:val="28"/>
            <w:lang w:val="id-ID"/>
          </w:rPr>
          <w:t>UMPAN BALIK FASILITATOR-2</w:t>
        </w:r>
      </w:ins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ovinsi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Kabupaten/Kot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Kecamat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Desa/Kelurah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Dusun/Lingkungan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Dusun/Lingkungan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 RT _______________ B. 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.Dusun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6. 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rj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7. Pertemuan warga ke: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. Pertama                         2. Kedu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/Kode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anggal Pengisian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Arial" w:hAnsi="Arial" w:cs="Arial"/>
          <w:lang w:val="id-ID"/>
          <w:del w:id="7" w:author="TOSHIBA" w:date="2008-12-10T19:56:00Z"/>
        </w:rPr>
      </w:pPr>
      <w:del w:id="6" w:author="TOSHIBA" w:date="2008-12-10T19:56:00Z">
        <w:r>
          <w:rPr>
            <w:rFonts w:cs="Arial" w:ascii="Arial" w:hAnsi="Arial"/>
            <w:lang w:val="id-ID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  <w:del w:id="10" w:author="TOSHIBA" w:date="2008-12-10T19:56:00Z"/>
        </w:rPr>
      </w:pPr>
      <w:del w:id="8" w:author="TOSHIBA" w:date="2008-12-10T19:56:00Z">
        <w:r>
          <w:rPr>
            <w:rFonts w:cs="Arial" w:ascii="Arial" w:hAnsi="Arial"/>
            <w:b/>
            <w:bCs/>
            <w:sz w:val="28"/>
            <w:szCs w:val="28"/>
          </w:rPr>
          <w:delText xml:space="preserve">FORM </w:delText>
        </w:r>
      </w:del>
      <w:del w:id="9" w:author="TOSHIBA" w:date="2008-12-10T19:56:00Z">
        <w:r>
          <w:rPr>
            <w:rFonts w:cs="Arial" w:ascii="Arial" w:hAnsi="Arial"/>
            <w:b/>
            <w:bCs/>
            <w:sz w:val="28"/>
            <w:szCs w:val="28"/>
            <w:lang w:val="id-ID"/>
          </w:rPr>
          <w:delText>UMPAN BALIK FASILITATOR-2</w:delText>
        </w:r>
      </w:del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  <w:ins w:id="11" w:author="TOSHIBA" w:date="2008-12-10T19:55:00Z"/>
        </w:rPr>
      </w:pPr>
      <w:r>
        <w:rPr>
          <w:rFonts w:cs="Arial" w:ascii="Arial" w:hAnsi="Arial"/>
          <w:b/>
          <w:bCs/>
          <w:sz w:val="20"/>
          <w:szCs w:val="20"/>
        </w:rPr>
        <w:t xml:space="preserve">CATATAN: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FASILITATOR TIDAK PERLU MENGISI SECTION A DAN SECTION B PADA PERTEMUAN WARGA </w:t>
      </w:r>
      <w:ins w:id="12" w:author="TOSHIBA" w:date="2008-12-10T19:55:00Z">
        <w:r>
          <w:rPr>
            <w:rFonts w:cs="Arial" w:ascii="Arial" w:hAnsi="Arial"/>
            <w:bCs/>
            <w:sz w:val="20"/>
            <w:szCs w:val="20"/>
            <w:lang w:val="id-ID"/>
          </w:rPr>
          <w:t xml:space="preserve">YANG </w:t>
        </w:r>
      </w:ins>
      <w:r>
        <w:rPr>
          <w:rFonts w:cs="Arial" w:ascii="Arial" w:hAnsi="Arial"/>
          <w:bCs/>
          <w:sz w:val="20"/>
          <w:szCs w:val="20"/>
        </w:rPr>
        <w:t>KEDU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  <w:t>Section A. Pertemuan Dengan Kepala Desa/RW/RT/Tokoh Masyaraka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536"/>
        <w:gridCol w:w="284"/>
        <w:gridCol w:w="4110"/>
      </w:tblGrid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ins w:id="13" w:author="wb278547" w:date="2008-12-05T14:45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A1</w:t>
              </w:r>
            </w:ins>
            <w:ins w:id="14" w:author="wb278547" w:date="2008-12-05T14:47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a</w:t>
              </w:r>
            </w:ins>
            <w:ins w:id="15" w:author="wb278547" w:date="2008-12-05T14:45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.</w:t>
              </w:r>
            </w:ins>
          </w:p>
        </w:tc>
        <w:tc>
          <w:tcPr>
            <w:tcW w:w="89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ins w:id="16" w:author="wb278547" w:date="2008-12-05T14:45:00Z">
              <w:r>
                <w:rPr>
                  <w:rFonts w:cs="Arial" w:ascii="Arial" w:hAnsi="Arial"/>
                  <w:sz w:val="20"/>
                  <w:szCs w:val="20"/>
                </w:rPr>
                <w:t>Apa reaksi dari Kepala Desa tentang Penentuan Peringkat Kesejahteraan Rumah Tangga (P2K)?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ins w:id="17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>1. Sangat Tertarik</w:t>
              </w:r>
            </w:ins>
          </w:p>
        </w:tc>
        <w:tc>
          <w:tcPr>
            <w:tcW w:w="4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ins w:id="18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>2. Tertarik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ins w:id="19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>3. Agak Tertarik</w:t>
              </w:r>
            </w:ins>
          </w:p>
        </w:tc>
        <w:tc>
          <w:tcPr>
            <w:tcW w:w="4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ins w:id="20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>4. Tidak Tertarik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ins w:id="21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>5. Lainnya, sebutkan________________________</w:t>
              </w:r>
            </w:ins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ins w:id="22" w:author="wb278547" w:date="2008-12-05T14:47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A1b.</w:t>
              </w:r>
            </w:ins>
          </w:p>
        </w:tc>
        <w:tc>
          <w:tcPr>
            <w:tcW w:w="89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ins w:id="23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>Apa reaksi dari Ketua RT/Dusun/Lingkungan tentang Penentuan Peringkat Kesejahteraan Rumah Tangga (P2K)?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ins w:id="24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>1. Sangat Tertarik</w:t>
              </w:r>
            </w:ins>
          </w:p>
        </w:tc>
        <w:tc>
          <w:tcPr>
            <w:tcW w:w="4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ins w:id="25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>2. Tertarik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ins w:id="26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>3. Agak Tertarik</w:t>
              </w:r>
            </w:ins>
          </w:p>
        </w:tc>
        <w:tc>
          <w:tcPr>
            <w:tcW w:w="4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ins w:id="27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>4. Tidak Tertarik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ins w:id="28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>5. Lainnya, sebutkan________________________</w:t>
              </w:r>
            </w:ins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</w:t>
            </w:r>
            <w:ins w:id="29" w:author="wb278547" w:date="2008-12-05T14:48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2</w:t>
              </w:r>
            </w:ins>
            <w:del w:id="30" w:author="wb278547" w:date="2008-12-05T14:48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delText>1</w:delText>
              </w:r>
            </w:del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. 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34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kah fasilitator menemui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sulitan</w:t>
            </w:r>
            <w:r>
              <w:rPr>
                <w:rFonts w:cs="Arial" w:ascii="Arial" w:hAnsi="Arial"/>
                <w:sz w:val="20"/>
                <w:szCs w:val="20"/>
              </w:rPr>
              <w:t xml:space="preserve"> saat Bertemu dengan Kepala Desa/RW/RT/ Tokoh Masyarakat?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80"/>
              <w:ind w:left="459" w:hanging="425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Ya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3    Tidak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d-ID"/>
              </w:rPr>
              <w:t>langsung ke Section B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</w:t>
            </w:r>
            <w:ins w:id="31" w:author="wb278547" w:date="2008-12-05T14:48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3</w:t>
              </w:r>
            </w:ins>
            <w:del w:id="32" w:author="wb278547" w:date="2008-12-05T14:48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delText>2</w:delText>
              </w:r>
            </w:del>
            <w:r>
              <w:rPr>
                <w:rFonts w:cs="Arial" w:ascii="Arial" w:hAnsi="Arial"/>
                <w:sz w:val="20"/>
                <w:szCs w:val="20"/>
                <w:lang w:val="sv-SE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kaitan dengan apak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sulitan</w:t>
            </w:r>
            <w:r>
              <w:rPr>
                <w:rFonts w:cs="Arial" w:ascii="Arial" w:hAnsi="Arial"/>
                <w:sz w:val="20"/>
                <w:szCs w:val="20"/>
              </w:rPr>
              <w:t xml:space="preserve"> yang dihadapi (jawaban boleh lebih dari satu)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A.  Metodologi Penelitian (ranking)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.  Menentukan tempat Pertemuan warga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.  Menentukan jadwal Pertemuan Warga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D.  Distribusi Dana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V.  Lainnya, sebutkan____________________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</w:t>
            </w:r>
            <w:ins w:id="33" w:author="wb278547" w:date="2008-12-05T14:48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4</w:t>
              </w:r>
            </w:ins>
            <w:del w:id="34" w:author="wb278547" w:date="2008-12-05T14:48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delText>3</w:delText>
              </w:r>
            </w:del>
            <w:r>
              <w:rPr>
                <w:rFonts w:cs="Arial" w:ascii="Arial" w:hAnsi="Arial"/>
                <w:sz w:val="20"/>
                <w:szCs w:val="20"/>
                <w:lang w:val="sv-SE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Dengan siapakah fasilitator menemui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sulitan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tersebut (jawaban boleh lebih dari satu)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A.  Kepala Desa/Lurah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Ketua RT/RW/Lingkungan/Dusun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.  Tokoh Masyarakat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V.  Lainnya, sebutkan____________________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>Section B</w:t>
      </w:r>
      <w:r>
        <w:rPr>
          <w:rFonts w:cs="Arial" w:ascii="Arial" w:hAnsi="Arial"/>
          <w:b/>
          <w:bCs/>
          <w:sz w:val="22"/>
          <w:szCs w:val="22"/>
          <w:lang w:val="id-ID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fi-FI"/>
        </w:rPr>
        <w:t>Sosialisas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536"/>
        <w:gridCol w:w="4394"/>
      </w:tblGrid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1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34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Dimana sajakah fasilitator melakukan sosialisasi?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(jawaban boleh lebih dari satu)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A.  Sekolah-se</w:t>
            </w:r>
            <w:r>
              <w:rPr>
                <w:rFonts w:cs="Arial" w:ascii="Arial" w:hAnsi="Arial"/>
                <w:sz w:val="20"/>
                <w:szCs w:val="20"/>
              </w:rPr>
              <w:t>kolah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Pengajian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C.  Posyandu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.  Dari rumah ke rumah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E.  Pertemuan RT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F.  Arisan Warga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ins w:id="35" w:author="wb278547" w:date="2008-12-05T14:49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G.  Mesjid/Mushola/Gereja/Tempat ibadah lainnya</w:t>
              </w:r>
            </w:ins>
            <w:del w:id="36" w:author="wb278547" w:date="2008-12-05T14:49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delText>V.  Lainnya, sebutkan___________________</w:delText>
              </w:r>
            </w:del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ins w:id="37" w:author="wb278547" w:date="2008-12-05T14:49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V.  Lainnya, sebutkan___________________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2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tode Sosialisasi Yang digunakan (jawaban boleh lebih dari satu)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.  Memasang Pengumuman di berbagai tempat strategis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.  Menyebarkan undangan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ind w:left="284" w:hanging="284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. Melakukan pendekatan personal (lisan) ke berbagai kelompok masyarakat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D.  Bekerja sama dengan Ketua RT untuk menyebarkan informasi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V. 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Lainnya, sebutkan___________________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3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Usul perbaikan mengenai sosialisasi  (jika ada)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:</w:t>
            </w:r>
          </w:p>
        </w:tc>
      </w:tr>
      <w:tr>
        <w:trPr>
          <w:trHeight w:val="1898" w:hRule="atLeast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</w:rPr>
        <w:t>Section C</w:t>
      </w:r>
      <w:r>
        <w:rPr>
          <w:rFonts w:cs="Arial" w:ascii="Arial" w:hAnsi="Arial"/>
          <w:b/>
          <w:bCs/>
          <w:sz w:val="22"/>
          <w:szCs w:val="22"/>
          <w:lang w:val="id-ID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Pertemuan Warga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6"/>
        <w:gridCol w:w="284"/>
        <w:gridCol w:w="1560"/>
        <w:gridCol w:w="1133"/>
        <w:gridCol w:w="2977"/>
      </w:tblGrid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C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Apakah elemen masyarakat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dibawah ini 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datang ke pertemuan 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A. Perempuan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A      3.     TIDAK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B. Pemuda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A      3.     TIDAK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C. Orang Berusia Lanjut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A      3.     TIDAK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D. Ketua RT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A      3.     TID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6. TIDAK BERLAKU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E. Ketua RW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A      3.     TID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6. TIDAK BERLAKU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Kepala Dusun/Lingkungan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A      3.     TID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6. TIDAK BERLAKU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G. Kepala Desa/Lurah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A      3.     TIDAK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ins w:id="38" w:author="wb278547" w:date="2008-12-05T14:50:00Z">
              <w:r>
                <w:rPr>
                  <w:rFonts w:cs="Arial" w:ascii="Arial" w:hAnsi="Arial"/>
                  <w:sz w:val="20"/>
                  <w:szCs w:val="20"/>
                </w:rPr>
                <w:t>H. Tokoh Masyarakat</w:t>
              </w:r>
            </w:ins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ins w:id="39" w:author="wb278547" w:date="2008-12-05T14:50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t>1.     YA      3.     TIDAK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ins w:id="40" w:author="wb278547" w:date="2008-12-05T14:50:00Z">
              <w:r>
                <w:rPr>
                  <w:rFonts w:cs="Arial" w:ascii="Arial" w:hAnsi="Arial"/>
                  <w:sz w:val="20"/>
                  <w:szCs w:val="20"/>
                </w:rPr>
                <w:t>I. Masyarakat Miskin</w:t>
              </w:r>
            </w:ins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ins w:id="41" w:author="wb278547" w:date="2008-12-05T14:50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t>1.     YA      3.     TIDAK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ins w:id="42" w:author="wb278547" w:date="2008-12-05T14:51:00Z">
              <w:r>
                <w:rPr>
                  <w:rFonts w:cs="Arial" w:ascii="Arial" w:hAnsi="Arial"/>
                  <w:sz w:val="20"/>
                  <w:szCs w:val="20"/>
                </w:rPr>
                <w:t>J. Petugas BPS</w:t>
              </w:r>
            </w:ins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ins w:id="43" w:author="wb278547" w:date="2008-12-05T14:51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t>1.     YA      3.     TIDAK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C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Bagaimanakah reaksi/pendapat masyarakat mengenai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giatan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Penentuan Peringkat Kesejahteraan (P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K)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Rumah Tangga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ini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angat Tertarik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rtarik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gak Tertarik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4. Tidak Tertarik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Lainnya, sebutkan________________________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C3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imanakah perempuan duduk pada saat pertemuan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Berkelompok d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i bagian depan ruangan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2. Bercampur dengan peserta lain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Berkelompok d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i bagian belakang ruangan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4. Berkelompok di salah satu sisi ruangan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Lainnya sebutkan________________________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C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Bagaimanakah partisipasi perempuan dalam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diskusi menentukan kriteria kesejahteraan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Lebih a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kti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dari laki-laki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Sama a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kti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ya dengan laki-laki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urang a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ti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dibandingkan laki-laki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idak Aktiv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Bagaimanakah partisipasi perempuan dalam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diskusi menyusun ranking kesejahteraan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Lebih a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kti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dari laki-laki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Sama a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kti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ya dengan laki-laki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urang a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ti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dibandingkan laki-laki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idak Aktiv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agaimanakah partisipasi warga dalam pertemuan secara umum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893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eluruh elemen masyarakat aktiv berpartisipasi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ertemuan didominasi beberapa orang anggota kelompok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Apakah terdapat teriakan saat pertemuan warga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1. Sangat banyak Teriakan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 Lumayan Banyak Teriakan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3. Sedikit Teriakan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idak ada Teriakan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8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Apakah Ada Warga yang marah/kecewa pada saat pertemuan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a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Tidak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d-ID"/>
              </w:rPr>
              <w:t xml:space="preserve">lanjut k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9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apa banyak warga yang kecewa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_______ orang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Apakah terdapat keluhan bahwa proses ranking RT sulit dikerjakan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a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Tidak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d-ID"/>
              </w:rPr>
              <w:t xml:space="preserve">lanjut k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12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erapa banyak yang mengeluh bahwa proses ranking RT sulit dikerjakan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_______ orang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44" w:author="wb278547" w:date="2008-12-05T14:53:00Z">
              <w:r>
                <w:rPr>
                  <w:rFonts w:cs="Arial" w:ascii="Arial" w:hAnsi="Arial"/>
                  <w:sz w:val="20"/>
                  <w:szCs w:val="20"/>
                  <w:lang w:val="fi-FI"/>
                </w:rPr>
                <w:t>C</w:t>
              </w:r>
            </w:ins>
            <w:ins w:id="45" w:author="wb278547" w:date="2008-12-05T14:53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t>12</w:t>
              </w:r>
            </w:ins>
            <w:ins w:id="46" w:author="wb278547" w:date="2008-12-05T14:53:00Z">
              <w:r>
                <w:rPr>
                  <w:rFonts w:cs="Arial" w:ascii="Arial" w:hAnsi="Arial"/>
                  <w:sz w:val="20"/>
                  <w:szCs w:val="20"/>
                  <w:lang w:val="fi-FI"/>
                </w:rPr>
                <w:t>.</w:t>
              </w:r>
            </w:ins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ins w:id="47" w:author="wb278547" w:date="2008-12-05T14:54:00Z">
              <w:r>
                <w:rPr>
                  <w:rFonts w:cs="Arial" w:ascii="Arial" w:hAnsi="Arial"/>
                  <w:sz w:val="20"/>
                  <w:szCs w:val="20"/>
                  <w:lang w:val="fi-FI"/>
                </w:rPr>
                <w:t>Selama pertemuan, Bahasa utama apa yang digunakan?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fi-FI"/>
              </w:rPr>
            </w:pPr>
            <w:ins w:id="48" w:author="wb278547" w:date="2008-12-05T14:53:00Z">
              <w:r>
                <w:rPr>
                  <w:rFonts w:cs="Arial" w:ascii="Arial" w:hAnsi="Arial"/>
                  <w:sz w:val="20"/>
                  <w:szCs w:val="20"/>
                </w:rPr>
                <w:t>1. Bahasa Indonesia</w:t>
              </w:r>
            </w:ins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ins w:id="49" w:author="wb278547" w:date="2008-12-05T14:53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t>2</w:t>
              </w:r>
            </w:ins>
            <w:ins w:id="50" w:author="wb278547" w:date="2008-12-05T14:53:00Z">
              <w:r>
                <w:rPr>
                  <w:rFonts w:cs="Arial" w:ascii="Arial" w:hAnsi="Arial"/>
                  <w:sz w:val="20"/>
                  <w:szCs w:val="20"/>
                </w:rPr>
                <w:t>. Lainnya, sebutkan _________________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C1</w:t>
            </w:r>
            <w:ins w:id="51" w:author="wb278547" w:date="2008-12-05T14:53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t>3</w:t>
              </w:r>
            </w:ins>
            <w:del w:id="52" w:author="wb278547" w:date="2008-12-05T14:53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delText>2</w:delText>
              </w:r>
            </w:del>
            <w:r>
              <w:rPr>
                <w:rFonts w:cs="Arial" w:ascii="Arial" w:hAnsi="Arial"/>
                <w:sz w:val="20"/>
                <w:szCs w:val="20"/>
                <w:lang w:val="fi-FI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eberapa puas peserta terhadap hasil pertemuan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1. Sangat Puas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2. Puas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3. Tidak Pu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57" w:author="TOSHIBA" w:date="2008-12-10T19:56:00Z"/>
      </w:rPr>
    </w:pPr>
    <w:ins w:id="53" w:author="TOSHIBA" w:date="2008-12-10T19:56:00Z">
      <w:r>
        <w:rPr>
          <w:rFonts w:cs="Arial" w:ascii="Arial" w:hAnsi="Arial"/>
          <w:sz w:val="16"/>
          <w:szCs w:val="16"/>
          <w:lang w:val="id-ID"/>
        </w:rPr>
        <w:t>Form 9b. Umpan Balik Fasilitator-2</w:t>
      </w:r>
    </w:ins>
    <w:ins w:id="54" w:author="TOSHIBA" w:date="2008-12-10T19:56:00Z">
      <w:r>
        <w:rPr/>
        <w:t xml:space="preserve"> | </w:t>
      </w:r>
    </w:ins>
    <w:ins w:id="55" w:author="TOSHIBA" w:date="2008-12-10T19:56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</w:ins>
    <w:ins w:id="56" w:author="TOSHIBA" w:date="2008-12-10T19:56:00Z">
      <w:r>
        <w:rPr/>
        <w:t xml:space="preserve"> </w:t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58:00Z</dcterms:created>
  <dc:creator>TOSHIBA</dc:creator>
  <dc:description/>
  <dc:language>en-US</dc:language>
  <cp:lastModifiedBy>TOSHIBA</cp:lastModifiedBy>
  <cp:lastPrinted>2008-11-26T13:38:00Z</cp:lastPrinted>
  <dcterms:modified xsi:type="dcterms:W3CDTF">2008-12-10T12:58:00Z</dcterms:modified>
  <cp:revision>2</cp:revision>
  <dc:subject/>
  <dc:title>Form 9b</dc:title>
</cp:coreProperties>
</file>