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center"/>
        <w:rPr>
          <w:rFonts w:ascii="Arial Unicode MS" w:hAnsi="Arial Unicode MS" w:eastAsia="Arial Unicode MS" w:cs="Arial Unicode MS"/>
          <w:b/>
          <w:b/>
          <w:sz w:val="72"/>
          <w:szCs w:val="72"/>
        </w:rPr>
      </w:pPr>
      <w:r>
        <w:rPr>
          <w:rFonts w:eastAsia="Arial Unicode MS" w:cs="Arial Unicode MS" w:ascii="Arial Unicode MS" w:hAnsi="Arial Unicode MS"/>
          <w:b/>
          <w:sz w:val="72"/>
          <w:szCs w:val="72"/>
        </w:rPr>
      </w:r>
    </w:p>
    <w:p>
      <w:pPr>
        <w:pStyle w:val="NormalWeb"/>
        <w:spacing w:before="0" w:after="0"/>
        <w:jc w:val="center"/>
        <w:rPr>
          <w:rFonts w:ascii="Arial Unicode MS" w:hAnsi="Arial Unicode MS" w:eastAsia="Arial Unicode MS" w:cs="Arial Unicode MS"/>
          <w:b/>
          <w:b/>
          <w:sz w:val="72"/>
          <w:szCs w:val="72"/>
        </w:rPr>
      </w:pPr>
      <w:r>
        <w:rPr>
          <w:rFonts w:eastAsia="Arial Unicode MS" w:cs="Arial Unicode MS" w:ascii="Arial Unicode MS" w:hAnsi="Arial Unicode MS"/>
          <w:b/>
          <w:sz w:val="72"/>
          <w:szCs w:val="72"/>
        </w:rPr>
      </w:r>
    </w:p>
    <w:p>
      <w:pPr>
        <w:pStyle w:val="NormalWeb"/>
        <w:spacing w:before="0" w:after="0"/>
        <w:jc w:val="center"/>
        <w:rPr>
          <w:rFonts w:ascii="Arial Unicode MS" w:hAnsi="Arial Unicode MS" w:eastAsia="Arial Unicode MS" w:cs="Arial Unicode MS"/>
          <w:b/>
          <w:b/>
          <w:sz w:val="72"/>
          <w:szCs w:val="72"/>
        </w:rPr>
      </w:pPr>
      <w:r>
        <w:rPr>
          <w:rFonts w:eastAsia="Arial Unicode MS" w:cs="Arial Unicode MS" w:ascii="Arial Unicode MS" w:hAnsi="Arial Unicode MS"/>
          <w:b/>
          <w:sz w:val="72"/>
          <w:szCs w:val="72"/>
        </w:rPr>
      </w:r>
    </w:p>
    <w:p>
      <w:pPr>
        <w:pStyle w:val="NormalWeb"/>
        <w:spacing w:before="0" w:after="0"/>
        <w:jc w:val="center"/>
        <w:rPr>
          <w:rFonts w:ascii="Arial Unicode MS" w:hAnsi="Arial Unicode MS" w:eastAsia="Arial Unicode MS" w:cs="Arial Unicode MS"/>
          <w:b/>
          <w:b/>
          <w:sz w:val="72"/>
          <w:szCs w:val="72"/>
        </w:rPr>
      </w:pPr>
      <w:r>
        <w:rPr>
          <w:rFonts w:eastAsia="Arial Unicode MS" w:cs="Arial Unicode MS" w:ascii="Arial Unicode MS" w:hAnsi="Arial Unicode MS"/>
          <w:b/>
          <w:sz w:val="72"/>
          <w:szCs w:val="72"/>
        </w:rPr>
        <w:t>BUKU PEDOMAN</w:t>
      </w:r>
    </w:p>
    <w:p>
      <w:pPr>
        <w:pStyle w:val="NormalWeb"/>
        <w:spacing w:before="0" w:after="0"/>
        <w:jc w:val="center"/>
        <w:rPr>
          <w:rFonts w:ascii="Arial Unicode MS" w:hAnsi="Arial Unicode MS" w:eastAsia="Arial Unicode MS" w:cs="Arial Unicode MS"/>
          <w:b/>
          <w:b/>
          <w:sz w:val="66"/>
          <w:szCs w:val="66"/>
        </w:rPr>
      </w:pPr>
      <w:r>
        <w:rPr>
          <w:rFonts w:eastAsia="Arial Unicode MS" w:cs="Arial Unicode MS" w:ascii="Arial Unicode MS" w:hAnsi="Arial Unicode MS"/>
          <w:b/>
          <w:sz w:val="66"/>
          <w:szCs w:val="66"/>
        </w:rPr>
        <w:t>KUESIONER KOMUNITAS</w:t>
      </w:r>
    </w:p>
    <w:p>
      <w:pPr>
        <w:pStyle w:val="NormalWeb"/>
        <w:spacing w:before="0" w:after="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Buku Komunitas bertujuan untuk memperoleh informasi dari pihak ketua Rukun Tetangga/Rukun Warga/Kapala Dusun/Lingkungan atau yang sederajat terhadap  hal-hal yang berhubungan dengan kegiatan di RukunTetangga/ Rukun Warga/Kapala Dusun/Lingkungan atau yang sederajat. Buku ini sekaligus sebagai pelengkap dan penyeimbang informasi yang telah didapatkan dari informasi Rumah Tangga sample. Beberapa hal pertanyaan tidak ditemui pada buku Rumah Tangga karena konteks pertanyaan komunitas tidak bisa ditanyakan secara umum kepada rumah tangga karena keterbatasan informasi.</w:t>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Web"/>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Buku ini ditanyakan kepada ketua Rukun Tetangga/Rukun Warga/Kapala Dusun/Lingkungan atau yang sederajat, dan untuk masing-masing wilcah hanya akan terdapat satu buku komunitas. Dalam konteks ini Ketua Rukun Tetangga/Rukun Warga/Kapala Dusun/Lingkungan atau yang sederajat, sekaligus akan mendapatkan 2 buku, selain akan diwawancara dengan buku Rumah Tangga, ia juga akan diwawancara dengan buku Komunitas.</w:t>
      </w:r>
    </w:p>
    <w:p>
      <w:pPr>
        <w:pStyle w:val="NormalWeb"/>
        <w:spacing w:before="0" w:after="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Web"/>
        <w:spacing w:before="0" w:after="0"/>
        <w:jc w:val="both"/>
        <w:rPr>
          <w:rFonts w:ascii="Arial Unicode MS" w:hAnsi="Arial Unicode MS" w:eastAsia="Arial Unicode MS" w:cs="Arial Unicode MS"/>
          <w:b/>
          <w:b/>
          <w:sz w:val="22"/>
          <w:szCs w:val="22"/>
          <w:lang w:val="es-MX"/>
        </w:rPr>
      </w:pPr>
      <w:r>
        <w:rPr>
          <w:rFonts w:eastAsia="Arial Unicode MS" w:cs="Arial Unicode MS" w:ascii="Arial Unicode MS" w:hAnsi="Arial Unicode MS"/>
          <w:b/>
          <w:sz w:val="22"/>
          <w:szCs w:val="22"/>
        </w:rPr>
        <w:t>PENJELASAN PERTANYAAN</w:t>
      </w:r>
    </w:p>
    <w:p>
      <w:pPr>
        <w:pStyle w:val="Normal"/>
        <w:jc w:val="both"/>
        <w:rPr/>
      </w:pPr>
      <w:r>
        <w:rPr>
          <w:rFonts w:eastAsia="Arial Unicode MS" w:cs="Arial Unicode MS" w:ascii="Arial Unicode MS" w:hAnsi="Arial Unicode MS"/>
          <w:sz w:val="22"/>
          <w:szCs w:val="22"/>
          <w:lang w:val="it-IT"/>
        </w:rPr>
        <w:t xml:space="preserve">Buku Kuesioner </w:t>
      </w:r>
      <w:r>
        <w:rPr>
          <w:rFonts w:eastAsia="Arial Unicode MS" w:cs="Arial Unicode MS" w:ascii="Arial Unicode MS" w:hAnsi="Arial Unicode MS"/>
          <w:b/>
          <w:sz w:val="22"/>
          <w:szCs w:val="22"/>
          <w:lang w:val="it-IT"/>
        </w:rPr>
        <w:t>SURVAI SOSIAL EKONOMI RUMAH TANGGA INDONESIA</w:t>
      </w:r>
      <w:r>
        <w:rPr>
          <w:rFonts w:eastAsia="Arial Unicode MS" w:cs="Arial Unicode MS" w:ascii="Arial Unicode MS" w:hAnsi="Arial Unicode MS"/>
          <w:sz w:val="22"/>
          <w:szCs w:val="22"/>
          <w:lang w:val="it-IT"/>
        </w:rPr>
        <w:t xml:space="preserve"> untuk Responden Komunitas ini terdiri dari beberapa seksi, yaitu : </w:t>
      </w:r>
    </w:p>
    <w:p>
      <w:pPr>
        <w:pStyle w:val="Normal"/>
        <w:numPr>
          <w:ilvl w:val="0"/>
          <w:numId w:val="1"/>
        </w:numPr>
        <w:jc w:val="both"/>
        <w:rPr/>
      </w:pPr>
      <w:r>
        <w:rPr>
          <w:rFonts w:eastAsia="Arial Unicode MS" w:cs="Arial Unicode MS" w:ascii="Arial Unicode MS" w:hAnsi="Arial Unicode MS"/>
          <w:sz w:val="22"/>
          <w:szCs w:val="22"/>
          <w:lang w:val="fi-FI"/>
        </w:rPr>
        <w:t>Seksi ID (Identitas Umum)</w:t>
      </w:r>
    </w:p>
    <w:p>
      <w:pPr>
        <w:pStyle w:val="Normal"/>
        <w:numPr>
          <w:ilvl w:val="0"/>
          <w:numId w:val="1"/>
        </w:numPr>
        <w:jc w:val="both"/>
        <w:rPr/>
      </w:pPr>
      <w:r>
        <w:rPr>
          <w:rFonts w:eastAsia="Arial Unicode MS" w:cs="Arial Unicode MS" w:ascii="Arial Unicode MS" w:hAnsi="Arial Unicode MS"/>
          <w:sz w:val="22"/>
          <w:szCs w:val="22"/>
          <w:lang w:val="sv-SE"/>
        </w:rPr>
        <w:t xml:space="preserve">Seksi TS (Transportasi) </w:t>
      </w:r>
    </w:p>
    <w:p>
      <w:pPr>
        <w:pStyle w:val="Normal"/>
        <w:numPr>
          <w:ilvl w:val="0"/>
          <w:numId w:val="1"/>
        </w:numPr>
        <w:jc w:val="both"/>
        <w:rPr/>
      </w:pPr>
      <w:r>
        <w:rPr>
          <w:rFonts w:eastAsia="Arial Unicode MS" w:cs="Arial Unicode MS" w:ascii="Arial Unicode MS" w:hAnsi="Arial Unicode MS"/>
          <w:sz w:val="22"/>
          <w:szCs w:val="22"/>
        </w:rPr>
        <w:t>Seksi SW (Kesejahteraan Subyektif)</w:t>
      </w:r>
    </w:p>
    <w:p>
      <w:pPr>
        <w:pStyle w:val="Normal"/>
        <w:numPr>
          <w:ilvl w:val="0"/>
          <w:numId w:val="1"/>
        </w:numPr>
        <w:jc w:val="both"/>
        <w:rPr/>
      </w:pPr>
      <w:r>
        <w:rPr>
          <w:rFonts w:eastAsia="Arial Unicode MS" w:cs="Arial Unicode MS" w:ascii="Arial Unicode MS" w:hAnsi="Arial Unicode MS"/>
          <w:sz w:val="22"/>
          <w:szCs w:val="22"/>
          <w:lang w:val="fi-FI"/>
        </w:rPr>
        <w:t>Seksi SR (Sumber Informasi)</w:t>
      </w:r>
    </w:p>
    <w:p>
      <w:pPr>
        <w:pStyle w:val="Normal"/>
        <w:numPr>
          <w:ilvl w:val="0"/>
          <w:numId w:val="1"/>
        </w:numPr>
        <w:jc w:val="both"/>
        <w:rPr/>
      </w:pPr>
      <w:r>
        <w:rPr>
          <w:rFonts w:eastAsia="Arial Unicode MS" w:cs="Arial Unicode MS" w:ascii="Arial Unicode MS" w:hAnsi="Arial Unicode MS"/>
          <w:sz w:val="22"/>
          <w:szCs w:val="22"/>
          <w:lang w:val="fi-FI"/>
        </w:rPr>
        <w:t xml:space="preserve">Seksi UC (Program Kompensasi Pengurangan Subsidi BBM-SLT) </w:t>
      </w:r>
    </w:p>
    <w:p>
      <w:pPr>
        <w:pStyle w:val="Normal"/>
        <w:numPr>
          <w:ilvl w:val="0"/>
          <w:numId w:val="1"/>
        </w:numPr>
        <w:jc w:val="both"/>
        <w:rPr/>
      </w:pPr>
      <w:r>
        <w:rPr>
          <w:rFonts w:eastAsia="Arial Unicode MS" w:cs="Arial Unicode MS" w:ascii="Arial Unicode MS" w:hAnsi="Arial Unicode MS"/>
          <w:sz w:val="22"/>
          <w:szCs w:val="22"/>
          <w:lang w:val="sv-SE"/>
        </w:rPr>
        <w:t xml:space="preserve">Seksi PP (Program/Aktivitas dan Partisipasi Masyarakat) </w:t>
      </w:r>
    </w:p>
    <w:p>
      <w:pPr>
        <w:pStyle w:val="Normal"/>
        <w:numPr>
          <w:ilvl w:val="0"/>
          <w:numId w:val="1"/>
        </w:numPr>
        <w:jc w:val="both"/>
        <w:rPr/>
      </w:pPr>
      <w:r>
        <w:rPr>
          <w:rFonts w:eastAsia="Arial Unicode MS" w:cs="Arial Unicode MS" w:ascii="Arial Unicode MS" w:hAnsi="Arial Unicode MS"/>
          <w:sz w:val="22"/>
          <w:szCs w:val="22"/>
          <w:lang w:val="es-MX"/>
        </w:rPr>
        <w:t>Seksi PD (Dewan Perwakilan Desa/Dewan Kelurahan)</w:t>
      </w:r>
    </w:p>
    <w:p>
      <w:pPr>
        <w:pStyle w:val="Normal"/>
        <w:numPr>
          <w:ilvl w:val="0"/>
          <w:numId w:val="1"/>
        </w:numPr>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t>Seksi CP (Catatan Pewawancara)</w:t>
      </w:r>
    </w:p>
    <w:p>
      <w:pPr>
        <w:pStyle w:val="Normal"/>
        <w:jc w:val="both"/>
        <w:rPr>
          <w:rFonts w:ascii="Arial Unicode MS" w:hAnsi="Arial Unicode MS" w:eastAsia="Arial Unicode MS" w:cs="Arial Unicode MS"/>
          <w:sz w:val="22"/>
          <w:szCs w:val="22"/>
          <w:lang w:val="es-MX"/>
        </w:rPr>
      </w:pPr>
      <w:r>
        <w:rPr>
          <w:rFonts w:eastAsia="Arial Unicode MS" w:cs="Arial Unicode MS" w:ascii="Arial Unicode MS" w:hAnsi="Arial Unicode MS"/>
          <w:sz w:val="22"/>
          <w:szCs w:val="22"/>
          <w:lang w:val="es-MX"/>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over buku Komunita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bagian besar pertanyaan</w:t>
        <w:noBreakHyphen/>
        <w:t xml:space="preserve">pertanyaan yang ada di seksi ini akan diisi oleh pewawancara. Adanya editor dan pengawas, menyebabkan di halaman cover ada beberapa pertanyaan yang diisi oleh  editor dan pengawas.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b/>
          <w:sz w:val="22"/>
          <w:szCs w:val="22"/>
        </w:rPr>
        <w:t xml:space="preserve">NO. Wilcah </w:t>
      </w:r>
      <w:r>
        <w:rPr>
          <w:rFonts w:eastAsia="Arial Unicode MS" w:cs="Arial Unicode MS" w:ascii="Arial Unicode MS" w:hAnsi="Arial Unicode MS"/>
          <w:sz w:val="22"/>
          <w:szCs w:val="22"/>
        </w:rPr>
        <w:t>terdiri dari 3 digit yang secara baku sudah disediakan nomornya, pewawancara tinggal menyalin 3 digit tersebut yang menandakan nomor wilayah dari masing-masing desa/Wilcah.</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ID Rumah Tangga</w:t>
      </w:r>
    </w:p>
    <w:p>
      <w:pPr>
        <w:pStyle w:val="Normal"/>
        <w:jc w:val="both"/>
        <w:rPr/>
      </w:pPr>
      <w:r>
        <w:rPr>
          <w:rFonts w:eastAsia="Arial Unicode MS" w:cs="Arial Unicode MS" w:ascii="Arial Unicode MS" w:hAnsi="Arial Unicode MS"/>
          <w:sz w:val="22"/>
          <w:szCs w:val="22"/>
        </w:rPr>
        <w:t xml:space="preserve">Pada sudut kanan atas terdapat  "ID Rumah Tangga" (enam kolom), yang maksudnya adalah </w:t>
      </w:r>
      <w:r>
        <w:rPr>
          <w:rFonts w:eastAsia="Arial Unicode MS" w:cs="Arial Unicode MS" w:ascii="Arial Unicode MS" w:hAnsi="Arial Unicode MS"/>
          <w:b/>
          <w:sz w:val="22"/>
          <w:szCs w:val="22"/>
        </w:rPr>
        <w:t>Identifikasi Rumah Tangga</w:t>
      </w:r>
      <w:r>
        <w:rPr>
          <w:rFonts w:eastAsia="Arial Unicode MS" w:cs="Arial Unicode MS" w:ascii="Arial Unicode MS" w:hAnsi="Arial Unicode MS"/>
          <w:sz w:val="22"/>
          <w:szCs w:val="22"/>
        </w:rPr>
        <w:t>. Untuk IDRT ini akan disediakan stiker yang sudah berisi dengan kode IDRT (IDRT telah disediakan)</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b/>
          <w:sz w:val="22"/>
          <w:szCs w:val="22"/>
          <w:lang w:val="sv-SE"/>
        </w:rPr>
        <w:t xml:space="preserve">Cov1.Nama Responden </w:t>
      </w:r>
    </w:p>
    <w:p>
      <w:pPr>
        <w:pStyle w:val="Normal"/>
        <w:jc w:val="both"/>
        <w:rPr/>
      </w:pPr>
      <w:r>
        <w:rPr>
          <w:rFonts w:eastAsia="Arial Unicode MS" w:cs="Arial Unicode MS" w:ascii="Arial Unicode MS" w:hAnsi="Arial Unicode MS"/>
          <w:sz w:val="22"/>
          <w:szCs w:val="22"/>
          <w:lang w:val="sv-SE"/>
        </w:rPr>
        <w:t xml:space="preserve">Pada bagian atas terdapat bagian </w:t>
      </w:r>
      <w:r>
        <w:rPr>
          <w:rFonts w:eastAsia="Arial Unicode MS" w:cs="Arial Unicode MS" w:ascii="Arial Unicode MS" w:hAnsi="Arial Unicode MS"/>
          <w:b/>
          <w:sz w:val="22"/>
          <w:szCs w:val="22"/>
          <w:lang w:val="sv-SE"/>
        </w:rPr>
        <w:t xml:space="preserve">"NAMA RESPONDEN”, </w:t>
      </w:r>
      <w:r>
        <w:rPr>
          <w:rFonts w:eastAsia="Arial Unicode MS" w:cs="Arial Unicode MS" w:ascii="Arial Unicode MS" w:hAnsi="Arial Unicode MS"/>
          <w:sz w:val="22"/>
          <w:szCs w:val="22"/>
          <w:lang w:val="sv-SE"/>
        </w:rPr>
        <w:t>untuk menuliskan nama harus menggunakan huruf cetak atau kapital. Selanjutnya terdapat 3 kategori responden adalah:</w:t>
      </w:r>
    </w:p>
    <w:p>
      <w:pPr>
        <w:pStyle w:val="Normal"/>
        <w:numPr>
          <w:ilvl w:val="0"/>
          <w:numId w:val="2"/>
        </w:numPr>
        <w:tabs>
          <w:tab w:val="clear" w:pos="720"/>
          <w:tab w:val="left" w:pos="540" w:leader="none"/>
        </w:tabs>
        <w:ind w:left="540" w:hanging="256"/>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etua RT</w:t>
      </w:r>
    </w:p>
    <w:p>
      <w:pPr>
        <w:pStyle w:val="Normal"/>
        <w:numPr>
          <w:ilvl w:val="0"/>
          <w:numId w:val="2"/>
        </w:numPr>
        <w:tabs>
          <w:tab w:val="clear" w:pos="720"/>
          <w:tab w:val="left" w:pos="644" w:leader="none"/>
        </w:tabs>
        <w:ind w:left="284"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etua RW</w:t>
      </w:r>
    </w:p>
    <w:p>
      <w:pPr>
        <w:pStyle w:val="Normal"/>
        <w:numPr>
          <w:ilvl w:val="0"/>
          <w:numId w:val="2"/>
        </w:numPr>
        <w:tabs>
          <w:tab w:val="clear" w:pos="720"/>
          <w:tab w:val="left" w:pos="644" w:leader="none"/>
        </w:tabs>
        <w:ind w:left="284"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epala Dusun/Lingkungan/Sederajat</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esponden pada buku Komunitas ini, merupakan ketua/Kepala satuan terkecil dari wilayah desa/Kelurahan yang menjadi sample dalam penelitian ini, sehingga apabila satuan terkecil dalam desa/Kelurahan adalah Rukun Tetangga (RT) maka yang harus diwawancara adalah Ketua RT dari RT yang tersampel, begitu juga apabila satuan terkecilnya adalah Rukun Warga (RW)/Lingkungan/Dusun. Responden dalam buku ini tidak bias diwakilkan, sehingga hal ini harus menjadikan Periksa bagi semua petugas lapangan.</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ENUMERATOR, EDITOR, SUPERVISOR</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i sudut kiri atas terdapat kata "Nama dan Kode Petugas:____". bagian Enumerator diisi oleh enumerator dengan menuliskan nama dan kodenya. Selanjutnya di sebelah kanan ada kata "Editor:_____" Bagian ini diisi oleh editor dengan cara menuliskan nama berikut kode.  Kemudian disudut kanan ada kata "Supervisor _____"   Bagian ini diisi oleh Enumerator dengan cara menuliskan nama berikut kode. Sebelum mulai wawancara, pewawancara menulis nama dan kode lebih dahulu. Jangan lupa penulisan nama harus mengggunakan huruf cetak atau kapital.</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Waktu Pelaksanaan Wawancara dan hasil kunjungan</w:t>
      </w:r>
    </w:p>
    <w:p>
      <w:pPr>
        <w:pStyle w:val="Normal"/>
        <w:ind w:firstLine="36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ra pengisian pada bagian  ini sama persis dengan cara pengisian yang telah dijelaskan dalam buku 1A Rumah Tangga.</w:t>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Hasil Pemeriksa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Cara pengisian dan penjelasan pada Hasil Pemeriksaan bias dibaca kembali pada buku Rumah Tangga.</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b/>
          <w:sz w:val="22"/>
          <w:szCs w:val="22"/>
        </w:rPr>
        <w:t>Cov6.</w:t>
      </w:r>
      <w:r>
        <w:rPr>
          <w:rFonts w:eastAsia="Arial Unicode MS" w:cs="Arial Unicode MS" w:ascii="Arial Unicode MS" w:hAnsi="Arial Unicode MS"/>
          <w:sz w:val="22"/>
          <w:szCs w:val="22"/>
        </w:rPr>
        <w:t xml:space="preserve"> </w:t>
      </w:r>
      <w:r>
        <mc:AlternateContent>
          <mc:Choice Requires="wps">
            <w:drawing>
              <wp:anchor behindDoc="0" distT="0" distB="0" distL="114935" distR="114935" simplePos="0" locked="0" layoutInCell="0" allowOverlap="1" relativeHeight="14">
                <wp:simplePos x="0" y="0"/>
                <wp:positionH relativeFrom="column">
                  <wp:posOffset>4218305</wp:posOffset>
                </wp:positionH>
                <wp:positionV relativeFrom="paragraph">
                  <wp:posOffset>353695</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27.85pt" to="362.1pt,27.85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sz w:val="22"/>
          <w:szCs w:val="22"/>
        </w:rPr>
        <w:t xml:space="preserve">Editor dalam melakukan pemeriksaan akan menggunakan komputer.  Khusus untuk jawaban pemeriksaan oleh editor dengan kode 1, artinya data diperiksa tanpa kesalahan.   Hasil pemeriksaan dengan kode 2 (data diperiksa, dan dikoreksi), 3 (Edit Manual Tanpa Café) maksudnya adalah Pewawancara atau Supervisor melakukan editing, karena alasan tertentu misalnya tidak terjangkau listrik serta masalah waktu entryan. Dan yang terakhir adalah kode 4 yaitu data dientry tanpa dikoreksi, kasus ini diharapkan tidak terjadi pada survai ini, sebab hal ini akan berhubungan dengan kualitas data.  Jika ada kesalahan yang ditemukan oleh editor harus menyampaikan pada pewawancara harus melakukan perbaikan.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Atas"/>
        <w:spacing w:before="0" w:after="0"/>
        <w:rPr>
          <w:rFonts w:ascii="Arial Unicode MS" w:hAnsi="Arial Unicode MS" w:eastAsia="Arial Unicode MS" w:cs="Arial Unicode MS"/>
          <w:sz w:val="22"/>
          <w:szCs w:val="22"/>
          <w:lang w:val="fi-FI"/>
        </w:rPr>
      </w:pPr>
      <w:r>
        <w:rPr>
          <w:rFonts w:eastAsia="Arial Unicode MS" w:cs="Arial Unicode MS" w:ascii="Arial Unicode MS" w:hAnsi="Arial Unicode MS"/>
          <w:sz w:val="22"/>
          <w:szCs w:val="22"/>
          <w:lang w:val="fi-FI"/>
        </w:rPr>
        <w:t xml:space="preserve">Seksi ID (IDENTITAS UMUM)  </w:t>
      </w:r>
    </w:p>
    <w:p>
      <w:pPr>
        <w:pStyle w:val="Atas"/>
        <w:spacing w:before="0" w:after="0"/>
        <w:rPr/>
      </w:pPr>
      <w:r>
        <w:rPr>
          <w:rFonts w:eastAsia="Arial Unicode MS" w:cs="Arial Unicode MS" w:ascii="Arial Unicode MS" w:hAnsi="Arial Unicode MS"/>
          <w:b w:val="false"/>
          <w:sz w:val="22"/>
          <w:szCs w:val="22"/>
        </w:rPr>
        <w:t>Seksi ini bertujuan untuk mengetahui gambaran umum dari wilayah sample penelitian, dengan melihat keanekaragaman suku, agama, jenis pekerjaan dari masyarakat setempat, juga mengetahui tentang Program Raskin yang ada di wilayah tersebu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NJELASAN PERTANYA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1</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Maksud dari pertanyaan ini adalah untuk mengetahui mayoritas suku yang ada di wilayah sample penelitian, hal ini menjadi penting untuk mengetahui keanekaragaman suku yang ada di wilayah tersebut. Suku yang dimaksudkan harus ditanyakan kepada responden, dan dijawab berdasarkan pengakuan dari responden, karena belum tentu seseorang yang bertempat tinggal di wilayah Jawa, merupakan suku jawa, atau yang bertempat tinggal di Sumatera Utara merupakan suku batak, dalam beberapa kasus dimana orang tua responden berasal dari 2 suku yang berbeda, maka jawaban tetap berdasarkan pengakuan langsung responden, dan pewawancara dilarang untuk menggeneralisir jawaban sendiri berdasarkan pengamatan yang dilakuk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2</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ini dimaksudnkan untuk mengetahui 3 jenis suku terbesar di wilayah penelitian, catat 3 suku yang terbesar selain yang telah dijawab di ID01, apabila jawabannya kurang dari 3, maka catat sesuai dengan jumlah yang disebutk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3</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ama halnya dengan pertanyaan di ID01, pertanyaan ini bertujuan untuk mengetahui  agama yang paling banyak dianut oleh masyarakat di wilayah peneliti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4</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Jawaban dari pertanyaan ini, dalam penjelasan dan tujuannya sama dengan penjelasan di pertanyaan ID02, perbedaanya adalah di ID04, menanyakan tentang  keragaman agama di wilayah tersebu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ID05 </w:t>
      </w:r>
    </w:p>
    <w:p>
      <w:pPr>
        <w:pStyle w:val="Normal"/>
        <w:overflowPunct w:val="true"/>
        <w:spacing w:lineRule="auto" w:line="360"/>
        <w:jc w:val="both"/>
        <w:textAlignment w:val="auto"/>
        <w:rPr/>
      </w:pPr>
      <w:r>
        <w:rPr>
          <w:rFonts w:eastAsia="Times New Roman" w:cs="Arial" w:ascii="Arial" w:hAnsi="Arial"/>
          <w:sz w:val="22"/>
          <w:szCs w:val="22"/>
          <w:lang w:val="en-US"/>
        </w:rPr>
        <w:t xml:space="preserve">Pertanyaan ini bertujuan untuk mengetahui sumber penghasilan utama sebagian besar penduduk yang ada di desa/kelurahan. </w:t>
      </w:r>
      <w:r>
        <w:rPr>
          <w:rFonts w:eastAsia="Times New Roman" w:cs="Arial" w:ascii="Arial" w:hAnsi="Arial"/>
          <w:b/>
          <w:bCs/>
          <w:sz w:val="22"/>
          <w:szCs w:val="22"/>
          <w:lang w:val="en-US"/>
        </w:rPr>
        <w:t xml:space="preserve">Sumberpenghasilan utama </w:t>
      </w:r>
      <w:r>
        <w:rPr>
          <w:rFonts w:eastAsia="Times New Roman" w:cs="Arial" w:ascii="Arial" w:hAnsi="Arial"/>
          <w:sz w:val="22"/>
          <w:szCs w:val="22"/>
          <w:lang w:val="en-US"/>
        </w:rPr>
        <w:t>sebagian besar penduduk adalah sektor atau bidang usaha di mana sebagian besar penduduknya memperolehpenghasilan/pendapatan. Adapun jenis sumber penghasilan meliputi :</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1  Pertanian, meliputi pertanian tanaman pangan dan tanaman pertanian lainnya; peternakan; jasa pertanian dan peternakan; kehutanan danpenebangfan hutan; perburuan/pengankapan/pembiakan binatangliar;perikanan laut dan perikanan darat.</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2 Pertambangan dan penggalian adalah kegiatan/lapangan usaha dibidang pertambangan dan penggalian, seperti pertambangan batu bara,minyak dan gas bumi, biji logam, penggalian batu-batuan, tanah liat, pasir, penambangan dan penggalian garam, pertambangan mineralbahan kimia dan bahan pupuk, penambangan gips, aspal, dan lain-lain.</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3  Industri pengolahan adalah kegiatan pengubahan bahan dasar menjadi barang jadi atau setengah jadi, dari yang kurang nilainya menjadi barang yang lebih tinggi nilainya. Secara garis besar meliputi:</w:t>
      </w:r>
    </w:p>
    <w:p>
      <w:pPr>
        <w:pStyle w:val="Normal"/>
        <w:overflowPunct w:val="true"/>
        <w:spacing w:lineRule="auto" w:line="360"/>
        <w:ind w:firstLine="360"/>
        <w:jc w:val="both"/>
        <w:textAlignment w:val="auto"/>
        <w:rPr/>
      </w:pPr>
      <w:r>
        <w:rPr>
          <w:rFonts w:eastAsia="Times New Roman" w:cs="Arial" w:ascii="Arial" w:hAnsi="Arial"/>
          <w:sz w:val="22"/>
          <w:szCs w:val="22"/>
          <w:lang w:val="en-US"/>
        </w:rPr>
        <w:t></w:t>
      </w:r>
      <w:r>
        <w:rPr>
          <w:rFonts w:eastAsia="SymbolOOEnc" w:cs="SymbolOOEnc" w:ascii="SymbolOOEnc" w:hAnsi="SymbolOOEnc"/>
          <w:sz w:val="22"/>
          <w:szCs w:val="22"/>
          <w:lang w:val="en-US"/>
        </w:rPr>
        <w:t xml:space="preserve"> </w:t>
      </w:r>
      <w:r>
        <w:rPr>
          <w:rFonts w:eastAsia="Times New Roman" w:cs="Arial" w:ascii="Arial" w:hAnsi="Arial"/>
          <w:sz w:val="22"/>
          <w:szCs w:val="22"/>
          <w:lang w:val="en-US"/>
        </w:rPr>
        <w:t>industri pengolahan bahan makanan, minuman dan tembakau;</w:t>
      </w:r>
    </w:p>
    <w:p>
      <w:pPr>
        <w:pStyle w:val="Normal"/>
        <w:overflowPunct w:val="true"/>
        <w:spacing w:lineRule="auto" w:line="360"/>
        <w:ind w:firstLine="360"/>
        <w:jc w:val="both"/>
        <w:textAlignment w:val="auto"/>
        <w:rPr/>
      </w:pPr>
      <w:r>
        <w:rPr>
          <w:rFonts w:eastAsia="Times New Roman" w:cs="Arial" w:ascii="Arial" w:hAnsi="Arial"/>
          <w:sz w:val="22"/>
          <w:szCs w:val="22"/>
          <w:lang w:val="en-US"/>
        </w:rPr>
        <w:t></w:t>
      </w:r>
      <w:r>
        <w:rPr>
          <w:rFonts w:eastAsia="SymbolOOEnc" w:cs="SymbolOOEnc" w:ascii="SymbolOOEnc" w:hAnsi="SymbolOOEnc"/>
          <w:sz w:val="22"/>
          <w:szCs w:val="22"/>
          <w:lang w:val="en-US"/>
        </w:rPr>
        <w:t xml:space="preserve"> </w:t>
      </w:r>
      <w:r>
        <w:rPr>
          <w:rFonts w:eastAsia="Times New Roman" w:cs="Arial" w:ascii="Arial" w:hAnsi="Arial"/>
          <w:sz w:val="22"/>
          <w:szCs w:val="22"/>
          <w:lang w:val="en-US"/>
        </w:rPr>
        <w:t>industri tekstil, pakaian dan kulit; industri kayu dan mebel;</w:t>
      </w:r>
    </w:p>
    <w:p>
      <w:pPr>
        <w:pStyle w:val="Atas"/>
        <w:spacing w:lineRule="auto" w:line="360" w:before="0" w:after="0"/>
        <w:ind w:left="540" w:hanging="180"/>
        <w:rPr/>
      </w:pPr>
      <w:r>
        <w:rPr>
          <w:lang w:val="en-US"/>
        </w:rPr>
        <w:t></w:t>
      </w:r>
      <w:r>
        <w:rPr>
          <w:rFonts w:eastAsia="SymbolOOEnc" w:cs="SymbolOOEnc" w:ascii="SymbolOOEnc" w:hAnsi="SymbolOOEnc"/>
          <w:lang w:val="en-US"/>
        </w:rPr>
        <w:t xml:space="preserve"> </w:t>
      </w:r>
      <w:r>
        <w:rPr>
          <w:b w:val="false"/>
          <w:sz w:val="22"/>
          <w:szCs w:val="22"/>
          <w:lang w:val="en-US"/>
        </w:rPr>
        <w:t>industri kertas dan produksi kertas, percetakan dan penerbitan; industri bahan-bahan kimia, minyak batu bara, karet dan plastik;</w:t>
      </w:r>
    </w:p>
    <w:p>
      <w:pPr>
        <w:pStyle w:val="Normal"/>
        <w:overflowPunct w:val="true"/>
        <w:spacing w:lineRule="auto" w:line="360"/>
        <w:ind w:firstLine="360"/>
        <w:jc w:val="both"/>
        <w:textAlignment w:val="auto"/>
        <w:rPr/>
      </w:pPr>
      <w:r>
        <w:rPr>
          <w:rFonts w:eastAsia="Times New Roman" w:cs="Arial" w:ascii="Arial" w:hAnsi="Arial"/>
          <w:sz w:val="22"/>
          <w:szCs w:val="22"/>
          <w:lang w:val="en-US"/>
        </w:rPr>
        <w:t></w:t>
      </w:r>
      <w:r>
        <w:rPr>
          <w:rFonts w:eastAsia="SymbolOOEnc" w:cs="SymbolOOEnc" w:ascii="SymbolOOEnc" w:hAnsi="SymbolOOEnc"/>
          <w:sz w:val="22"/>
          <w:szCs w:val="22"/>
          <w:lang w:val="en-US"/>
        </w:rPr>
        <w:t xml:space="preserve"> </w:t>
      </w:r>
      <w:r>
        <w:rPr>
          <w:rFonts w:eastAsia="Times New Roman" w:cs="Arial" w:ascii="Arial" w:hAnsi="Arial"/>
          <w:sz w:val="22"/>
          <w:szCs w:val="22"/>
          <w:lang w:val="en-US"/>
        </w:rPr>
        <w:t>industri produksi tambang bukan logam, kecuali minyak dan batu  bara;</w:t>
      </w:r>
    </w:p>
    <w:p>
      <w:pPr>
        <w:pStyle w:val="Normal"/>
        <w:overflowPunct w:val="true"/>
        <w:spacing w:lineRule="auto" w:line="360"/>
        <w:ind w:firstLine="360"/>
        <w:jc w:val="both"/>
        <w:textAlignment w:val="auto"/>
        <w:rPr/>
      </w:pPr>
      <w:r>
        <w:rPr>
          <w:rFonts w:eastAsia="Times New Roman" w:cs="Arial" w:ascii="Arial" w:hAnsi="Arial"/>
          <w:sz w:val="22"/>
          <w:szCs w:val="22"/>
          <w:lang w:val="en-US"/>
        </w:rPr>
        <w:t></w:t>
      </w:r>
      <w:r>
        <w:rPr>
          <w:rFonts w:eastAsia="SymbolOOEnc" w:cs="SymbolOOEnc" w:ascii="SymbolOOEnc" w:hAnsi="SymbolOOEnc"/>
          <w:sz w:val="22"/>
          <w:szCs w:val="22"/>
          <w:lang w:val="en-US"/>
        </w:rPr>
        <w:t xml:space="preserve"> </w:t>
      </w:r>
      <w:r>
        <w:rPr>
          <w:rFonts w:eastAsia="Times New Roman" w:cs="Arial" w:ascii="Arial" w:hAnsi="Arial"/>
          <w:sz w:val="22"/>
          <w:szCs w:val="22"/>
          <w:lang w:val="en-US"/>
        </w:rPr>
        <w:t>industri logam utama; industri barang dari logam, mesin dan peralatan,</w:t>
      </w:r>
    </w:p>
    <w:p>
      <w:pPr>
        <w:pStyle w:val="Normal"/>
        <w:overflowPunct w:val="true"/>
        <w:spacing w:lineRule="auto" w:line="360"/>
        <w:ind w:firstLine="360"/>
        <w:jc w:val="both"/>
        <w:textAlignment w:val="auto"/>
        <w:rPr/>
      </w:pPr>
      <w:r>
        <w:rPr>
          <w:rFonts w:eastAsia="Times New Roman" w:cs="Arial" w:ascii="Arial" w:hAnsi="Arial"/>
          <w:sz w:val="22"/>
          <w:szCs w:val="22"/>
          <w:lang w:val="en-US"/>
        </w:rPr>
        <w:t></w:t>
      </w:r>
      <w:r>
        <w:rPr>
          <w:rFonts w:eastAsia="SymbolOOEnc" w:cs="SymbolOOEnc" w:ascii="SymbolOOEnc" w:hAnsi="SymbolOOEnc"/>
          <w:sz w:val="22"/>
          <w:szCs w:val="22"/>
          <w:lang w:val="en-US"/>
        </w:rPr>
        <w:t xml:space="preserve"> </w:t>
      </w:r>
      <w:r>
        <w:rPr>
          <w:rFonts w:eastAsia="Times New Roman" w:cs="Arial" w:ascii="Arial" w:hAnsi="Arial"/>
          <w:sz w:val="22"/>
          <w:szCs w:val="22"/>
          <w:lang w:val="en-US"/>
        </w:rPr>
        <w:t>industri lainnya.</w:t>
      </w:r>
    </w:p>
    <w:p>
      <w:pPr>
        <w:pStyle w:val="Normal"/>
        <w:overflowPunct w:val="true"/>
        <w:spacing w:lineRule="auto" w:line="360"/>
        <w:ind w:left="360" w:hanging="360"/>
        <w:jc w:val="both"/>
        <w:textAlignment w:val="auto"/>
        <w:rPr/>
      </w:pPr>
      <w:r>
        <w:rPr>
          <w:rFonts w:eastAsia="Times New Roman" w:cs="Arial" w:ascii="Arial" w:hAnsi="Arial"/>
          <w:sz w:val="22"/>
          <w:szCs w:val="22"/>
          <w:lang w:val="en-US"/>
        </w:rPr>
        <w:t>4    Listrik, gas dan air minum, meliputi listrik, gas dan uap; bangunan air dan persediaan air.</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5   Konstruksi/bangunan, meliputi penyiapan lahan untuk bangunan, konstruksi gedung dan bangunan sipil, instalasi gedung dan bangunan sipil, penyelesaian konstruksi gedung, serta penyewaan alat konstruksi/peralatan pembongkar/penghancur bangunan dengan operatornya.</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6  Perdagangan (perdagangan besar, eceran, serta restoran dan hotel), meliputi perdagangan grosir; perdagangan eceran; restoran, warung,tempat makan, minum lainnya, hotel dan penginapan.</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7   Angkutan, meliputi angkutan darat, angkutan air, angkutan udara, pelayanan semua angkutan dan perhubungan.</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8  Lembaga keuangan (keuangan, asuransi persewaan bangunan, tanah  dan jasa perusahaan), meliputi pajak, asuransi, permuahan dan pelayanan perdagangan.</w:t>
      </w:r>
    </w:p>
    <w:p>
      <w:pPr>
        <w:pStyle w:val="Normal"/>
        <w:overflowPunct w:val="true"/>
        <w:spacing w:lineRule="auto" w:line="360"/>
        <w:ind w:left="360" w:hanging="360"/>
        <w:jc w:val="both"/>
        <w:textAlignment w:val="auto"/>
        <w:rPr>
          <w:rFonts w:ascii="Arial" w:hAnsi="Arial" w:eastAsia="Times New Roman" w:cs="Arial"/>
          <w:sz w:val="22"/>
          <w:szCs w:val="22"/>
          <w:lang w:val="en-US"/>
        </w:rPr>
      </w:pPr>
      <w:r>
        <w:rPr>
          <w:rFonts w:eastAsia="Times New Roman" w:cs="Arial" w:ascii="Arial" w:hAnsi="Arial"/>
          <w:sz w:val="22"/>
          <w:szCs w:val="22"/>
          <w:lang w:val="en-US"/>
        </w:rPr>
        <w:t>9  Jasa kemasyarakatan, meliputi administrasi umum dan pertanahan, kesehatan dan pelayanan sejenis, pelayanan sosial dan hubunganmasyarakat, pelayanan pariwisata dan kebudayaan, pelayanan perseorangan dan rumah tangga, dan pelayanan badan-badan internasional/luar negeri.</w:t>
      </w:r>
    </w:p>
    <w:p>
      <w:pPr>
        <w:pStyle w:val="Atas"/>
        <w:spacing w:lineRule="auto" w:line="360" w:before="0" w:after="0"/>
        <w:rPr>
          <w:rFonts w:ascii="Arial Unicode MS" w:hAnsi="Arial Unicode MS" w:eastAsia="Arial Unicode MS" w:cs="Arial Unicode MS"/>
          <w:b w:val="false"/>
          <w:b w:val="false"/>
          <w:sz w:val="22"/>
          <w:szCs w:val="22"/>
        </w:rPr>
      </w:pPr>
      <w:r>
        <w:rPr>
          <w:rFonts w:eastAsia="Times New Roman" w:cs="Arial"/>
          <w:b w:val="false"/>
          <w:sz w:val="22"/>
          <w:szCs w:val="22"/>
          <w:lang w:val="en-US"/>
        </w:rPr>
        <w:t>95  Lainnya, yaitu lapangan usaha selain pilihan 1-9 di atas.</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umber mata pencaharian utama yang dimaksud adalah jenis pekerjaan utama dari mayoritas warga/masyarakat, Mata pencaharian utama ang dimaksud disini adalah mata pencaharian pokok warga, semisal seorang warga memiliki 2 pekerjaan yaitu petani dan pedagang, maka utama yang dimaksud adalah yang menurut responden sebagai penopang penghasilan paling banyak juga memberikan porsi waktu paling banyak dalam bekerj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Ada beberapa pilihan yang telah tersedia yang telah diklasifikasikan, dan apabila tidak masuk dalam jenis klasifikasi yang dimaksud, lakukan probing ulang, karena dimungkinkan responden menjawab dengan jenis klasifikasi yang berbeda, meskipun sebenarnya masuk dalam daftar klasifikasi yang tersedia. Jawaban 95 hanya diisi apabila memang diyakini klasifikasi pekerjaan yang dimaskdu diluar dari item jawaban yang telah disediak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6</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Jumlah Rumah Tangga miskin yang dimaksud dalam pertanyaan ini adalah, jumlah Rumah tangga miskin/kurang mampu berdasarkan pengamatan dan pengetahuan responden, responden disini diberikan hak untuk membuat klasifikasi kategori/criteria “miskin” dan pewawancara tidak memberikan penjelasan mengenai criteria miskin yang dimaksud, usahakan responden menjawab dengan benar dan jujur, mengingat klasifikasi “miskin”  berimplikasi berpada-beda, apabila responden memang kurang paham terhadap krieria miskin, pewawancara boleh memberikan gambaran secara umum terutama dilihat dari tingkat ekonomi rumah tangga. Ingatkan kepada responden untuk membatasi jumlah rumah tangga miskin yang dimaksud adalah berasal hanya dari wilayah penelitian, bukan dalam kategori seluruh desa/Kelurah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7</w:t>
      </w:r>
    </w:p>
    <w:p>
      <w:pPr>
        <w:pStyle w:val="Normal"/>
        <w:overflowPunct w:val="true"/>
        <w:jc w:val="both"/>
        <w:textAlignment w:val="auto"/>
        <w:rPr/>
      </w:pPr>
      <w:r>
        <w:rPr>
          <w:rFonts w:eastAsia="Arial Unicode MS" w:cs="Arial Unicode MS" w:ascii="Arial Unicode MS" w:hAnsi="Arial Unicode MS"/>
          <w:bCs/>
          <w:sz w:val="22"/>
          <w:szCs w:val="22"/>
          <w:lang w:val="en-US"/>
        </w:rPr>
        <w:t xml:space="preserve">Program beras untuk masyarakat miskin (Raskin) </w:t>
      </w:r>
      <w:r>
        <w:rPr>
          <w:rFonts w:eastAsia="Arial Unicode MS" w:cs="Arial Unicode MS" w:ascii="Arial Unicode MS" w:hAnsi="Arial Unicode MS"/>
          <w:sz w:val="22"/>
          <w:szCs w:val="22"/>
          <w:lang w:val="en-US"/>
        </w:rPr>
        <w:t>adalah program pemerintah yang bertujuan untuk membantu masyarakat miskin. Dalam program tersebut masyarakat dapat membeli 20 kg beras dengan harga Rp1.000/kg. Program ini awalnya dikenal sebagai program Operasi Pasar Khusus Beras (OPK Beras) dan diluncurkan pemerintah sebagai bagian dari  program Jaringan Pengaman Sosial (JPS) yang mulai dilaksanakan pada tahun 1998 untuk membantu masyarakat miskin yang terkena dampak krisis</w:t>
      </w:r>
    </w:p>
    <w:p>
      <w:pPr>
        <w:pStyle w:val="Atas"/>
        <w:spacing w:before="0" w:after="0"/>
        <w:rPr/>
      </w:pPr>
      <w:r>
        <w:rPr>
          <w:rFonts w:eastAsia="Arial Unicode MS" w:cs="Arial Unicode MS" w:ascii="Arial Unicode MS" w:hAnsi="Arial Unicode MS"/>
          <w:b w:val="false"/>
          <w:sz w:val="22"/>
          <w:szCs w:val="22"/>
          <w:lang w:val="en-US"/>
        </w:rPr>
        <w:t xml:space="preserve">ekonomi. </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ini bertujuan untuk mengetahui waktu terakhir kali pembagian beras miskin (RASKIN) dibagikan di wilayah tersebut, ada kalanya waktu pembagian beras tersebut berbeda meski dalam satu desa, tuliskan bulan dan tahun apabila responden mampu menjawab, lingkari 8 apabila tidak tahu dan lingkari kode 6 apabila diwilayah tersebut tidak pernah ada program RASKI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8</w:t>
      </w:r>
    </w:p>
    <w:p>
      <w:pPr>
        <w:pStyle w:val="Normal"/>
        <w:overflowPunct w:val="true"/>
        <w:jc w:val="both"/>
        <w:textAlignment w:val="auto"/>
        <w:rPr/>
      </w:pPr>
      <w:r>
        <w:rPr>
          <w:rFonts w:eastAsia="Arial Unicode MS" w:cs="Arial Unicode MS" w:ascii="Arial Unicode MS" w:hAnsi="Arial Unicode MS"/>
          <w:sz w:val="22"/>
          <w:szCs w:val="22"/>
          <w:lang w:val="en-US"/>
        </w:rPr>
        <w:t>Bila di desa/kelurahan masih ada pembagian beras miskin (raskin), maka  tanyakan jumlah kepala keluarga (KK) yang mendapat jatah pembagian beras miskin tersebut. Di beberapa daerah, beras miskin yang seharusnya hanya boleh dijual kepada masyarakat miskin malah dijual kepada  masyarakat golongan masyarakat menengah/atas. Kadang-kadang beras miskin tersebut juga dijual secara merata ke seluruh penduduk a/kelurahan oleh aparat desa/kelurahan tanpa melihat status konominya. Jika misalnya masyarakat miskin seharusnya mendapat jatah embelian 20kg/KK, namun karena dibagi merata ke seluruh penduduk maka  tiap KK hanya mendapat jatah pembelian 5kg/KK. Bila terjadi kasus seperti  itu, maka tanyakan jumlah seluruh KK yang mendapat pembagian beras miskin tersebut.</w:t>
      </w:r>
    </w:p>
    <w:p>
      <w:pPr>
        <w:pStyle w:val="Atas"/>
        <w:spacing w:before="0" w:after="0"/>
        <w:rPr>
          <w:rFonts w:ascii="Arial Unicode MS" w:hAnsi="Arial Unicode MS" w:eastAsia="Arial Unicode MS" w:cs="Arial Unicode MS"/>
          <w:b w:val="false"/>
          <w:b w:val="false"/>
          <w:sz w:val="22"/>
          <w:szCs w:val="22"/>
          <w:lang w:val="en-US"/>
        </w:rPr>
      </w:pPr>
      <w:r>
        <w:rPr>
          <w:rFonts w:eastAsia="Arial Unicode MS" w:cs="Arial Unicode MS" w:ascii="Arial Unicode MS" w:hAnsi="Arial Unicode MS"/>
          <w:b w:val="false"/>
          <w:sz w:val="22"/>
          <w:szCs w:val="22"/>
          <w:lang w:val="en-US"/>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D09</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ini tetap mengacu kepada pertanyaan ID07, yaitu rata-rata beras yang diterima oleh setiap KK pada pembagian yang terakhir, telah disediakan jawaban dalam kilogram dan liter, apabila satuan dalam wilayah tersebut bukan kilogram atau liter, (misalnya kantong, takar, canting dll) minta kepada responden untuk mengkonversikan dalam satuan yang ad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SI TS (TRANSPORTASI)</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eksi ini bertujuan untuk mengetahui sarana dan prasarana transportasi yang tersedia di wilayah tersebut sekaligus sarana transportasi yang paling banyak/sering digunakan oleh warga masyarakat, hal ini sangat berpengaruh kepada banyak hal baik ekonomi, pendidikan,pembangunan juga kelangsungan proses pembagunan di wilayah tersebu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NJELASAN PERTANYA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S01</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Cara menanyakan pada pertanyaan ini adalah dengan mananyakan perbaris mulai dari pertanyaan TS01 sampai dengan TS04, karena merukan satu kesatuan, tanyakan terlebih dahulu jarak dari rumah tempat tinggal responden dengan fasilitas-fasilitas yang terdapat pada TSTYPE, kemudian tanyakan ke TS02 untuk mengetahui jenis transportasi umum yang tersedia di wilayah tersebut, jawaban diperbolehkan lebih dari satu, dilanjutkan dengan pertanyaan di TS03 yaitu untuk mengetahui waktu perjalanan sekali jalan dengan transportasi yang paling sering digunakan oleh masyarakat, Waktu sekali jalan yang dimaksud adalah total waktu perjalanan dari rumah tempat tinggal warga (wilayah yang tersampel) dengan fasilitas yang dimaksud pada TSTYPE, misalnya masyarakat melakukan perjalanan dari rumah menuju ibukota kecamatan, mereka naik ojek terlebih dahulu selama 10 menit, kemudian naik angutan umum selama 30 menit, dilanjukan dengan jalan kaki 5 menit, maka total waktu sekali jalan, adalah penjumlahan dari 10menit ditambah 30 menit ditambah 5 menit, menjadi 45 meni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S04</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etelah mengetahui tentang waktu perjalanan sekali jalan di TS03, maka di TS04 akan ditanyakan tentang biaya yang dikeluarkan untuk perjalanan sekali jalan dari rumah masyarakat menuju fasilitas di TSTYPE, semisal dari contoh di TS03 tadi, misalnya dari rumah naik ojek membayar Rp.5000,- kemudian naik angkot Rp. 12.000,-  dan jalan kaki tidak membayar, maka total biaya yang dikeluarkan sebesar Rp. 17.000,-</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SI SW (KESEJAHTERAAN SUBYEKTIF)</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pertanyaan seksi ini mengarah kepada pengetahuan responden untuk mengkatagorikan dan membenadingkan mengenai tingkat kesejahteraan warga dengan wilayah lain, hal ini bertujuan untuk mengetahui tingkat kesejahteraan warga apabila dibandingkan wilayah lain dalam desa yang sama, dengan desa lain di kabupaten yang sama serta dengan kabupaten yang sama tempat masyarakat bertempat tinggal dengan kabupaten lain dalam Negara yang sam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W01.</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Inti dari pertanyaan ini, responden diminta untuk membandingkan tingkat kesejahteraan warganya dengan RT/RW/Dusun/Lingkungan lain didalam desa yang sama, kesejahteraan yang dimaksud tidak hanya berimplikasi secara ekonomi tetapi bermaksud luas baik ekonomi,pendidikan, kesehatan dll, walaupun secara ekonomi memang paling menjadi acuan dalam membandingkan tingkat kesejahtera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W02</w:t>
      </w:r>
    </w:p>
    <w:p>
      <w:pPr>
        <w:pStyle w:val="Atas"/>
        <w:spacing w:before="0" w:after="0"/>
        <w:rPr/>
      </w:pPr>
      <w:r>
        <w:rPr>
          <w:rFonts w:eastAsia="Arial Unicode MS" w:cs="Arial Unicode MS" w:ascii="Arial Unicode MS" w:hAnsi="Arial Unicode MS"/>
          <w:b w:val="false"/>
          <w:sz w:val="22"/>
          <w:szCs w:val="22"/>
        </w:rPr>
        <w:t>Sama halnya dengan pertanyaan di SW01, pertanyaan ini mengarah kepada perbandingan yang lebih luas yaitu antar desa dimana responden diminta untuk membandingkan tingkat kesejahteraan warga desanya dengan kesejahteraan masyarakat  desa lain dalam kabupaten yang sam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W03</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bandingan yang lebih luas lagi ada dipertanyaan SW03 ini, dimana responden diminta untuk membandingkan tingkat kesejahteraan kabupaten dimana responden tinggal dengan kabupaten lain di Indonesia, responden berhak untuk membandingkan dengan rata-rata kabupaten lain yang responden ketahui secara umum saja, karena kemungkinan responden juga memiliki keterbatasan wawasan untuk tingkat kesejahteraan seluruh kabupaten di Indonesia, dalam hal ini diserahkan kepada jawaban sepengatahuan responde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W04</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elain membuat perbandingan yang telah diuraikan diatas, pertanyaan di SW04 adalah untuk mengetahui tingkat kekerabatan/kedekatan/keeratan hubungan social antara responden dengan anggota masyarakat lain di wilayah responden tinggal, hal ini dimaksudkan untuk mengetahui tingkat hubungan kemasyarakatan yang dijalin responden dengan warga diwilayahny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SI SR  (SUMBER INFORMASI)</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umber dan Akses informasi merupakan dasar bagi  berjalannya transfer pengetahuan dan pendidikan secara umum. Informasi memungkinkan tumbuhnya kesadaran akan pengetahuan baru yang secara langsung akan berpengaruh kepada pola tumbuh kemba pengetahuan dari masyarakat . Pada seksi ini akan ditanyakan sumber informasi yang diterima oleh warga baik dari media cetak maupun elektronik, sehingga secara umum dapat diketahui tingkat pengetahuan warga terhadap hal-hal yang terjadi disekitarny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NJELASAN PERTANYA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R01.</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ini bertujuan untuk mengetahui apakah diwilayah tempat tinggal responden, terdapat akses informasi dari pemancar radio (pemerintah maupun swasta), Koran nasional dan Koran local. Lingkari jawaban untuk setiap item pertanyaan, lingkari 1 jika ya dan lingkari 3 jika tidak, khusus untuk option jawaban pada Koran local ada option 6 yaitu apabila di wilayah tersebut tidak terdapat adanya Koran/media cetak lokal.</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R02.</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Sinyak selular yang dimaksud disini adalah sinyal telepon mobile, jelas yang dilamsud adalah jernih dan tidak terputus-putus dan mampu digunakan untuk berkomunikasi, sinyal jernih disini tidak memperhitungan dari jenis operator celuler asalkan seluler yang dimaksud tidak langsung terhubung dengan sinyal melalui satelit, akan tetapi melalui jaringan baik GSM maupun CDMA (contoh operator seluler yang dimaksud disini misalnya  Telkomsel, Excelkomindo, Indosat, Flexy, Mobile8, Esia dll) </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pPr>
      <w:r>
        <w:rPr>
          <w:rFonts w:eastAsia="Arial Unicode MS" w:cs="Arial Unicode MS" w:ascii="Arial Unicode MS" w:hAnsi="Arial Unicode MS"/>
          <w:sz w:val="22"/>
          <w:szCs w:val="22"/>
        </w:rPr>
        <w:t>SEKSI UC (PKPS BBM-SLT)</w:t>
      </w:r>
    </w:p>
    <w:p>
      <w:pPr>
        <w:pStyle w:val="Normal"/>
        <w:overflowPunct w:val="true"/>
        <w:jc w:val="both"/>
        <w:textAlignment w:val="auto"/>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r>
    </w:p>
    <w:p>
      <w:pPr>
        <w:pStyle w:val="Normal"/>
        <w:overflowPunct w:val="true"/>
        <w:jc w:val="both"/>
        <w:textAlignment w:val="auto"/>
        <w:rPr/>
      </w:pPr>
      <w:r>
        <w:rPr>
          <w:rFonts w:eastAsia="Arial Unicode MS" w:cs="Arial Unicode MS" w:ascii="Arial Unicode MS" w:hAnsi="Arial Unicode MS"/>
          <w:sz w:val="22"/>
          <w:szCs w:val="22"/>
          <w:lang w:val="en-US"/>
        </w:rPr>
        <w:t>Program Kompensasi Pengurangan Subsidi Bahan Bakar Minyak-Subsidi Langsung Tunai) diawali dengan Program Kompensasi BBM pada bulan Oktober 2005, sebagai realisasi dari kesuluruhan program Jaring Pengaman Sosial. Terkhir namanya berubah manjadi Subsidi Langsung Tunai yaitu bantuan berupa uang tunai sebesar Rp. 100.000/bulan bagi keluarga miskin yang sesuai dengan kriteria. Beberapa media massa menggunakan istilah Bantuan Langsung Tunai (BLT). Pencairannya dilakukan di Kantor Pos yang ditunjuk dengan membawa bukti berupa kartu. Program bantuan ini merupakan salah satu dari Program Kompensasi Pengurangan Subsidi Bahan Bakar Minyak (PKPS-BBM).</w:t>
      </w:r>
    </w:p>
    <w:p>
      <w:pPr>
        <w:pStyle w:val="Atas"/>
        <w:spacing w:before="0" w:after="0"/>
        <w:rPr>
          <w:rFonts w:ascii="Arial Unicode MS" w:hAnsi="Arial Unicode MS" w:eastAsia="Arial Unicode MS" w:cs="Arial Unicode MS"/>
          <w:b w:val="false"/>
          <w:b w:val="false"/>
          <w:sz w:val="22"/>
          <w:szCs w:val="22"/>
          <w:lang w:val="en-US"/>
        </w:rPr>
      </w:pPr>
      <w:r>
        <w:rPr>
          <w:rFonts w:eastAsia="Arial Unicode MS" w:cs="Arial Unicode MS" w:ascii="Arial Unicode MS" w:hAnsi="Arial Unicode MS"/>
          <w:b w:val="false"/>
          <w:sz w:val="22"/>
          <w:szCs w:val="22"/>
          <w:lang w:val="en-US"/>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NJELASAN PERTANYAAN</w:t>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1</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ini bertujuan untuk menanyakan, pernah tidaknya warga masyarakat di RT/RW/Dusun/Lingkungan yang sederajat menerima PKPS BBM-SLT pada tahun 2005 atau 2008, tanyakan dulu pada kolom tahun 2005, apabila jawabannya “tidak”maka tanyakan pada tahun 2008, apabila jawaban di tahun 2008 juga “tidak” maka secara otomatis  seluruh pertanyaan pada seksi ini tidak perlu ditanyakan, tetapi apabila jawaban responden adalah “ya” yang artinya pernah menerima baik ditahun 2005 maupun 2008 maka akan dilanjutkan ke pertanyaan  selanjutny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2.</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Inti dari pertanyaan ini adalah untuk mengetahui jumlah total warga penerima PKPS BBM-SLT di RT/RW/Dusun/Lingkungan yang sederajat, tanyakan dulu untuk tahun 2005 kemudian dilanjukan untuk tahun 2008.</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3</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osialisasi dan informasi berkaitan dengan PKPS BBM-SLT dirasakan sangat penting bagi masyarakat secara keseluruhan terlebih perangkat ataupun aparat desa.kelurahan, sehingga dengan pemahaman dari sosialisasi program, implementasi program diharapkan akan dapat berjalan dengan baik, inti dari pertanyaan disini adalah pernah tidaknya responden mendapatkan sosialisasi tentang PKPS BBM-SLT, pernah tidaknya sosialisasi disini yang akan berdapak positif maupun negative dari implementasi dari program.</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4</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roses pendataan calon penerima PKPS BBM-SLT juga menjadi kunci bagi kesuksesan implementasi program, dalam hal ini pendataan yang benar, dengan orang-orang yang tegas, jujur dan paham akan tugasnya juga menjadi kunci mutlak keberhasilan program. Pertanyaan ini bertujuan untuk mengetahui siapa saja yang melakukan pendataan calon penerima PKPS BBM-SLT baik pada tahun 2005 juga tahun 2006 (JAWABAN BOLEH LEBIH DARI SATU)</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5</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disini  bermaksud untuk mengetahui apakah responden memiliki kewenangan/ikut serta dalam memilih/menentukan petugas pendataan PKPS BBM-SLT baik ditahun 2005 maupun tahun 2006. Lingkari 1 jika ya dan 3 jika tidak.</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6</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Dalam menentukan criteria keluarga penerima PKPS-BBM, pemerintah telah memberikan criteria, ada kalanya criteria yang digunakan oleh pemerintah tidak dilaksanakan dengan benar, ataupun tidak dilakukan sepenuhnya oleh petugas pendata. Pertanyaan disini diajukan guna mengetahui penilaian responden terhadap criteria calon penerima PKPS BBM-SLT yang diberikan oleh masyarakat, apakah bias dilaksanakan dan diterapkan sepenuhnya di wilayah responden atau tidak. Ada 4 kategori jawaban  dan terkhusus jawaban option 6 dilingkari pabila diwilayah responden tidak mendapatkan PKPS BBM-SLT, baik di tahun 2005 juga tahun 2008.</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7.</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Menerima protes/keluhan yang dimaksud disini adalah ketidaksetujuan warga terhadap jalannya kegiatan PKPS BBM-SLT baik mulai dari proses sosialisasi, pendataan sampai kepada pembagian kompensasi tersebut. </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C08</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Tanyakan jumlah Rumah tangga yang melakukan protes/keluhan kepada responden, dan tuliskan pada tempat yang tersedi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SI PP (PROGRAM/AKTIVITAS DAN PARTISIPASI MASYARAKAT)</w:t>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Atas"/>
        <w:spacing w:before="0" w:after="0"/>
        <w:rPr/>
      </w:pPr>
      <w:r>
        <w:rPr>
          <w:rFonts w:eastAsia="Arial Unicode MS" w:cs="Arial Unicode MS" w:ascii="Arial Unicode MS" w:hAnsi="Arial Unicode MS"/>
          <w:b w:val="false"/>
          <w:sz w:val="22"/>
          <w:szCs w:val="22"/>
        </w:rPr>
        <w:t>Program/Aktivias/Kegiatan di dalam suatu wilayah desa akan berhasil apabila setiap anggota masyarakat mau bekerja sama dan mendukung setiap kegiatan yang dilakukan, partisipasi, kooperatif  serta aktif  menghadiri setiap pertemuan yang dilakukan menjadi kunci bagi suksesnya pelaksanaan kegiatan. Pertanyaan disini dimaksudkan untuk mengakomodir pernyataan diatas. Hanya terdapat satu pertanyaan pada seksi ini dan tujuannya adalah sangat jelas untuk mengetahui partisipasi warga dalam mengikuti pertemuan yang dilakukan dalam pembahasan kegiatan-kegiatan pembangunan diwilayah yang bersangkut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EKSI AD (ADMINISTRASI RT/RW/DUSUN/LINGKUNG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ada seksi ini akan ditanyakan seputar kegiatan-kegiatan yang dilakukan oleh warga di RT/RW/Dusun/Lingkungan yang sederajat, baik itu kegiatan gotong royong, swadaya, sanksi terhadap pelanggaran kegiatan, ketentuan/aturan pelaksanaan kegiatan gotong royong, yang kesemuanya dimaksudkan untuk memberikan gambaran terhadap kegiatan yang terdapat di RT/RW/Dusun/Lingkungan yang sederaja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ENJELASN PERTANYAAN</w:t>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1</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Tulis lamanya responden menjabat sebagai ketua RT/RW/Dusun/Lingkungan atau yang sederajat, apabila dulunya responden pernah menjabat kemudian tidak menjabat, dan terakhir menjabat lagi, catat mulai awal jabatan yang terkahir.</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2</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Honor yang dimaksud disini adalah penghasilan yang diterima responden karena jabatannya baik itu dari pihak kelurahan maupun pemerintah yang resmi diterima dan tidak termasuk sumbangan dari masyarakat karena telah melakukan jasa tertentu karena jabatannya, sedangkan dana operasional adalah dana yang diberikan oleh pemerintah desa/kelurahan atau pemerintah guna memperlancar kegiatan yang berhubungan dengan pekerjaan karena jabatnnya.</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3</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Cukup jelas.</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4</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ini bertujuan untuk mengetahui jenis/macam kegiatan di wilayah RT/RW/Dusun/Lingkungan atau yang sederajat. Jawaban boleh lebih dari satu.</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AD05</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Tujuan pertanyaan ini adalah untuk mengetahui siapa saja yang memutuskan/menentukan setiap jenis kegiatan yang diikuti oleh warga masyarakat dalam lingkungan tersebu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6</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Swadaya masyarakat  sebagai bentuk partisipasi warga untuk kegiatan-kegiatan pembangunan sangatlah penting dan diharapkan dalam pelaksanaan pembangunan. Konteks tersebut yang mendasari pertanyaan ini yaitu untuk mengetahui siapa saja yang menentukan/memutuskan tingkat besaran swadaya untk setiap Rumah tangga di lingkungan tersebu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7</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Pertanyaan ini mengulas tentang sanksi yang diberikan apabila warga tidak mengikuti kegiatan kerja bhakti/gotong royong, hal ini menjadi penting dengan semakin lunturnya kegiatan gotong royong/kerja bhakti, sehingga aturan/sanksi dilakukan untuk membangkitkan partisipasi warga dalam setiap kegiatan pembangun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8</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Maksud pertanyaan ini adalah untuk mengetahui siapa saja yang menentuan ketentuan/sanksi terhadap warga yang tidak mengikuti kegiatan-kegiatan di RT/RW/Dusun/Lingkungan yang sederajat. (JAWABAN BOLEH LEBIH DARI SATU)</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09</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Bertujuan untuk mengetahui model pemilihan ketua RT/RW/Dusun/Lingkungan yang sederajat, apakah dengan cara penunjukan  atau pemiliha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10.</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Cukup jelas</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11</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Bertujuan untuk mengetahui lamanya kepala desa memegang jabatan, apabila kepala desa yang dimaksud telah lebih dari satu kali periode pemerintahan dan tidak diselingi oleh kepala desa yang berbeda maka ditulis sejak pertama kepala desa tersebut menjabat, apabila kepala desa tersebut telah diselingi oleh  kepala desa yang berbeda maka tulis pada peride terkahir menjabat.</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12</w:t>
      </w:r>
    </w:p>
    <w:p>
      <w:pPr>
        <w:pStyle w:val="Normal"/>
        <w:overflowPunct w:val="true"/>
        <w:jc w:val="both"/>
        <w:textAlignment w:val="auto"/>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t>Tanyakan kapan pelaksanaan pemilihan kepala desa (pilkades) terakhir kali dilakukan. Tuliskan bulan dan tahunnya. Jika responden hanya mengingat tahun pelaksanaan pilkades dan lupa bulannya maka tuliskan “98” di kolom bulan.</w:t>
      </w:r>
    </w:p>
    <w:p>
      <w:pPr>
        <w:pStyle w:val="Normal"/>
        <w:overflowPunct w:val="true"/>
        <w:jc w:val="both"/>
        <w:textAlignment w:val="auto"/>
        <w:rPr>
          <w:rFonts w:ascii="Arial" w:hAnsi="Arial" w:eastAsia="Times New Roman" w:cs="Arial"/>
          <w:sz w:val="22"/>
          <w:szCs w:val="22"/>
          <w:lang w:val="en-US"/>
        </w:rPr>
      </w:pPr>
      <w:r>
        <w:rPr>
          <w:rFonts w:eastAsia="Times New Roman" w:cs="Arial" w:ascii="Arial" w:hAnsi="Arial"/>
          <w:sz w:val="22"/>
          <w:szCs w:val="22"/>
          <w:lang w:val="en-US"/>
        </w:rPr>
      </w:r>
    </w:p>
    <w:p>
      <w:pPr>
        <w:pStyle w:val="Normal"/>
        <w:overflowPunct w:val="true"/>
        <w:jc w:val="both"/>
        <w:textAlignment w:val="auto"/>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overflowPunct w:val="true"/>
        <w:jc w:val="both"/>
        <w:textAlignment w:val="auto"/>
        <w:rPr>
          <w:rFonts w:ascii="Arial" w:hAnsi="Arial" w:eastAsia="Times New Roman" w:cs="Arial"/>
          <w:b/>
          <w:b/>
          <w:sz w:val="22"/>
          <w:szCs w:val="22"/>
          <w:lang w:val="en-US"/>
        </w:rPr>
      </w:pPr>
      <w:r>
        <w:rPr>
          <w:rFonts w:eastAsia="Times New Roman" w:cs="Arial" w:ascii="Arial" w:hAnsi="Arial"/>
          <w:b/>
          <w:sz w:val="22"/>
          <w:szCs w:val="22"/>
          <w:lang w:val="en-US"/>
        </w:rPr>
        <w:t>AD13</w:t>
      </w:r>
    </w:p>
    <w:p>
      <w:pPr>
        <w:pStyle w:val="Normal"/>
        <w:overflowPunct w:val="true"/>
        <w:jc w:val="both"/>
        <w:textAlignment w:val="auto"/>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t>Tanyakan berapa orang calon kepala desa yang mengikuti pemilihan kepala desa terakhir.</w:t>
      </w:r>
    </w:p>
    <w:p>
      <w:pPr>
        <w:pStyle w:val="Normal"/>
        <w:overflowPunct w:val="true"/>
        <w:jc w:val="both"/>
        <w:textAlignment w:val="auto"/>
        <w:rPr>
          <w:rFonts w:ascii="Arial" w:hAnsi="Arial" w:eastAsia="Times New Roman" w:cs="Arial"/>
          <w:sz w:val="22"/>
          <w:szCs w:val="22"/>
          <w:lang w:val="en-US"/>
        </w:rPr>
      </w:pPr>
      <w:r>
        <w:rPr>
          <w:rFonts w:eastAsia="Times New Roman" w:cs="Arial" w:ascii="Arial" w:hAnsi="Arial"/>
          <w:sz w:val="22"/>
          <w:szCs w:val="22"/>
          <w:lang w:val="en-US"/>
        </w:rPr>
      </w:r>
    </w:p>
    <w:p>
      <w:pPr>
        <w:pStyle w:val="Normal"/>
        <w:overflowPunct w:val="true"/>
        <w:jc w:val="both"/>
        <w:textAlignment w:val="auto"/>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overflowPunct w:val="true"/>
        <w:jc w:val="both"/>
        <w:textAlignment w:val="auto"/>
        <w:rPr>
          <w:rFonts w:ascii="Arial" w:hAnsi="Arial" w:eastAsia="Times New Roman" w:cs="Arial"/>
          <w:b/>
          <w:b/>
          <w:sz w:val="22"/>
          <w:szCs w:val="22"/>
          <w:lang w:val="en-US"/>
        </w:rPr>
      </w:pPr>
      <w:r>
        <w:rPr>
          <w:rFonts w:eastAsia="Times New Roman" w:cs="Arial" w:ascii="Arial" w:hAnsi="Arial"/>
          <w:b/>
          <w:sz w:val="22"/>
          <w:szCs w:val="22"/>
          <w:lang w:val="en-US"/>
        </w:rPr>
        <w:t>AD14</w:t>
      </w:r>
    </w:p>
    <w:p>
      <w:pPr>
        <w:pStyle w:val="Normal"/>
        <w:overflowPunct w:val="true"/>
        <w:jc w:val="both"/>
        <w:textAlignment w:val="auto"/>
        <w:rPr/>
      </w:pPr>
      <w:r>
        <w:rPr>
          <w:rFonts w:eastAsia="Arial Unicode MS" w:cs="Arial Unicode MS" w:ascii="Arial Unicode MS" w:hAnsi="Arial Unicode MS"/>
          <w:sz w:val="22"/>
          <w:szCs w:val="22"/>
          <w:lang w:val="en-US"/>
        </w:rPr>
        <w:t>Tanyakan kapan pelaksanaan pemilihan kepala desa (pilkades) yang berikutnya dilakukan. Tuliskan bulan dan tahunnya. Jika responden hanya mengingat tahun pelaksanaan pilkades dan lupa bulannya maka tuliskan “98” di kolom bulan.</w:t>
      </w:r>
    </w:p>
    <w:p>
      <w:pPr>
        <w:pStyle w:val="Normal"/>
        <w:overflowPunct w:val="true"/>
        <w:jc w:val="both"/>
        <w:textAlignment w:val="auto"/>
        <w:rPr>
          <w:rFonts w:ascii="Arial Unicode MS" w:hAnsi="Arial Unicode MS" w:eastAsia="Arial Unicode MS" w:cs="Arial Unicode MS"/>
          <w:b/>
          <w:b/>
          <w:sz w:val="22"/>
          <w:szCs w:val="22"/>
        </w:rPr>
      </w:pPr>
      <w:r>
        <w:rPr>
          <w:rFonts w:eastAsia="Arial Unicode MS" w:cs="Arial Unicode MS" w:ascii="Arial Unicode MS" w:hAnsi="Arial Unicode MS"/>
          <w:b/>
          <w:bCs/>
          <w:sz w:val="22"/>
          <w:szCs w:val="22"/>
          <w:lang w:val="en-US"/>
        </w:rPr>
        <w:t>Contoh</w:t>
      </w:r>
      <w:r>
        <w:rPr>
          <w:rFonts w:eastAsia="Arial Unicode MS" w:cs="Arial Unicode MS" w:ascii="Arial Unicode MS" w:hAnsi="Arial Unicode MS"/>
          <w:sz w:val="22"/>
          <w:szCs w:val="22"/>
          <w:lang w:val="en-US"/>
        </w:rPr>
        <w:t xml:space="preserve">: pemilihan kepala desa dilakukan pada tahun 2009 sedangkan bulannya tidak ingat, maka penulisannya adalah </w:t>
      </w:r>
      <w:r>
        <w:rPr>
          <w:rFonts w:eastAsia="Arial Unicode MS" w:cs="Arial Unicode MS" w:ascii="Arial Unicode MS" w:hAnsi="Arial Unicode MS"/>
          <w:b/>
          <w:bCs/>
          <w:sz w:val="22"/>
          <w:szCs w:val="22"/>
          <w:lang w:val="en-US"/>
        </w:rPr>
        <w:t xml:space="preserve">└9┴8┘/└2┴0┴0┴9┘ </w:t>
      </w:r>
      <w:r>
        <w:rPr>
          <w:rFonts w:eastAsia="Arial Unicode MS" w:cs="Arial Unicode MS" w:ascii="Arial Unicode MS" w:hAnsi="Arial Unicode MS"/>
          <w:sz w:val="22"/>
          <w:szCs w:val="22"/>
          <w:lang w:val="en-US"/>
        </w:rPr>
        <w:t>(bulan/tahun).</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D15 – AR16</w:t>
      </w:r>
    </w:p>
    <w:p>
      <w:pPr>
        <w:pStyle w:val="Atas"/>
        <w:spacing w:before="0" w:after="0"/>
        <w:rPr/>
      </w:pPr>
      <w:r>
        <w:rPr>
          <w:rFonts w:eastAsia="Arial Unicode MS" w:cs="Arial Unicode MS" w:ascii="Arial Unicode MS" w:hAnsi="Arial Unicode MS"/>
          <w:b w:val="false"/>
          <w:sz w:val="22"/>
          <w:szCs w:val="22"/>
        </w:rPr>
        <w:t>Bertujuan untuk mengetahui frekfensi kehadiran/kedatangan responden di kantor desa/Kelurahan, dan frekfensi pihak aparat desa mengunjungi responden dalam kaitannya dengan kegiatan yang berhubungan dengan pekerjaan dan tugas.</w:t>
      </w:r>
    </w:p>
    <w:p>
      <w:pPr>
        <w:pStyle w:val="Atas"/>
        <w:spacing w:before="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Atas"/>
        <w:spacing w:before="0" w:after="0"/>
        <w:rPr/>
      </w:pPr>
      <w:r>
        <w:rPr>
          <w:rFonts w:eastAsia="Arial Unicode MS" w:cs="Arial Unicode MS" w:ascii="Arial Unicode MS" w:hAnsi="Arial Unicode MS"/>
          <w:sz w:val="22"/>
          <w:szCs w:val="22"/>
        </w:rPr>
        <w:t>SEKSI PD (DEWAN PERWAKILAN DESA/DEWAN KELURAHAN)</w:t>
      </w:r>
    </w:p>
    <w:p>
      <w:pPr>
        <w:pStyle w:val="Atas"/>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overflowPunct w:val="true"/>
        <w:jc w:val="both"/>
        <w:textAlignment w:val="auto"/>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t>Pertanyaan ini bertujuan untuk mengetahui keberadaan Badan Permusyawaratan Desa (BPD) di desa atau Dewan Kelurahan (DK) di kelurahan. Jika didesa/kelurahan tidak ada lembaga tersebut maka pilih jawaban “3. TIDAK” dan lingkari 1 apabila jawabannya “YA”</w:t>
      </w:r>
    </w:p>
    <w:p>
      <w:pPr>
        <w:pStyle w:val="Normal"/>
        <w:overflowPunct w:val="true"/>
        <w:jc w:val="both"/>
        <w:textAlignment w:val="auto"/>
        <w:rPr>
          <w:rFonts w:ascii="Arial Unicode MS" w:hAnsi="Arial Unicode MS" w:eastAsia="Arial Unicode MS" w:cs="Arial Unicode MS"/>
          <w:b/>
          <w:b/>
          <w:bCs/>
          <w:sz w:val="22"/>
          <w:szCs w:val="22"/>
          <w:lang w:val="en-US"/>
        </w:rPr>
      </w:pPr>
      <w:r>
        <w:rPr>
          <w:rFonts w:eastAsia="Arial Unicode MS" w:cs="Arial Unicode MS" w:ascii="Arial Unicode MS" w:hAnsi="Arial Unicode MS"/>
          <w:b/>
          <w:bCs/>
          <w:sz w:val="22"/>
          <w:szCs w:val="22"/>
          <w:lang w:val="en-US"/>
        </w:rPr>
      </w:r>
    </w:p>
    <w:p>
      <w:pPr>
        <w:pStyle w:val="Normal"/>
        <w:overflowPunct w:val="true"/>
        <w:jc w:val="both"/>
        <w:textAlignment w:val="auto"/>
        <w:rPr/>
      </w:pPr>
      <w:r>
        <w:rPr>
          <w:rFonts w:eastAsia="Arial Unicode MS" w:cs="Arial Unicode MS" w:ascii="Arial Unicode MS" w:hAnsi="Arial Unicode MS"/>
          <w:b/>
          <w:bCs/>
          <w:sz w:val="22"/>
          <w:szCs w:val="22"/>
          <w:lang w:val="en-US"/>
        </w:rPr>
        <w:t xml:space="preserve">BPD </w:t>
      </w:r>
      <w:r>
        <w:rPr>
          <w:rFonts w:eastAsia="Arial Unicode MS" w:cs="Arial Unicode MS" w:ascii="Arial Unicode MS" w:hAnsi="Arial Unicode MS"/>
          <w:sz w:val="22"/>
          <w:szCs w:val="22"/>
          <w:lang w:val="en-US"/>
        </w:rPr>
        <w:t>atau Badan Perwakilan Desa (termasuk lembaga dengan nama/istilahlain di tingkat desa) adalah organisasi yang dibentuk dengan mengacu pada UU No. 25 tahun 1999 tentang Pemerintah Daerah. Sedangkan dalam UU penggantinya yaitu UU 32 No. 2004 disebut dengan istilah Badan Permusyawaratan Desa (BPD). Fungsi lembaga ini adalah menetapkan</w:t>
      </w:r>
    </w:p>
    <w:p>
      <w:pPr>
        <w:pStyle w:val="Normal"/>
        <w:overflowPunct w:val="true"/>
        <w:jc w:val="both"/>
        <w:textAlignment w:val="auto"/>
        <w:rPr/>
      </w:pPr>
      <w:r>
        <w:rPr>
          <w:rFonts w:eastAsia="Arial Unicode MS" w:cs="Arial Unicode MS" w:ascii="Arial Unicode MS" w:hAnsi="Arial Unicode MS"/>
          <w:sz w:val="22"/>
          <w:szCs w:val="22"/>
          <w:lang w:val="en-US"/>
        </w:rPr>
        <w:t>peraturan desa bersama kepala desa, menampung dan menyalurkanaspirasi  Masyarakat. Anggota lembaga ini adalah wakil dari penduduk desa bersangkutan yang ditetapkan dengan musyawarah dan mufakat.</w:t>
      </w:r>
    </w:p>
    <w:p>
      <w:pPr>
        <w:pStyle w:val="Normal"/>
        <w:overflowPunct w:val="true"/>
        <w:jc w:val="both"/>
        <w:textAlignment w:val="auto"/>
        <w:rPr>
          <w:rFonts w:ascii="Arial Unicode MS" w:hAnsi="Arial Unicode MS" w:eastAsia="Arial Unicode MS" w:cs="Arial Unicode MS"/>
          <w:sz w:val="22"/>
          <w:szCs w:val="22"/>
          <w:lang w:val="en-US"/>
        </w:rPr>
      </w:pPr>
      <w:r>
        <w:rPr>
          <w:rFonts w:eastAsia="Arial Unicode MS" w:cs="Arial Unicode MS" w:ascii="Arial Unicode MS" w:hAnsi="Arial Unicode MS"/>
          <w:b/>
          <w:bCs/>
          <w:sz w:val="22"/>
          <w:szCs w:val="22"/>
          <w:lang w:val="en-US"/>
        </w:rPr>
        <w:t xml:space="preserve">DK </w:t>
      </w:r>
      <w:r>
        <w:rPr>
          <w:rFonts w:eastAsia="Arial Unicode MS" w:cs="Arial Unicode MS" w:ascii="Arial Unicode MS" w:hAnsi="Arial Unicode MS"/>
          <w:sz w:val="22"/>
          <w:szCs w:val="22"/>
          <w:lang w:val="en-US"/>
        </w:rPr>
        <w:t>atau Dewan Kelurahan adalah organisasi (termasuk lembaga dengan nama/istilah lain di tingkat kelurahan) berfungsi sebagai legislatif (perwakilan) di tingkat kelurahan yang bertugas menampung aspirasi masyarakat serta mengawasi jalannya pemerintah Kelurahan. Anggotanya adalah tokoh masyarakat dan/atau masyarakat. Organisasi ini berada di Kelurahan setelah diberlakukannya otonomi daerah. Ada beberapa kelurahan yang tidakmemiliki Dewan Kelurahan, maka menggantikan dengan Lembaga Pemberdayaan Masyarakat.</w:t>
      </w:r>
    </w:p>
    <w:p>
      <w:pPr>
        <w:pStyle w:val="Normal"/>
        <w:overflowPunct w:val="true"/>
        <w:jc w:val="both"/>
        <w:textAlignment w:val="auto"/>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r>
    </w:p>
    <w:p>
      <w:pPr>
        <w:pStyle w:val="Normal"/>
        <w:overflowPunct w:val="true"/>
        <w:jc w:val="both"/>
        <w:textAlignment w:val="auto"/>
        <w:rPr>
          <w:rFonts w:ascii="Arial Unicode MS" w:hAnsi="Arial Unicode MS" w:eastAsia="Arial Unicode MS" w:cs="Arial Unicode MS"/>
          <w:b/>
          <w:b/>
          <w:sz w:val="22"/>
          <w:szCs w:val="22"/>
          <w:lang w:val="en-US"/>
        </w:rPr>
      </w:pPr>
      <w:r>
        <w:rPr>
          <w:rFonts w:eastAsia="Arial Unicode MS" w:cs="Arial Unicode MS" w:ascii="Arial Unicode MS" w:hAnsi="Arial Unicode MS"/>
          <w:b/>
          <w:sz w:val="22"/>
          <w:szCs w:val="22"/>
          <w:lang w:val="en-US"/>
        </w:rPr>
        <w:t>SEKSI CP  (CATATAN PEWAWANCARA)</w:t>
      </w:r>
    </w:p>
    <w:p>
      <w:pPr>
        <w:pStyle w:val="Normal"/>
        <w:overflowPunct w:val="true"/>
        <w:jc w:val="both"/>
        <w:textAlignment w:val="auto"/>
        <w:rPr>
          <w:rFonts w:ascii="Arial Unicode MS" w:hAnsi="Arial Unicode MS" w:eastAsia="Arial Unicode MS" w:cs="Arial Unicode MS"/>
          <w:sz w:val="22"/>
          <w:szCs w:val="22"/>
          <w:lang w:val="en-US"/>
        </w:rPr>
      </w:pPr>
      <w:r>
        <w:rPr>
          <w:rFonts w:eastAsia="Arial Unicode MS" w:cs="Arial Unicode MS" w:ascii="Arial Unicode MS" w:hAnsi="Arial Unicode MS"/>
          <w:sz w:val="22"/>
          <w:szCs w:val="22"/>
          <w:lang w:val="en-US"/>
        </w:rPr>
        <w:t>Penjelasan sama dengan di Buku Rumah Tangga</w:t>
      </w:r>
    </w:p>
    <w:sectPr>
      <w:footerReference w:type="default" r:id="rId2"/>
      <w:footerReference w:type="first" r:id="rId3"/>
      <w:type w:val="nextPage"/>
      <w:pgSz w:w="12240" w:h="15840"/>
      <w:pgMar w:left="1701" w:right="1361"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ymbolOOEn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624" w:hanging="34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00"/>
      <w:jc w:val="both"/>
    </w:pPr>
    <w:rPr>
      <w:rFonts w:ascii="Arial" w:hAnsi="Arial" w:cs="Arial"/>
      <w:sz w:val="19"/>
    </w:rPr>
  </w:style>
  <w:style w:type="paragraph" w:styleId="Atas">
    <w:name w:val="atas"/>
    <w:basedOn w:val="Normal"/>
    <w:qFormat/>
    <w:pPr>
      <w:spacing w:before="120" w:after="100"/>
      <w:jc w:val="both"/>
    </w:pPr>
    <w:rPr>
      <w:rFonts w:ascii="Arial" w:hAnsi="Arial" w:cs="Arial"/>
      <w:b/>
      <w:sz w:val="19"/>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19:00Z</dcterms:created>
  <dc:creator>Dani</dc:creator>
  <dc:description/>
  <cp:keywords/>
  <dc:language>en-US</dc:language>
  <cp:lastModifiedBy>Dani</cp:lastModifiedBy>
  <dcterms:modified xsi:type="dcterms:W3CDTF">2008-10-24T04:05:00Z</dcterms:modified>
  <cp:revision>11</cp:revision>
  <dc:subject/>
  <dc:title>PENJELASAN PERTANYAAN</dc:title>
</cp:coreProperties>
</file>