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c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UMPAN BALIK FASILITATOR-3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Provinsi 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Kabupaten/Kota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Kecamatan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Desa/Kelurahan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Dusun/Lingkungan/RW/RT 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_____________ B. RW 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C. Dusun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Kerja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Pertemuan warga ke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              2. Ked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Kode Fasilitator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Nama Asisten Fasilitator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Tanggal Pengisian Quesioner 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2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03"/>
        <w:gridCol w:w="2268"/>
        <w:gridCol w:w="5103"/>
      </w:tblGrid>
      <w:tr>
        <w:trPr>
          <w:tblHeader w:val="true"/>
          <w:trHeight w:val="80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ahapan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Urai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tuk Setiap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ahapan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Situasi Diskusi setiap Tahap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  <w:t>contoh:konflik, diskusi panas)?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ingka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 xml:space="preserve"> partisipasi masyarakat dalam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ahapan</w:t>
            </w:r>
          </w:p>
        </w:tc>
      </w:tr>
      <w:tr>
        <w:trPr>
          <w:tblHeader w:val="true"/>
          <w:trHeight w:val="204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  <w:t>(2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3)</w:t>
            </w:r>
          </w:p>
        </w:tc>
      </w:tr>
      <w:tr>
        <w:trPr>
          <w:trHeight w:val="3231" w:hRule="atLeast"/>
        </w:trPr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a. Pengantar dan Updating Daftar RT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Sanga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Lumayan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Sediki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Tidak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Tidak Berlaku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Hanya beberapa orang berpartisipasi (kurang dari 1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 Agak Sedikit orang berpartisipasi (10%-25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Lumanyan banyak o</w:t>
            </w:r>
            <w:r>
              <w:rPr>
                <w:rFonts w:cs="Arial" w:ascii="Arial" w:hAnsi="Arial"/>
                <w:sz w:val="20"/>
                <w:szCs w:val="20"/>
              </w:rPr>
              <w:t>rang berpartisipasi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yak orang berpartisipasi (lebih dari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dak Berlaku</w:t>
            </w:r>
          </w:p>
        </w:tc>
      </w:tr>
      <w:tr>
        <w:trPr>
          <w:trHeight w:val="258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 xml:space="preserve">b. </w:t>
            </w:r>
            <w:del w:id="0" w:author="Owner" w:date="2008-12-14T16:09:00Z">
              <w:r>
                <w:rPr>
                  <w:rFonts w:cs="Arial" w:ascii="Arial" w:hAnsi="Arial"/>
                  <w:b/>
                  <w:bCs/>
                  <w:sz w:val="20"/>
                  <w:szCs w:val="20"/>
                  <w:lang w:val="sv-SE"/>
                </w:rPr>
                <w:delText xml:space="preserve">Identifikasi Kategori Sosial-Ekonomi dan </w:delText>
              </w:r>
            </w:del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Diskusi Kelompok Mengenai Kriteria</w:t>
            </w:r>
            <w:ins w:id="1" w:author="Owner" w:date="2008-12-14T16:09:00Z">
              <w:r>
                <w:rPr>
                  <w:rFonts w:cs="Arial" w:ascii="Arial" w:hAnsi="Arial"/>
                  <w:b/>
                  <w:bCs/>
                  <w:sz w:val="20"/>
                  <w:szCs w:val="20"/>
                  <w:lang w:val="sv-SE"/>
                </w:rPr>
                <w:t xml:space="preserve"> Kesejahteraan</w:t>
              </w:r>
            </w:ins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Lumayan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diki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Tidak Berla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Hanya beberapa orang berpartisipasi (kurang dari 1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 Agak Sedikit orang berpartisipasi (10%-25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manyan banyak orang berpartisipasi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yak orang berpartisipasi (lebih dari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dak Berlaku</w:t>
            </w:r>
          </w:p>
        </w:tc>
      </w:tr>
      <w:tr>
        <w:trPr>
          <w:trHeight w:val="209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 xml:space="preserve">c. Diskusi </w:t>
            </w:r>
            <w:del w:id="2" w:author="Owner" w:date="2008-12-14T16:08:00Z">
              <w:r>
                <w:rPr>
                  <w:rFonts w:cs="Arial" w:ascii="Arial" w:hAnsi="Arial"/>
                  <w:b/>
                  <w:bCs/>
                  <w:sz w:val="20"/>
                  <w:szCs w:val="20"/>
                  <w:lang w:val="fi-FI"/>
                </w:rPr>
                <w:delText>Kelompok</w:delText>
              </w:r>
            </w:del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 xml:space="preserve"> 10 RT Termiskin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Lumayan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diki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Tidak Berla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Hanya beberapa orang berpartisipasi (kurang dari 1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 Agak Sedikit orang berpartisipasi (10%-25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manyan banyak orang berpartisipasi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yak orang berpartisipasi (lebih dari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dak Berlaku</w:t>
            </w:r>
          </w:p>
        </w:tc>
      </w:tr>
      <w:tr>
        <w:trPr>
          <w:trHeight w:val="2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 Perankingan RT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Lumayan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diki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Tidak Berla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.  Hanya beberapa orang berpartisipasi (kurang dari 1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 Agak Sedikit orang berpartisipasi (10%-25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manyan banyak orang berpartisipasi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yak orang berpartisipasi (lebih dari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dak Berlaku</w:t>
            </w:r>
          </w:p>
        </w:tc>
      </w:tr>
      <w:tr>
        <w:trPr>
          <w:trHeight w:val="238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. Pembacaan Ranking RT dan Konfirmasi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Lumayan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dikit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Tega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Tidak Berla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Hanya beberapa orang berpartisipasi (kurang dari 1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 Agak Sedikit orang berpartisipasi (10%-25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manyan banyak orang berpartisipasi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yak orang berpartisipasi (lebih dari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dak Berlak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9c. Umpan Balik Fasilitator-3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08:00Z</dcterms:created>
  <dc:creator>TOSHIBA</dc:creator>
  <dc:description/>
  <cp:keywords/>
  <dc:language>en-US</dc:language>
  <cp:lastModifiedBy>Owner</cp:lastModifiedBy>
  <cp:lastPrinted>2008-11-27T11:52:00Z</cp:lastPrinted>
  <dcterms:modified xsi:type="dcterms:W3CDTF">2008-12-14T09:09:00Z</dcterms:modified>
  <cp:revision>3</cp:revision>
  <dc:subject/>
  <dc:title/>
</cp:coreProperties>
</file>