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id-ID"/>
          <w:ins w:id="1" w:author="TOSHIBA" w:date="2008-12-10T20:09:00Z"/>
        </w:rPr>
      </w:pPr>
      <w:ins w:id="0" w:author="TOSHIBA" w:date="2008-12-10T20:09:00Z">
        <w:r>
          <w:rPr>
            <w:lang w:val="id-ID"/>
          </w:rPr>
        </w:r>
      </w:ins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5953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id-ID"/>
              </w:rPr>
            </w:pPr>
            <w:ins w:id="2" w:author="TOSHIBA" w:date="2008-12-10T20:09:00Z">
              <w:r>
                <w:rPr>
                  <w:rFonts w:cs="Arial" w:ascii="Arial" w:hAnsi="Arial"/>
                  <w:b/>
                  <w:color w:val="000000"/>
                  <w:sz w:val="28"/>
                  <w:szCs w:val="28"/>
                  <w:lang w:val="id-ID"/>
                </w:rPr>
                <w:t>Form C</w:t>
              </w:r>
            </w:ins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ins w:id="3" w:author="TOSHIBA" w:date="2008-12-10T20:09:00Z">
              <w:r>
                <w:rPr>
                  <w:rFonts w:cs="Arial" w:ascii="Arial" w:hAnsi="Arial"/>
                  <w:b/>
                  <w:sz w:val="24"/>
                  <w:lang w:val="id-ID"/>
                </w:rPr>
                <w:t>Diisi oleh Fasilitator</w:t>
              </w:r>
            </w:ins>
            <w:ins w:id="4" w:author="TOSHIBA" w:date="2008-12-10T20:15:00Z">
              <w:r>
                <w:rPr>
                  <w:rFonts w:cs="Arial" w:ascii="Arial" w:hAnsi="Arial"/>
                  <w:b/>
                  <w:sz w:val="24"/>
                  <w:lang w:val="id-ID"/>
                </w:rPr>
                <w:t xml:space="preserve"> / Pewawancara</w:t>
              </w:r>
            </w:ins>
          </w:p>
        </w:tc>
      </w:tr>
    </w:tbl>
    <w:p>
      <w:pPr>
        <w:pStyle w:val="Normal"/>
        <w:rPr>
          <w:rFonts w:ascii="Arial" w:hAnsi="Arial" w:cs="Arial"/>
          <w:lang w:val="id-ID"/>
          <w:ins w:id="6" w:author="TOSHIBA" w:date="2008-12-10T20:09:00Z"/>
        </w:rPr>
      </w:pPr>
      <w:ins w:id="5" w:author="TOSHIBA" w:date="2008-12-10T20:09:00Z">
        <w:r>
          <w:rPr>
            <w:rFonts w:cs="Arial" w:ascii="Arial" w:hAnsi="Arial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  <w:ins w:id="8" w:author="TOSHIBA" w:date="2008-12-10T20:09:00Z"/>
        </w:rPr>
      </w:pPr>
      <w:ins w:id="7" w:author="TOSHIBA" w:date="2008-12-10T20:09:00Z">
        <w:r>
          <w:rPr>
            <w:rFonts w:cs="Arial" w:ascii="Arial" w:hAnsi="Arial"/>
            <w:b/>
            <w:bCs/>
            <w:sz w:val="32"/>
            <w:szCs w:val="32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  <w:ins w:id="10" w:author="TOSHIBA" w:date="2008-12-10T20:09:00Z"/>
        </w:rPr>
      </w:pPr>
      <w:ins w:id="9" w:author="TOSHIBA" w:date="2008-12-10T20:09:00Z">
        <w:r>
          <w:rPr>
            <w:rFonts w:cs="Arial" w:ascii="Arial" w:hAnsi="Arial"/>
            <w:b/>
            <w:bCs/>
            <w:sz w:val="32"/>
            <w:szCs w:val="32"/>
            <w:lang w:val="id-ID"/>
          </w:rPr>
          <w:t>EVALUASI DAN PENGAJUAN KELUHAN</w:t>
        </w:r>
      </w:ins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  <w:ins w:id="12" w:author="TOSHIBA" w:date="2008-12-10T20:09:00Z"/>
        </w:rPr>
      </w:pPr>
      <w:ins w:id="11" w:author="TOSHIBA" w:date="2008-12-10T20:09:00Z">
        <w:r>
          <w:rPr>
            <w:rFonts w:cs="Arial" w:ascii="Arial" w:hAnsi="Arial"/>
            <w:b/>
            <w:bCs/>
            <w:sz w:val="32"/>
            <w:szCs w:val="32"/>
            <w:lang w:val="id-ID"/>
          </w:rPr>
        </w:r>
      </w:ins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9522"/>
        <w:gridCol w:w="657"/>
        <w:gridCol w:w="657"/>
        <w:gridCol w:w="657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3" w:author="TOSHIBA" w:date="2008-12-10T20:09:00Z">
              <w:bookmarkStart w:id="0" w:name="RANGE!A1%3AH151"/>
              <w:r>
                <w:rPr>
                  <w:rFonts w:cs="Arial" w:ascii="Arial" w:hAnsi="Arial"/>
                  <w:szCs w:val="20"/>
                </w:rPr>
                <w:t>Provinsi</w:t>
              </w:r>
            </w:ins>
            <w:bookmarkEnd w:id="0"/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fi-FI"/>
              </w:rPr>
            </w:pPr>
            <w:ins w:id="14" w:author="TOSHIBA" w:date="2008-12-10T20:09:00Z">
              <w:r>
                <w:rPr>
                  <w:rFonts w:cs="Arial" w:ascii="Arial" w:hAnsi="Arial"/>
                  <w:szCs w:val="20"/>
                  <w:lang w:val="fi-FI"/>
                </w:rPr>
                <w:t>12. Sumatra Utara                         33. Jawa Tengah                              73. Sulawesi Selatan</w:t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5" w:author="TOSHIBA" w:date="2008-12-10T20:09:00Z">
              <w:r>
                <w:rPr>
                  <w:rFonts w:cs="Arial" w:ascii="Arial" w:hAnsi="Arial"/>
                  <w:szCs w:val="20"/>
                </w:rPr>
                <w:t>Kabupaten/Kota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16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7" w:author="TOSHIBA" w:date="2008-12-10T20:09:00Z">
              <w:r>
                <w:rPr>
                  <w:rFonts w:cs="Arial" w:ascii="Arial" w:hAnsi="Arial"/>
                  <w:szCs w:val="20"/>
                </w:rPr>
                <w:t>Kecamatan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18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9" w:author="TOSHIBA" w:date="2008-12-10T20:09:00Z">
              <w:r>
                <w:rPr>
                  <w:rFonts w:cs="Arial" w:ascii="Arial" w:hAnsi="Arial"/>
                  <w:szCs w:val="20"/>
                </w:rPr>
                <w:t>Desa/Kelurahan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20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21" w:author="TOSHIBA" w:date="2008-12-10T20:09:00Z">
              <w:r>
                <w:rPr>
                  <w:rFonts w:cs="Arial" w:ascii="Arial" w:hAnsi="Arial"/>
                  <w:szCs w:val="20"/>
                </w:rPr>
                <w:t>Dusun/Lingkungan/RW/RT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22" w:author="TOSHIBA" w:date="2008-12-10T20:09:00Z">
              <w:r>
                <w:rPr>
                  <w:rFonts w:cs="Arial" w:ascii="Arial" w:hAnsi="Arial"/>
                  <w:szCs w:val="20"/>
                </w:rPr>
                <w:t xml:space="preserve">1. Dusun/Lingkungan/RW: </w:t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79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/>
            </w:pPr>
            <w:ins w:id="23" w:author="TOSHIBA" w:date="2008-12-10T20:09:00Z">
              <w:r>
                <w:rPr>
                  <w:rFonts w:cs="Arial" w:ascii="Arial" w:hAnsi="Arial"/>
                  <w:szCs w:val="20"/>
                  <w:lang w:val="sv-SE"/>
                </w:rPr>
                <w:t>3. RT   : A. RT_____________ B.RW __________</w:t>
              </w:r>
            </w:ins>
            <w:ins w:id="24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>C. Dusun</w:t>
              </w:r>
            </w:ins>
            <w:ins w:id="25" w:author="TOSHIBA" w:date="2008-12-10T20:09:00Z">
              <w:r>
                <w:rPr>
                  <w:rFonts w:cs="Arial" w:ascii="Arial" w:hAnsi="Arial"/>
                  <w:szCs w:val="20"/>
                  <w:lang w:val="sv-SE"/>
                </w:rPr>
                <w:t>/Lingkungan</w:t>
              </w:r>
            </w:ins>
            <w:ins w:id="26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 xml:space="preserve"> </w:t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/>
            </w:pPr>
            <w:ins w:id="27" w:author="TOSHIBA" w:date="2008-12-10T20:09:00Z">
              <w:r>
                <w:rPr>
                  <w:rFonts w:cs="Arial" w:ascii="Arial" w:hAnsi="Arial"/>
                  <w:szCs w:val="20"/>
                  <w:lang w:val="sv-SE"/>
                </w:rPr>
                <w:t xml:space="preserve">Wilayah </w:t>
              </w:r>
            </w:ins>
            <w:ins w:id="28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>Kerja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9" w:hanging="425"/>
              <w:rPr>
                <w:rFonts w:ascii="Arial" w:hAnsi="Arial" w:cs="Arial"/>
                <w:szCs w:val="20"/>
                <w:lang w:val="id-ID"/>
              </w:rPr>
            </w:pPr>
            <w:ins w:id="29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>Nama/</w:t>
              </w:r>
            </w:ins>
            <w:ins w:id="30" w:author="TOSHIBA" w:date="2008-12-10T20:09:00Z">
              <w:r>
                <w:rPr>
                  <w:rFonts w:cs="Arial" w:ascii="Arial" w:hAnsi="Arial"/>
                  <w:szCs w:val="20"/>
                  <w:lang w:val="sv-SE"/>
                </w:rPr>
                <w:t>Kode Fasilitator</w:t>
              </w:r>
            </w:ins>
          </w:p>
        </w:tc>
        <w:tc>
          <w:tcPr>
            <w:tcW w:w="952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31" w:author="TOSHIBA" w:date="2008-12-10T20:09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379"/>
      </w:tblGrid>
      <w:tr>
        <w:trPr/>
        <w:tc>
          <w:tcPr>
            <w:tcW w:w="149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ins w:id="32" w:author="TOSHIBA" w:date="2008-12-10T20:12:00Z">
              <w:r>
                <w:rPr>
                  <w:rFonts w:cs="Arial" w:ascii="Arial" w:hAnsi="Arial"/>
                  <w:b/>
                  <w:szCs w:val="20"/>
                  <w:lang w:val="id-ID" w:eastAsia="en-US"/>
                </w:rPr>
                <w:t>HASIL WAWANCARA  DAN PEMERIKSAAN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ins w:id="33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Tanggal </w:t>
              </w:r>
            </w:ins>
            <w:ins w:id="34" w:author="TOSHIBA" w:date="2008-12-10T20:12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dan Waktu </w:t>
              </w:r>
            </w:ins>
            <w:ins w:id="35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>Mulai :</w:t>
              </w:r>
            </w:ins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36" w:author="TOSHIBA" w:date="2008-12-10T20:12:00Z">
              <w:r>
                <w:rPr>
                  <w:rFonts w:cs="Arial" w:ascii="Arial" w:hAnsi="Arial"/>
                  <w:szCs w:val="20"/>
                </w:rPr>
                <w:t xml:space="preserve">1.Tanggal </w:t>
              </w:r>
            </w:ins>
            <w:ins w:id="37" w:author="TOSHIBA" w:date="2008-12-10T20:12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/ └─┴─┴─┴─┘</w:t>
              </w:r>
            </w:ins>
            <w:ins w:id="38" w:author="TOSHIBA" w:date="2008-12-10T20:12:00Z">
              <w:r>
                <w:rPr>
                  <w:rFonts w:cs="Arial" w:ascii="Arial" w:hAnsi="Arial"/>
                  <w:szCs w:val="20"/>
                </w:rPr>
                <w:t xml:space="preserve">     2.Waktu </w:t>
              </w:r>
            </w:ins>
            <w:ins w:id="39" w:author="TOSHIBA" w:date="2008-12-10T20:12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ins w:id="40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Tanggal </w:t>
              </w:r>
            </w:ins>
            <w:ins w:id="41" w:author="TOSHIBA" w:date="2008-12-10T20:12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dan Waktu </w:t>
              </w:r>
            </w:ins>
            <w:ins w:id="42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>Selesai :</w:t>
              </w:r>
            </w:ins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3" w:author="TOSHIBA" w:date="2008-12-10T20:12:00Z">
              <w:r>
                <w:rPr>
                  <w:rFonts w:cs="Arial" w:ascii="Arial" w:hAnsi="Arial"/>
                  <w:szCs w:val="20"/>
                </w:rPr>
                <w:t xml:space="preserve">1.Tanggal </w:t>
              </w:r>
            </w:ins>
            <w:ins w:id="44" w:author="TOSHIBA" w:date="2008-12-10T20:12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/ └─┴─┴─┴─┘</w:t>
              </w:r>
            </w:ins>
            <w:ins w:id="45" w:author="TOSHIBA" w:date="2008-12-10T20:12:00Z">
              <w:r>
                <w:rPr>
                  <w:rFonts w:cs="Arial" w:ascii="Arial" w:hAnsi="Arial"/>
                  <w:szCs w:val="20"/>
                </w:rPr>
                <w:t xml:space="preserve">     2.Waktu </w:t>
              </w:r>
            </w:ins>
            <w:ins w:id="46" w:author="TOSHIBA" w:date="2008-12-10T20:12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7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>Hasil pengisian :</w:t>
              </w:r>
            </w:ins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8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t>1. Selesai</w:t>
                <w:tab/>
                <w:t xml:space="preserve">2.   </w:t>
                <w:tab/>
                <w:t>Selesai sebagian, ___________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9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Hasil pemeriksaan </w:t>
              </w:r>
            </w:ins>
            <w:ins w:id="50" w:author="TOSHIBA" w:date="2008-12-10T20:12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Supervisor </w:t>
              </w:r>
            </w:ins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ins w:id="51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t>1. Di</w:t>
              </w:r>
            </w:ins>
            <w:ins w:id="52" w:author="TOSHIBA" w:date="2008-12-10T20:12:00Z">
              <w:r>
                <w:rPr>
                  <w:rFonts w:cs="Arial" w:ascii="Arial" w:hAnsi="Arial"/>
                  <w:szCs w:val="20"/>
                  <w:lang w:val="fi-FI" w:eastAsia="en-US"/>
                </w:rPr>
                <w:t>periksa</w:t>
              </w:r>
            </w:ins>
            <w:ins w:id="53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>,tanpa kesalahan</w:t>
                <w:tab/>
                <w:t>2.</w:t>
                <w:tab/>
                <w:t>Di</w:t>
              </w:r>
            </w:ins>
            <w:ins w:id="54" w:author="TOSHIBA" w:date="2008-12-10T20:12:00Z">
              <w:r>
                <w:rPr>
                  <w:rFonts w:cs="Arial" w:ascii="Arial" w:hAnsi="Arial"/>
                  <w:szCs w:val="20"/>
                  <w:lang w:val="fi-FI" w:eastAsia="en-US"/>
                </w:rPr>
                <w:t>periksa</w:t>
              </w:r>
            </w:ins>
            <w:ins w:id="55" w:author="TOSHIBA" w:date="2008-12-10T20:12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 dan dikoreksi</w:t>
              </w:r>
            </w:ins>
          </w:p>
        </w:tc>
      </w:tr>
    </w:tbl>
    <w:p>
      <w:pPr>
        <w:pStyle w:val="Normal"/>
        <w:rPr>
          <w:lang w:val="id-ID"/>
          <w:ins w:id="57" w:author="TOSHIBA" w:date="2008-12-10T20:15:00Z"/>
        </w:rPr>
      </w:pPr>
      <w:ins w:id="56" w:author="TOSHIBA" w:date="2008-12-10T20:15:00Z">
        <w:r>
          <w:rPr>
            <w:lang w:val="id-ID"/>
          </w:rPr>
        </w:r>
      </w:ins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78"/>
        <w:gridCol w:w="1954"/>
        <w:gridCol w:w="3086"/>
        <w:gridCol w:w="608"/>
        <w:gridCol w:w="4262"/>
      </w:tblGrid>
      <w:tr>
        <w:trPr/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  <w:del w:id="59" w:author="TOSHIBA" w:date="2008-12-10T20:14:00Z"/>
              </w:rPr>
            </w:pPr>
            <w:del w:id="58" w:author="TOSHIBA" w:date="2008-12-10T20:14:00Z">
              <w:r>
                <w:rPr>
                  <w:b/>
                  <w:lang w:val="id-ID"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70" w:leader="none"/>
                <w:tab w:val="left" w:pos="1750" w:leader="none"/>
              </w:tabs>
              <w:rPr>
                <w:b/>
                <w:b/>
                <w:lang w:val="id-ID" w:eastAsia="en-US"/>
                <w:ins w:id="61" w:author="TOSHIBA" w:date="2008-12-10T20:31:00Z"/>
              </w:rPr>
            </w:pPr>
            <w:ins w:id="60" w:author="TOSHIBA" w:date="2008-12-10T20:31:00Z">
              <w:r>
                <w:rPr>
                  <w:b/>
                  <w:lang w:val="id-ID" w:eastAsia="en-US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1570" w:leader="none"/>
                <w:tab w:val="left" w:pos="1750" w:leader="none"/>
              </w:tabs>
              <w:rPr>
                <w:del w:id="65" w:author="TOSHIBA" w:date="2008-12-10T20:15:00Z"/>
              </w:rPr>
            </w:pPr>
            <w:del w:id="62" w:author="TOSHIBA" w:date="2008-12-10T20:15:00Z">
              <w:r>
                <w:rPr>
                  <w:b/>
                  <w:lang w:val="id-ID" w:eastAsia="en-US"/>
                </w:rPr>
                <w:delText>PEWAWANCARA</w:delText>
                <w:tab/>
                <w:delText>:</w:delText>
                <w:tab/>
                <w:delText>_</w:delText>
              </w:r>
            </w:del>
            <w:del w:id="63" w:author="TOSHIBA" w:date="2008-12-10T20:15:00Z">
              <w:r>
                <w:rPr>
                  <w:lang w:val="id-ID" w:eastAsia="en-US"/>
                </w:rPr>
                <w:delText>______________________________</w:delText>
              </w:r>
            </w:del>
            <w:del w:id="64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570" w:leader="none"/>
                <w:tab w:val="left" w:pos="1750" w:leader="none"/>
              </w:tabs>
              <w:spacing w:before="60" w:after="60"/>
              <w:rPr>
                <w:rFonts w:cs="Tahoma"/>
                <w:szCs w:val="20"/>
                <w:lang w:val="id-ID" w:eastAsia="en-US"/>
              </w:rPr>
            </w:pPr>
            <w:del w:id="66" w:author="TOSHIBA" w:date="2008-12-10T20:15:00Z">
              <w:r>
                <w:rPr>
                  <w:b/>
                  <w:lang w:val="id-ID" w:eastAsia="en-US"/>
                </w:rPr>
                <w:delText>EDITOR</w:delText>
                <w:tab/>
                <w:delText>:</w:delText>
                <w:tab/>
              </w:r>
            </w:del>
            <w:del w:id="67" w:author="TOSHIBA" w:date="2008-12-10T20:15:00Z">
              <w:r>
                <w:rPr>
                  <w:lang w:val="id-ID" w:eastAsia="en-US"/>
                </w:rPr>
                <w:delText>_______________________________</w:delText>
              </w:r>
            </w:del>
            <w:del w:id="68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┴─┘</w:delText>
              </w:r>
            </w:del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rveyName2"/>
              <w:spacing w:before="60" w:after="60"/>
              <w:jc w:val="center"/>
              <w:rPr>
                <w:sz w:val="36"/>
                <w:szCs w:val="36"/>
                <w:lang w:val="id-ID" w:eastAsia="en-US"/>
                <w:del w:id="70" w:author="TOSHIBA" w:date="2008-12-10T20:15:00Z"/>
              </w:rPr>
            </w:pPr>
            <w:del w:id="69" w:author="TOSHIBA" w:date="2008-12-10T20:15:00Z">
              <w:r>
                <w:rPr>
                  <w:sz w:val="36"/>
                  <w:szCs w:val="36"/>
                  <w:lang w:val="id-ID" w:eastAsia="en-US"/>
                </w:rPr>
                <w:delText>FORM C</w:delText>
              </w:r>
            </w:del>
          </w:p>
          <w:p>
            <w:pPr>
              <w:pStyle w:val="SurveyName2"/>
              <w:spacing w:before="60" w:after="60"/>
              <w:rPr>
                <w:sz w:val="36"/>
                <w:lang w:val="id-ID" w:eastAsia="en-US"/>
              </w:rPr>
            </w:pPr>
            <w:del w:id="71" w:author="TOSHIBA" w:date="2008-12-10T20:15:00Z">
              <w:r>
                <w:rPr>
                  <w:sz w:val="36"/>
                  <w:lang w:val="id-ID" w:eastAsia="en-US"/>
                </w:rPr>
                <w:delText>EVALUASI DAN PENGAJUAN KELUHAN</w:delText>
              </w:r>
            </w:del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3" w:leader="none"/>
              </w:tabs>
              <w:snapToGrid w:val="false"/>
              <w:spacing w:before="60" w:after="60"/>
              <w:rPr>
                <w:b/>
                <w:b/>
                <w:sz w:val="36"/>
                <w:szCs w:val="20"/>
                <w:lang w:val="id-ID" w:eastAsia="en-US"/>
                <w:del w:id="73" w:author="TOSHIBA" w:date="2008-12-10T20:15:00Z"/>
              </w:rPr>
            </w:pPr>
            <w:del w:id="72" w:author="TOSHIBA" w:date="2008-12-10T20:15:00Z">
              <w:r>
                <w:rPr>
                  <w:b/>
                  <w:sz w:val="36"/>
                  <w:szCs w:val="20"/>
                  <w:lang w:val="id-ID"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rPr>
                <w:b/>
                <w:b/>
                <w:szCs w:val="20"/>
                <w:lang w:val="id-ID"/>
                <w:del w:id="76" w:author="TOSHIBA" w:date="2008-12-10T20:15:00Z"/>
              </w:rPr>
            </w:pPr>
            <w:del w:id="74" w:author="TOSHIBA" w:date="2008-12-10T20:15:00Z">
              <w:r>
                <w:rPr>
                  <w:b/>
                  <w:szCs w:val="20"/>
                  <w:lang w:val="id-ID"/>
                </w:rPr>
                <w:delText xml:space="preserve">KODE WILCAH   : </w:delText>
              </w:r>
            </w:del>
            <w:del w:id="75" w:author="TOSHIBA" w:date="2008-12-10T20:15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delText>└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rPr>
                <w:del w:id="79" w:author="TOSHIBA" w:date="2008-12-10T20:15:00Z"/>
              </w:rPr>
            </w:pPr>
            <w:del w:id="77" w:author="TOSHIBA" w:date="2008-12-10T20:15:00Z">
              <w:r>
                <w:rPr>
                  <w:b/>
                  <w:szCs w:val="20"/>
                  <w:lang w:val="id-ID"/>
                </w:rPr>
                <w:delText>ID DESA</w:delText>
                <w:tab/>
                <w:delText xml:space="preserve">: </w:delText>
              </w:r>
            </w:del>
            <w:del w:id="78" w:author="TOSHIBA" w:date="2008-12-10T20:15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delText>└─┴─┘└─┴─┘└─┴─┴─┘└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spacing w:before="60" w:after="60"/>
              <w:rPr>
                <w:rFonts w:ascii="Courier New" w:hAnsi="Courier New" w:cs="Courier New"/>
                <w:b/>
                <w:b/>
                <w:color w:val="000000"/>
                <w:sz w:val="32"/>
                <w:szCs w:val="20"/>
                <w:vertAlign w:val="subscript"/>
                <w:lang w:val="id-ID"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20"/>
                <w:vertAlign w:val="subscript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44"/>
                <w:szCs w:val="44"/>
                <w:lang w:val="id-ID" w:eastAsia="en-US"/>
                <w:del w:id="81" w:author="TOSHIBA" w:date="2008-12-10T20:15:00Z"/>
              </w:rPr>
            </w:pPr>
            <w:del w:id="80" w:author="TOSHIBA" w:date="2008-12-10T20:15:00Z">
              <w:r>
                <w:rPr>
                  <w:b/>
                  <w:color w:val="000000"/>
                  <w:sz w:val="44"/>
                  <w:szCs w:val="44"/>
                  <w:lang w:val="id-ID" w:eastAsia="en-US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caps/>
                <w:sz w:val="44"/>
                <w:szCs w:val="44"/>
                <w:lang w:val="fi-FI"/>
                <w:del w:id="85" w:author="TOSHIBA" w:date="2008-12-10T20:15:00Z"/>
              </w:rPr>
            </w:pPr>
            <w:ins w:id="82" w:author="Owner" w:date="2008-11-26T15:45:00Z">
              <w:del w:id="83" w:author="TOSHIBA" w:date="2008-12-10T20:14:00Z">
                <w:r>
                  <w:rPr>
                    <w:b/>
                    <w:caps/>
                    <w:sz w:val="44"/>
                    <w:szCs w:val="44"/>
                    <w:lang w:val="fi-FI"/>
                  </w:rPr>
                  <w:delText xml:space="preserve">PeNENTUAN PERINGKAT KESEJAHTERAAN (P2K) </w:delText>
                </w:r>
              </w:del>
            </w:ins>
            <w:del w:id="84" w:author="TOSHIBA" w:date="2008-12-10T20:15:00Z">
              <w:r>
                <w:rPr>
                  <w:b/>
                  <w:caps/>
                  <w:sz w:val="44"/>
                  <w:szCs w:val="44"/>
                  <w:lang w:val="id-ID"/>
                </w:rPr>
                <w:delText>Studi SOSIAL EKONOMI RUMAH TANGGA INDONESIA</w:delText>
              </w:r>
            </w:del>
          </w:p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cs="Tahoma"/>
                <w:b/>
                <w:b/>
                <w:caps/>
                <w:sz w:val="44"/>
                <w:szCs w:val="20"/>
                <w:lang w:val="id-ID" w:eastAsia="en-US"/>
              </w:rPr>
            </w:pPr>
            <w:r>
              <w:rPr>
                <w:rFonts w:cs="Tahoma"/>
                <w:b/>
                <w:caps/>
                <w:sz w:val="44"/>
                <w:szCs w:val="20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  <w:sz w:val="44"/>
                <w:szCs w:val="44"/>
                <w:lang w:val="id-ID"/>
              </w:rPr>
            </w:pPr>
            <w:del w:id="86" w:author="TOSHIBA" w:date="2008-12-10T20:15:00Z">
              <w:r>
                <w:rPr>
                  <w:rFonts w:cs="Tahoma"/>
                  <w:b/>
                  <w:szCs w:val="20"/>
                  <w:lang w:val="id-ID" w:eastAsia="en-US"/>
                </w:rPr>
                <w:delText>LOKASI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fi-FI" w:eastAsia="en-US"/>
              </w:rPr>
            </w:pPr>
            <w:del w:id="87" w:author="TOSHIBA" w:date="2008-12-10T20:15:00Z">
              <w:r>
                <w:rPr>
                  <w:lang w:val="fi-FI" w:eastAsia="en-US"/>
                </w:rPr>
                <w:delText>PROPINSI :</w:delText>
              </w:r>
            </w:del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id-ID" w:eastAsia="en-US"/>
                <w:del w:id="89" w:author="TOSHIBA" w:date="2008-12-10T20:15:00Z"/>
              </w:rPr>
            </w:pPr>
            <w:del w:id="88" w:author="TOSHIBA" w:date="2008-12-10T20:15:00Z">
              <w:r>
                <w:rPr>
                  <w:lang w:val="id-ID" w:eastAsia="en-US"/>
                </w:rPr>
                <w:delText>12.</w:delText>
                <w:tab/>
                <w:delText>SUMATERA UTARA</w:delText>
              </w:r>
            </w:del>
          </w:p>
          <w:p>
            <w:pPr>
              <w:pStyle w:val="Jawaban1"/>
              <w:spacing w:before="60" w:after="60"/>
              <w:ind w:left="288" w:hanging="288"/>
              <w:rPr>
                <w:lang w:val="id-ID" w:eastAsia="en-US"/>
              </w:rPr>
            </w:pPr>
            <w:del w:id="90" w:author="TOSHIBA" w:date="2008-12-10T20:15:00Z">
              <w:r>
                <w:rPr>
                  <w:lang w:val="id-ID" w:eastAsia="en-US"/>
                </w:rPr>
                <w:delText>33.</w:delText>
                <w:tab/>
                <w:delText>JAWA TENGAH</w:delText>
              </w:r>
            </w:del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id-ID" w:eastAsia="en-US"/>
                <w:del w:id="92" w:author="TOSHIBA" w:date="2008-12-10T20:15:00Z"/>
              </w:rPr>
            </w:pPr>
            <w:del w:id="91" w:author="TOSHIBA" w:date="2008-12-10T20:15:00Z">
              <w:r>
                <w:rPr>
                  <w:lang w:val="id-ID" w:eastAsia="en-US"/>
                </w:rPr>
                <w:delText>73.</w:delText>
                <w:tab/>
                <w:delText>SULAWESI SELATAN</w:delText>
              </w:r>
            </w:del>
          </w:p>
          <w:p>
            <w:pPr>
              <w:pStyle w:val="Jawaban1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spacing w:before="120" w:after="0"/>
              <w:rPr>
                <w:lang w:val="id-ID" w:eastAsia="en-US"/>
              </w:rPr>
            </w:pPr>
            <w:del w:id="93" w:author="TOSHIBA" w:date="2008-12-10T20:15:00Z">
              <w:r>
                <w:rPr>
                  <w:lang w:val="id-ID" w:eastAsia="en-US"/>
                </w:rPr>
                <w:delText xml:space="preserve">KODE: </w:delText>
              </w:r>
            </w:del>
            <w:del w:id="94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rFonts w:cs="Arial"/>
                <w:lang w:val="fi-FI" w:eastAsia="en-US"/>
              </w:rPr>
            </w:pPr>
            <w:del w:id="95" w:author="TOSHIBA" w:date="2008-12-10T20:15:00Z">
              <w:r>
                <w:rPr>
                  <w:rFonts w:cs="Arial"/>
                  <w:lang w:val="fi-FI" w:eastAsia="en-US"/>
                </w:rPr>
                <w:delText>KABUPATEN/KOTA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96" w:author="TOSHIBA" w:date="2008-12-10T20:15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97" w:author="TOSHIBA" w:date="2008-12-10T20:15:00Z">
              <w:r>
                <w:rPr>
                  <w:lang w:val="id-ID" w:eastAsia="en-US"/>
                </w:rPr>
                <w:delText xml:space="preserve">KODE: </w:delText>
              </w:r>
            </w:del>
            <w:del w:id="98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rFonts w:cs="Arial"/>
                <w:lang w:val="fi-FI" w:eastAsia="en-US"/>
              </w:rPr>
            </w:pPr>
            <w:del w:id="99" w:author="TOSHIBA" w:date="2008-12-10T20:15:00Z">
              <w:r>
                <w:rPr>
                  <w:rFonts w:cs="Arial"/>
                  <w:lang w:val="fi-FI" w:eastAsia="en-US"/>
                </w:rPr>
                <w:delText>KECAMATAN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100" w:author="TOSHIBA" w:date="2008-12-10T20:15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101" w:author="TOSHIBA" w:date="2008-12-10T20:15:00Z">
              <w:r>
                <w:rPr>
                  <w:lang w:val="id-ID" w:eastAsia="en-US"/>
                </w:rPr>
                <w:delText xml:space="preserve">KODE: </w:delText>
              </w:r>
            </w:del>
            <w:del w:id="102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id-ID" w:eastAsia="en-US"/>
              </w:rPr>
            </w:pPr>
            <w:del w:id="103" w:author="TOSHIBA" w:date="2008-12-10T20:15:00Z">
              <w:r>
                <w:rPr>
                  <w:rFonts w:cs="Arial"/>
                  <w:lang w:val="fi-FI"/>
                </w:rPr>
                <w:delText>DESA/KELURAHAN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104" w:author="TOSHIBA" w:date="2008-12-10T20:15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105" w:author="TOSHIBA" w:date="2008-12-10T20:15:00Z">
              <w:r>
                <w:rPr>
                  <w:lang w:val="id-ID" w:eastAsia="en-US"/>
                </w:rPr>
                <w:delText xml:space="preserve">KODE: </w:delText>
              </w:r>
            </w:del>
            <w:del w:id="106" w:author="TOSHIBA" w:date="2008-12-10T20:15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napToGrid w:val="false"/>
              <w:spacing w:before="60" w:after="60"/>
              <w:rPr>
                <w:rFonts w:cs="Arial"/>
                <w:szCs w:val="20"/>
                <w:lang w:val="fi-FI" w:eastAsia="en-US"/>
                <w:del w:id="108" w:author="TOSHIBA" w:date="2008-12-10T20:15:00Z"/>
              </w:rPr>
            </w:pPr>
            <w:del w:id="107" w:author="TOSHIBA" w:date="2008-12-10T20:15:00Z">
              <w:r>
                <w:rPr>
                  <w:rFonts w:cs="Arial"/>
                  <w:szCs w:val="20"/>
                  <w:lang w:val="fi-FI" w:eastAsia="en-US"/>
                </w:rPr>
              </w:r>
            </w:del>
          </w:p>
          <w:p>
            <w:pPr>
              <w:pStyle w:val="Pertanyaan1"/>
              <w:spacing w:before="60" w:after="60"/>
              <w:rPr>
                <w:rFonts w:cs="Arial"/>
                <w:lang w:val="fi-FI" w:eastAsia="en-US"/>
              </w:rPr>
            </w:pPr>
            <w:del w:id="109" w:author="TOSHIBA" w:date="2008-12-10T20:15:00Z">
              <w:r>
                <w:rPr>
                  <w:rFonts w:cs="Arial"/>
                  <w:lang w:val="fi-FI" w:eastAsia="en-US"/>
                </w:rPr>
                <w:delText>Dusun/Lingkungan/RW/RT</w:delText>
              </w:r>
            </w:del>
          </w:p>
        </w:tc>
        <w:tc>
          <w:tcPr>
            <w:tcW w:w="1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clear" w:pos="360"/>
                <w:tab w:val="left" w:pos="-1896" w:leader="none"/>
                <w:tab w:val="left" w:pos="405" w:leader="none"/>
                <w:tab w:val="left" w:pos="2205" w:leader="none"/>
                <w:tab w:val="left" w:pos="3600" w:leader="none"/>
                <w:tab w:val="left" w:pos="3960" w:leader="none"/>
              </w:tabs>
              <w:spacing w:before="60" w:after="60"/>
              <w:ind w:left="0" w:hanging="0"/>
              <w:rPr>
                <w:del w:id="111" w:author="TOSHIBA" w:date="2008-12-10T20:15:00Z"/>
              </w:rPr>
            </w:pPr>
            <w:del w:id="110" w:author="TOSHIBA" w:date="2008-12-10T20:15:00Z">
              <w:r>
                <w:rPr>
                  <w:lang w:val="id-ID" w:eastAsia="en-US"/>
                </w:rPr>
                <w:delText>1.</w:delText>
                <w:tab/>
                <w:delText>Dusun/Lingkungan/RW</w:delText>
                <w:tab/>
                <w:delText>: ________________________________________________________________________</w:delText>
              </w:r>
            </w:del>
          </w:p>
          <w:p>
            <w:pPr>
              <w:pStyle w:val="Jawaban2"/>
              <w:spacing w:before="60" w:after="60"/>
              <w:rPr>
                <w:lang w:val="id-ID"/>
              </w:rPr>
            </w:pPr>
            <w:del w:id="112" w:author="TOSHIBA" w:date="2008-12-10T20:15:00Z">
              <w:r>
                <w:rPr>
                  <w:lang w:val="id-ID"/>
                </w:rPr>
                <w:delText xml:space="preserve">3. </w:delText>
                <w:tab/>
                <w:delText>RT</w:delText>
                <w:tab/>
                <w:tab/>
                <w:tab/>
                <w:delText xml:space="preserve"> :  A. RT  __________________   B.  RW.  _____________________  C.  Dusun/Lingkungan______________________</w:delText>
              </w:r>
            </w:del>
          </w:p>
        </w:tc>
      </w:tr>
      <w:tr>
        <w:trPr/>
        <w:tc>
          <w:tcPr>
            <w:tcW w:w="157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Cs w:val="20"/>
                <w:lang w:val="id-ID" w:eastAsia="en-US"/>
              </w:rPr>
            </w:pPr>
            <w:r>
              <w:rPr>
                <w:rFonts w:cs="Tahoma"/>
                <w:szCs w:val="20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del w:id="113" w:author="TOSHIBA" w:date="2008-12-10T20:11:00Z">
              <w:r>
                <w:rPr>
                  <w:rFonts w:cs="Arial" w:ascii="Arial" w:hAnsi="Arial"/>
                  <w:b/>
                  <w:szCs w:val="20"/>
                  <w:lang w:val="id-ID" w:eastAsia="en-US"/>
                </w:rPr>
                <w:delText>HASIL WAWANCARA  DAN PEMERIKSAAN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del w:id="114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 xml:space="preserve">Tanggal </w:delText>
              </w:r>
            </w:del>
            <w:ins w:id="115" w:author="Elan Satriawan" w:date="2008-11-29T11:48:00Z">
              <w:del w:id="116" w:author="TOSHIBA" w:date="2008-12-10T20:11:00Z">
                <w:r>
                  <w:rPr>
                    <w:rFonts w:cs="Arial" w:ascii="Arial" w:hAnsi="Arial"/>
                    <w:szCs w:val="20"/>
                    <w:lang w:val="fi-FI" w:eastAsia="en-US"/>
                  </w:rPr>
                  <w:delText xml:space="preserve">dan Waktu </w:delText>
                </w:r>
              </w:del>
            </w:ins>
            <w:del w:id="117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>Mulai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118" w:author="Elan Satriawan" w:date="2008-11-29T11:48:00Z">
              <w:del w:id="119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fi-FI"/>
                  </w:rPr>
                  <w:delText xml:space="preserve">1.Tanggal </w:delText>
                </w:r>
              </w:del>
            </w:ins>
            <w:ins w:id="120" w:author="Elan Satriawan" w:date="2008-11-29T11:48:00Z">
              <w:del w:id="121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22" w:author="Elan Satriawan" w:date="2008-11-29T11:48:00Z">
              <w:del w:id="123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>/</w:delText>
                </w:r>
              </w:del>
            </w:ins>
            <w:ins w:id="124" w:author="Elan Satriawan" w:date="2008-11-29T11:48:00Z">
              <w:del w:id="125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26" w:author="Elan Satriawan" w:date="2008-11-29T11:48:00Z">
              <w:del w:id="127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 xml:space="preserve">/ </w:delText>
                </w:r>
              </w:del>
            </w:ins>
            <w:ins w:id="128" w:author="Elan Satriawan" w:date="2008-11-29T11:48:00Z">
              <w:del w:id="129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┴─┴─┘</w:delText>
                </w:r>
              </w:del>
            </w:ins>
            <w:ins w:id="130" w:author="Elan Satriawan" w:date="2008-11-29T11:48:00Z">
              <w:del w:id="131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fi-FI"/>
                  </w:rPr>
                  <w:delText xml:space="preserve">     2.Waktu </w:delText>
                </w:r>
              </w:del>
            </w:ins>
            <w:ins w:id="132" w:author="Elan Satriawan" w:date="2008-11-29T11:48:00Z">
              <w:del w:id="133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34" w:author="Elan Satriawan" w:date="2008-11-29T11:48:00Z">
              <w:del w:id="135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>/</w:delText>
                </w:r>
              </w:del>
            </w:ins>
            <w:ins w:id="136" w:author="Elan Satriawan" w:date="2008-11-29T11:48:00Z">
              <w:del w:id="137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del w:id="138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┘</w:delText>
              </w:r>
            </w:del>
            <w:del w:id="139" w:author="TOSHIBA" w:date="2008-12-10T20:11:00Z">
              <w:r>
                <w:rPr>
                  <w:rFonts w:cs="Arial" w:ascii="Arial" w:hAnsi="Arial"/>
                  <w:szCs w:val="20"/>
                  <w:lang w:val="id-ID"/>
                </w:rPr>
                <w:delText>/</w:delText>
              </w:r>
            </w:del>
            <w:del w:id="140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┘</w:delText>
              </w:r>
            </w:del>
            <w:del w:id="141" w:author="TOSHIBA" w:date="2008-12-10T20:11:00Z">
              <w:r>
                <w:rPr>
                  <w:rFonts w:cs="Arial" w:ascii="Arial" w:hAnsi="Arial"/>
                  <w:szCs w:val="20"/>
                  <w:lang w:val="id-ID"/>
                </w:rPr>
                <w:delText xml:space="preserve">/ </w:delText>
              </w:r>
            </w:del>
            <w:del w:id="142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┴─┴─┘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del w:id="143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 xml:space="preserve">Tanggal </w:delText>
              </w:r>
            </w:del>
            <w:ins w:id="144" w:author="Elan Satriawan" w:date="2008-11-29T11:48:00Z">
              <w:del w:id="145" w:author="TOSHIBA" w:date="2008-12-10T20:11:00Z">
                <w:r>
                  <w:rPr>
                    <w:rFonts w:cs="Arial" w:ascii="Arial" w:hAnsi="Arial"/>
                    <w:szCs w:val="20"/>
                    <w:lang w:val="fi-FI" w:eastAsia="en-US"/>
                  </w:rPr>
                  <w:delText xml:space="preserve">dan Waktu </w:delText>
                </w:r>
              </w:del>
            </w:ins>
            <w:del w:id="146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>Selesai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147" w:author="Elan Satriawan" w:date="2008-11-29T11:48:00Z">
              <w:del w:id="148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fi-FI"/>
                  </w:rPr>
                  <w:delText xml:space="preserve">1.Tanggal </w:delText>
                </w:r>
              </w:del>
            </w:ins>
            <w:ins w:id="149" w:author="Elan Satriawan" w:date="2008-11-29T11:48:00Z">
              <w:del w:id="150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51" w:author="Elan Satriawan" w:date="2008-11-29T11:48:00Z">
              <w:del w:id="152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>/</w:delText>
                </w:r>
              </w:del>
            </w:ins>
            <w:ins w:id="153" w:author="Elan Satriawan" w:date="2008-11-29T11:48:00Z">
              <w:del w:id="154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55" w:author="Elan Satriawan" w:date="2008-11-29T11:48:00Z">
              <w:del w:id="156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 xml:space="preserve">/ </w:delText>
                </w:r>
              </w:del>
            </w:ins>
            <w:ins w:id="157" w:author="Elan Satriawan" w:date="2008-11-29T11:48:00Z">
              <w:del w:id="158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┴─┴─┘</w:delText>
                </w:r>
              </w:del>
            </w:ins>
            <w:ins w:id="159" w:author="Elan Satriawan" w:date="2008-11-29T11:48:00Z">
              <w:del w:id="160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fi-FI"/>
                  </w:rPr>
                  <w:delText xml:space="preserve">     2.Waktu </w:delText>
                </w:r>
              </w:del>
            </w:ins>
            <w:ins w:id="161" w:author="Elan Satriawan" w:date="2008-11-29T11:48:00Z">
              <w:del w:id="162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ins w:id="163" w:author="Elan Satriawan" w:date="2008-11-29T11:48:00Z">
              <w:del w:id="164" w:author="TOSHIBA" w:date="2008-12-10T20:11:00Z">
                <w:r>
                  <w:rPr>
                    <w:rFonts w:cs="Arial" w:ascii="Arial" w:hAnsi="Arial"/>
                    <w:szCs w:val="20"/>
                    <w:lang w:val="id-ID"/>
                  </w:rPr>
                  <w:delText>/</w:delText>
                </w:r>
              </w:del>
            </w:ins>
            <w:ins w:id="165" w:author="Elan Satriawan" w:date="2008-11-29T11:48:00Z">
              <w:del w:id="166" w:author="TOSHIBA" w:date="2008-12-10T20:11:00Z">
                <w:r>
                  <w:rPr>
                    <w:rFonts w:cs="Arial" w:ascii="Arial" w:hAnsi="Arial"/>
                    <w:sz w:val="20"/>
                    <w:szCs w:val="20"/>
                    <w:lang w:val="id-ID"/>
                  </w:rPr>
                  <w:delText>└─┴─┘</w:delText>
                </w:r>
              </w:del>
            </w:ins>
            <w:del w:id="167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┘</w:delText>
              </w:r>
            </w:del>
            <w:del w:id="168" w:author="TOSHIBA" w:date="2008-12-10T20:11:00Z">
              <w:r>
                <w:rPr>
                  <w:rFonts w:cs="Arial" w:ascii="Arial" w:hAnsi="Arial"/>
                  <w:szCs w:val="20"/>
                  <w:lang w:val="id-ID"/>
                </w:rPr>
                <w:delText>/</w:delText>
              </w:r>
            </w:del>
            <w:del w:id="169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┘</w:delText>
              </w:r>
            </w:del>
            <w:del w:id="170" w:author="TOSHIBA" w:date="2008-12-10T20:11:00Z">
              <w:r>
                <w:rPr>
                  <w:rFonts w:cs="Arial" w:ascii="Arial" w:hAnsi="Arial"/>
                  <w:szCs w:val="20"/>
                  <w:lang w:val="id-ID"/>
                </w:rPr>
                <w:delText xml:space="preserve">/ </w:delText>
              </w:r>
            </w:del>
            <w:del w:id="171" w:author="TOSHIBA" w:date="2008-12-10T20:1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└─┴─┴─┴─┘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del w:id="172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>Hasil pengisian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del w:id="173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delText>1. Selesai</w:delText>
                <w:tab/>
                <w:delText xml:space="preserve">2.   </w:delText>
                <w:tab/>
                <w:delText>Selesai sebagian, ____________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174" w:author="Elan Satriawan" w:date="2008-11-29T11:49:00Z">
              <w:del w:id="175" w:author="TOSHIBA" w:date="2008-12-10T20:11:00Z">
                <w:r>
                  <w:rPr>
                    <w:rFonts w:cs="Arial" w:ascii="Arial" w:hAnsi="Arial"/>
                    <w:szCs w:val="20"/>
                    <w:lang w:val="id-ID" w:eastAsia="en-US"/>
                  </w:rPr>
                  <w:delText xml:space="preserve">Hasil pemeriksaan </w:delText>
                </w:r>
              </w:del>
            </w:ins>
            <w:ins w:id="176" w:author="Elan Satriawan" w:date="2008-11-29T11:49:00Z">
              <w:del w:id="177" w:author="TOSHIBA" w:date="2008-12-10T20:11:00Z">
                <w:r>
                  <w:rPr>
                    <w:rFonts w:cs="Arial" w:ascii="Arial" w:hAnsi="Arial"/>
                    <w:szCs w:val="20"/>
                    <w:lang w:val="fi-FI" w:eastAsia="en-US"/>
                  </w:rPr>
                  <w:delText xml:space="preserve">Supervisor </w:delText>
                </w:r>
              </w:del>
            </w:ins>
            <w:del w:id="178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delText>Hasil pemeriksaan editor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179" w:author="Elan Satriawan" w:date="2008-11-29T11:49:00Z">
              <w:del w:id="180" w:author="TOSHIBA" w:date="2008-12-10T20:11:00Z">
                <w:r>
                  <w:rPr>
                    <w:rFonts w:cs="Arial" w:ascii="Arial" w:hAnsi="Arial"/>
                    <w:szCs w:val="20"/>
                    <w:lang w:val="id-ID" w:eastAsia="en-US"/>
                  </w:rPr>
                  <w:tab/>
                  <w:delText>1. Di</w:delText>
                </w:r>
              </w:del>
            </w:ins>
            <w:ins w:id="181" w:author="Elan Satriawan" w:date="2008-11-29T11:49:00Z">
              <w:del w:id="182" w:author="TOSHIBA" w:date="2008-12-10T20:11:00Z">
                <w:r>
                  <w:rPr>
                    <w:rFonts w:cs="Arial" w:ascii="Arial" w:hAnsi="Arial"/>
                    <w:szCs w:val="20"/>
                    <w:lang w:val="fi-FI" w:eastAsia="en-US"/>
                  </w:rPr>
                  <w:delText>periksa</w:delText>
                </w:r>
              </w:del>
            </w:ins>
            <w:ins w:id="183" w:author="Elan Satriawan" w:date="2008-11-29T11:49:00Z">
              <w:del w:id="184" w:author="TOSHIBA" w:date="2008-12-10T20:11:00Z">
                <w:r>
                  <w:rPr>
                    <w:rFonts w:cs="Arial" w:ascii="Arial" w:hAnsi="Arial"/>
                    <w:szCs w:val="20"/>
                    <w:lang w:val="id-ID" w:eastAsia="en-US"/>
                  </w:rPr>
                  <w:delText>,tanpa kesalahan</w:delText>
                  <w:tab/>
                  <w:delText>2.</w:delText>
                  <w:tab/>
                  <w:delText>Di</w:delText>
                </w:r>
              </w:del>
            </w:ins>
            <w:ins w:id="185" w:author="Elan Satriawan" w:date="2008-11-29T11:49:00Z">
              <w:del w:id="186" w:author="TOSHIBA" w:date="2008-12-10T20:11:00Z">
                <w:r>
                  <w:rPr>
                    <w:rFonts w:cs="Arial" w:ascii="Arial" w:hAnsi="Arial"/>
                    <w:szCs w:val="20"/>
                    <w:lang w:val="fi-FI" w:eastAsia="en-US"/>
                  </w:rPr>
                  <w:delText>periksa</w:delText>
                </w:r>
              </w:del>
            </w:ins>
            <w:ins w:id="187" w:author="Elan Satriawan" w:date="2008-11-29T11:49:00Z">
              <w:del w:id="188" w:author="TOSHIBA" w:date="2008-12-10T20:11:00Z">
                <w:r>
                  <w:rPr>
                    <w:rFonts w:cs="Arial" w:ascii="Arial" w:hAnsi="Arial"/>
                    <w:szCs w:val="20"/>
                    <w:lang w:val="id-ID" w:eastAsia="en-US"/>
                  </w:rPr>
                  <w:delText xml:space="preserve"> dan dikoreksi</w:delText>
                </w:r>
              </w:del>
            </w:ins>
            <w:del w:id="189" w:author="TOSHIBA" w:date="2008-12-10T20:11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delText>1. Dientri,tanpa kesalahan</w:delText>
                <w:tab/>
                <w:delText>2.</w:delText>
                <w:tab/>
                <w:delText>Dientri dan dikoreksi</w:delText>
              </w:r>
            </w:del>
          </w:p>
        </w:tc>
      </w:tr>
    </w:tbl>
    <w:p>
      <w:pPr>
        <w:pStyle w:val="Normal"/>
        <w:rPr>
          <w:lang w:val="id-ID" w:eastAsia="en-US"/>
          <w:ins w:id="191" w:author="TOSHIBA" w:date="2008-12-10T20:50:00Z"/>
        </w:rPr>
      </w:pPr>
      <w:ins w:id="190" w:author="TOSHIBA" w:date="2008-12-10T20:50:00Z">
        <w:r>
          <w:rPr>
            <w:lang w:val="id-ID" w:eastAsia="en-US"/>
          </w:rPr>
        </w:r>
      </w:ins>
    </w:p>
    <w:p>
      <w:pPr>
        <w:pStyle w:val="Normal"/>
        <w:rPr>
          <w:lang w:val="id-ID" w:eastAsia="en-US"/>
          <w:ins w:id="193" w:author="TOSHIBA" w:date="2008-12-10T20:50:00Z"/>
        </w:rPr>
      </w:pPr>
      <w:ins w:id="192" w:author="TOSHIBA" w:date="2008-12-10T20:50:00Z">
        <w:r>
          <w:rPr>
            <w:lang w:val="id-ID" w:eastAsia="en-US"/>
          </w:rPr>
        </w:r>
      </w:ins>
    </w:p>
    <w:p>
      <w:pPr>
        <w:pStyle w:val="Normal"/>
        <w:rPr>
          <w:lang w:val="id-ID" w:eastAsia="en-US"/>
          <w:ins w:id="195" w:author="TOSHIBA" w:date="2008-12-10T20:31:00Z"/>
        </w:rPr>
      </w:pPr>
      <w:ins w:id="194" w:author="TOSHIBA" w:date="2008-12-10T20:31:00Z">
        <w:r>
          <w:rPr>
            <w:lang w:val="id-ID" w:eastAsia="en-US"/>
          </w:rPr>
        </w:r>
      </w:ins>
    </w:p>
    <w:p>
      <w:pPr>
        <w:pStyle w:val="Normal"/>
        <w:jc w:val="center"/>
        <w:rPr>
          <w:b/>
          <w:b/>
          <w:sz w:val="21"/>
          <w:szCs w:val="21"/>
          <w:lang w:val="id-ID"/>
          <w:ins w:id="197" w:author="dr Sastyono" w:date="2009-01-28T16:58:00Z"/>
        </w:rPr>
      </w:pPr>
      <w:ins w:id="196" w:author="dr Sastyono" w:date="2009-01-28T16:58:00Z">
        <w:r>
          <w:rPr>
            <w:b/>
            <w:sz w:val="21"/>
            <w:szCs w:val="21"/>
            <w:lang w:val="id-ID"/>
          </w:rPr>
          <w:t>Persetujuan Untuk Berpartisipasi Dalam Penelitian Non-Biomedical</w:t>
        </w:r>
      </w:ins>
    </w:p>
    <w:p>
      <w:pPr>
        <w:pStyle w:val="Normal"/>
        <w:jc w:val="center"/>
        <w:rPr>
          <w:sz w:val="21"/>
          <w:szCs w:val="21"/>
          <w:lang w:val="id-ID"/>
          <w:ins w:id="199" w:author="dr Sastyono" w:date="2009-01-28T16:58:00Z"/>
        </w:rPr>
      </w:pPr>
      <w:ins w:id="198" w:author="dr Sastyono" w:date="2009-01-28T16:58:00Z">
        <w:r>
          <w:rPr>
            <w:b/>
            <w:sz w:val="21"/>
            <w:szCs w:val="21"/>
            <w:lang w:val="id-ID"/>
          </w:rPr>
          <w:t xml:space="preserve">Penentuan Peringkat Kesejahteraan Rumah Tangga 2008 (P2K08) </w:t>
        </w:r>
      </w:ins>
    </w:p>
    <w:p>
      <w:pPr>
        <w:pStyle w:val="Normal"/>
        <w:jc w:val="center"/>
        <w:rPr>
          <w:sz w:val="21"/>
          <w:szCs w:val="21"/>
          <w:lang w:val="id-ID"/>
          <w:ins w:id="201" w:author="dr Sastyono" w:date="2009-01-28T16:58:00Z"/>
        </w:rPr>
      </w:pPr>
      <w:ins w:id="200" w:author="dr Sastyono" w:date="2009-01-28T16:58:00Z">
        <w:r>
          <w:rPr>
            <w:sz w:val="21"/>
            <w:szCs w:val="21"/>
            <w:lang w:val="id-ID"/>
          </w:rPr>
          <w:t>Formulir persetujuan oral untuk orang dewasa yang terlibat dalam survey rumah tangga</w:t>
        </w:r>
      </w:ins>
    </w:p>
    <w:p>
      <w:pPr>
        <w:pStyle w:val="Normal"/>
        <w:jc w:val="center"/>
        <w:rPr>
          <w:sz w:val="21"/>
          <w:szCs w:val="21"/>
          <w:lang w:val="id-ID"/>
          <w:ins w:id="203" w:author="dr Sastyono" w:date="2009-01-28T16:58:00Z"/>
        </w:rPr>
      </w:pPr>
      <w:ins w:id="202" w:author="dr Sastyono" w:date="2009-01-28T16:58:00Z">
        <w:r>
          <w:rPr>
            <w:sz w:val="21"/>
            <w:szCs w:val="21"/>
            <w:lang w:val="id-ID"/>
          </w:rPr>
        </w:r>
      </w:ins>
    </w:p>
    <w:p>
      <w:pPr>
        <w:pStyle w:val="HTMLPreformatted"/>
        <w:rPr>
          <w:ins w:id="207" w:author="dr Sastyono" w:date="2009-01-28T16:58:00Z"/>
        </w:rPr>
      </w:pPr>
      <w:ins w:id="204" w:author="dr Sastyono" w:date="2009-01-28T16:58:00Z">
        <w:r>
          <w:rPr>
            <w:rFonts w:cs="Times New Roman" w:ascii="Arial Narrow" w:hAnsi="Arial Narrow"/>
            <w:sz w:val="21"/>
            <w:szCs w:val="21"/>
            <w:lang w:val="es-ES"/>
          </w:rPr>
          <w:t>Nama saya [NAMA FASILITATOR]______________</w:t>
        </w:r>
      </w:ins>
      <w:ins w:id="205" w:author="dr Sastyono" w:date="2009-01-28T16:58:00Z">
        <w:r>
          <w:rPr>
            <w:rFonts w:cs="Arial Narrow" w:ascii="Arial Narrow" w:hAnsi="Arial Narrow"/>
            <w:sz w:val="21"/>
            <w:szCs w:val="21"/>
            <w:lang w:val="es-MX"/>
          </w:rPr>
          <w:t>____________________</w:t>
        </w:r>
      </w:ins>
      <w:ins w:id="206" w:author="dr Sastyono" w:date="2009-01-28T16:58:00Z">
        <w:r>
          <w:rPr>
            <w:rFonts w:cs="Times New Roman" w:ascii="Arial Narrow" w:hAnsi="Arial Narrow"/>
            <w:sz w:val="21"/>
            <w:szCs w:val="21"/>
            <w:lang w:val="es-ES"/>
          </w:rPr>
          <w:t>, dan saya adalah tenaga fasilitator dari LSM Mitra Samya. Saya ingin mengajukan beberapa pertanyaan mengenai Kegiatan P2K08 yang dilaksanakan beberapa waktu yang lalu di RT/Dusun/Lingkungan ini. Kegiatan ini dilaksanakan oleh Mitra Samya bekerja sama dengan Badan Pusat Statistik Republik Indonesia.</w:t>
        </w:r>
      </w:ins>
    </w:p>
    <w:p>
      <w:pPr>
        <w:pStyle w:val="HTMLPreformatted"/>
        <w:rPr>
          <w:rFonts w:ascii="Arial Narrow" w:hAnsi="Arial Narrow" w:cs="Times New Roman"/>
          <w:sz w:val="21"/>
          <w:szCs w:val="21"/>
          <w:lang w:val="es-ES"/>
          <w:ins w:id="209" w:author="dr Sastyono" w:date="2009-01-28T16:58:00Z"/>
        </w:rPr>
      </w:pPr>
      <w:ins w:id="208" w:author="dr Sastyono" w:date="2009-01-28T16:58:00Z">
        <w:r>
          <w:rPr>
            <w:rFonts w:cs="Times New Roman" w:ascii="Arial Narrow" w:hAnsi="Arial Narrow"/>
            <w:sz w:val="21"/>
            <w:szCs w:val="21"/>
            <w:lang w:val="es-ES"/>
          </w:rPr>
        </w:r>
      </w:ins>
    </w:p>
    <w:p>
      <w:pPr>
        <w:pStyle w:val="HTMLPreformatted"/>
        <w:rPr>
          <w:ins w:id="213" w:author="dr Sastyono" w:date="2009-01-28T16:58:00Z"/>
        </w:rPr>
      </w:pPr>
      <w:ins w:id="210" w:author="dr Sastyono" w:date="2009-01-28T16:58:00Z">
        <w:r>
          <w:rPr>
            <w:rFonts w:cs="Times New Roman" w:ascii="Arial Narrow" w:hAnsi="Arial Narrow"/>
            <w:sz w:val="21"/>
            <w:szCs w:val="21"/>
            <w:lang w:val="es-ES"/>
          </w:rPr>
          <w:t xml:space="preserve">Terkait dengan penelitian tersebut, kami ingin melakukan wawancara dengan I/B/S. Ibu/Bapak/Saudara(i) terpilih untuk diwawancarai berdasarkan hasil undian. Wawancara ini tidak wajib, dan kalau kita melanjutkan wawancara, I/B/S tidak diwajibkan/diharuskan untuk menjawab setiap pertanyaan yang kami berikan.  </w:t>
        </w:r>
      </w:ins>
      <w:ins w:id="211" w:author="dr Sastyono" w:date="2009-01-28T16:58:00Z">
        <w:r>
          <w:rPr>
            <w:rFonts w:cs="Times New Roman" w:ascii="Arial Narrow" w:hAnsi="Arial Narrow"/>
            <w:sz w:val="21"/>
            <w:szCs w:val="21"/>
            <w:lang w:val="fi-FI"/>
          </w:rPr>
          <w:t xml:space="preserve">Semua jawaban I/B/S akan digunakan untuk tujuan penelitian saja, dan akan dijaga kerahasiaannya. </w:t>
        </w:r>
      </w:ins>
      <w:ins w:id="212" w:author="dr Sastyono" w:date="2009-01-28T16:58:00Z">
        <w:r>
          <w:rPr>
            <w:rFonts w:cs="Times New Roman" w:ascii="Arial Narrow" w:hAnsi="Arial Narrow"/>
            <w:sz w:val="21"/>
            <w:szCs w:val="21"/>
            <w:lang w:val="sv-SE"/>
          </w:rPr>
          <w:t xml:space="preserve">Nama dan jawaban I/B/S tidak akan kami berikan ke siapapun. </w:t>
        </w:r>
      </w:ins>
    </w:p>
    <w:p>
      <w:pPr>
        <w:pStyle w:val="HTMLPreformatted"/>
        <w:rPr>
          <w:rFonts w:ascii="Arial Narrow" w:hAnsi="Arial Narrow" w:cs="Times New Roman"/>
          <w:sz w:val="21"/>
          <w:szCs w:val="21"/>
          <w:lang w:val="sv-SE"/>
          <w:ins w:id="215" w:author="dr Sastyono" w:date="2009-01-28T16:58:00Z"/>
        </w:rPr>
      </w:pPr>
      <w:ins w:id="214" w:author="dr Sastyono" w:date="2009-01-28T16:58:00Z">
        <w:r>
          <w:rPr>
            <w:rFonts w:cs="Times New Roman" w:ascii="Arial Narrow" w:hAnsi="Arial Narrow"/>
            <w:sz w:val="21"/>
            <w:szCs w:val="21"/>
            <w:lang w:val="sv-SE"/>
          </w:rPr>
        </w:r>
      </w:ins>
    </w:p>
    <w:p>
      <w:pPr>
        <w:pStyle w:val="HTMLPreformatted"/>
        <w:rPr>
          <w:rFonts w:ascii="Arial Narrow" w:hAnsi="Arial Narrow" w:cs="Times New Roman"/>
          <w:sz w:val="21"/>
          <w:szCs w:val="21"/>
          <w:lang w:val="sv-SE"/>
          <w:ins w:id="217" w:author="dr Sastyono" w:date="2009-01-28T16:58:00Z"/>
        </w:rPr>
      </w:pPr>
      <w:ins w:id="216" w:author="dr Sastyono" w:date="2009-01-28T16:58:00Z">
        <w:r>
          <w:rPr>
            <w:rFonts w:cs="Times New Roman" w:ascii="Arial Narrow" w:hAnsi="Arial Narrow"/>
            <w:sz w:val="21"/>
            <w:szCs w:val="21"/>
            <w:lang w:val="sv-SE"/>
          </w:rPr>
          <w:t>Wawancara ini akan memakan waktu selama kurang lebih 40 menit.  Setahu kami, tidak ada resiko untuk I/B/S berpartisipasi dalam penelitian ini. Tidak ada keuntungan untuk I/B/S dengan berpartisipasi dalam penelitian ini, tetapi hasil dari studi ini akan dimanfaatkan untuk meningkatan penelitian di seluruh Indonesia.</w:t>
        </w:r>
      </w:ins>
    </w:p>
    <w:p>
      <w:pPr>
        <w:pStyle w:val="Normal"/>
        <w:rPr>
          <w:rFonts w:eastAsia="Arial Narrow"/>
          <w:sz w:val="21"/>
          <w:szCs w:val="21"/>
          <w:lang w:val="id-ID"/>
          <w:ins w:id="219" w:author="dr Sastyono" w:date="2009-01-28T16:58:00Z"/>
        </w:rPr>
      </w:pPr>
      <w:ins w:id="218" w:author="dr Sastyono" w:date="2009-01-28T16:58:00Z">
        <w:r>
          <w:rPr>
            <w:rFonts w:eastAsia="Arial Narrow"/>
            <w:sz w:val="21"/>
            <w:szCs w:val="21"/>
            <w:lang w:val="id-ID"/>
          </w:rPr>
          <w:t xml:space="preserve">   </w:t>
        </w:r>
      </w:ins>
    </w:p>
    <w:p>
      <w:pPr>
        <w:pStyle w:val="HTMLPreformatted"/>
        <w:rPr>
          <w:rFonts w:ascii="Arial Narrow" w:hAnsi="Arial Narrow" w:cs="Times New Roman"/>
          <w:sz w:val="21"/>
          <w:szCs w:val="21"/>
          <w:lang w:val="id-ID"/>
          <w:ins w:id="221" w:author="dr Sastyono" w:date="2009-01-28T16:58:00Z"/>
        </w:rPr>
      </w:pPr>
      <w:ins w:id="220" w:author="dr Sastyono" w:date="2009-01-28T16:58:00Z">
        <w:r>
          <w:rPr>
            <w:rFonts w:cs="Times New Roman" w:ascii="Arial Narrow" w:hAnsi="Arial Narrow"/>
            <w:sz w:val="21"/>
            <w:szCs w:val="21"/>
            <w:lang w:val="id-ID"/>
          </w:rPr>
          <w:t>Apakah I/B/S memahami penjelasan ini? Jika ya, apakah kami boleh melanjutkan wawancara ini?</w:t>
        </w:r>
      </w:ins>
    </w:p>
    <w:p>
      <w:pPr>
        <w:pStyle w:val="HTMLPreformatted"/>
        <w:rPr>
          <w:rFonts w:ascii="Arial Narrow" w:hAnsi="Arial Narrow" w:cs="Times New Roman"/>
          <w:sz w:val="21"/>
          <w:szCs w:val="21"/>
          <w:lang w:val="id-ID"/>
          <w:ins w:id="223" w:author="dr Sastyono" w:date="2009-01-28T16:58:00Z"/>
        </w:rPr>
      </w:pPr>
      <w:ins w:id="222" w:author="dr Sastyono" w:date="2009-01-28T16:58:00Z">
        <w:r>
          <w:rPr>
            <w:rFonts w:cs="Times New Roman" w:ascii="Arial Narrow" w:hAnsi="Arial Narrow"/>
            <w:sz w:val="21"/>
            <w:szCs w:val="21"/>
            <w:lang w:val="id-ID"/>
          </w:rPr>
        </w:r>
      </w:ins>
    </w:p>
    <w:p>
      <w:pPr>
        <w:pStyle w:val="Normal"/>
        <w:jc w:val="both"/>
        <w:rPr/>
      </w:pPr>
      <w:r>
        <w:rPr/>
        <w:t xml:space="preserve">Jika I/B/S merasa diperlakukan tidak adil, atau I/B/S ingin menyampaikan pertanyaan atau permasalahan, I/B/S dapat menghubungi: Mitra Samya: Jl. Sultan Salahuddin no.17 Tanjung Karang Mataram NTB 83151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  <w:lang w:val="es-MX"/>
              </w:rPr>
            </w:pPr>
            <w:ins w:id="224" w:author="dr Sastyono" w:date="2009-01-28T16:58:00Z">
              <w:r>
                <w:rPr>
                  <w:b/>
                  <w:sz w:val="21"/>
                  <w:szCs w:val="21"/>
                  <w:lang w:val="es-MX"/>
                </w:rPr>
                <w:t>PERSETUJUAN ORAL DARI SUBJEK PENELITIAN ATAU WAKIL RESMI</w:t>
              </w:r>
            </w:ins>
          </w:p>
        </w:tc>
      </w:tr>
    </w:tbl>
    <w:p>
      <w:pPr>
        <w:pStyle w:val="Normal"/>
        <w:rPr>
          <w:sz w:val="21"/>
          <w:szCs w:val="21"/>
          <w:lang w:val="es-MX"/>
          <w:ins w:id="226" w:author="dr Sastyono" w:date="2009-01-28T16:58:00Z"/>
        </w:rPr>
      </w:pPr>
      <w:ins w:id="225" w:author="dr Sastyono" w:date="2009-01-28T16:58:00Z">
        <w:r>
          <w:rPr>
            <w:sz w:val="21"/>
            <w:szCs w:val="21"/>
            <w:lang w:val="es-MX"/>
          </w:rPr>
        </w:r>
      </w:ins>
    </w:p>
    <w:p>
      <w:pPr>
        <w:pStyle w:val="Normal"/>
        <w:rPr>
          <w:sz w:val="21"/>
          <w:szCs w:val="21"/>
          <w:lang w:val="sv-SE"/>
          <w:ins w:id="228" w:author="dr Sastyono" w:date="2009-01-28T16:58:00Z"/>
        </w:rPr>
      </w:pPr>
      <w:ins w:id="227" w:author="dr Sastyono" w:date="2009-01-28T16:58:00Z">
        <w:r>
          <w:rPr>
            <w:sz w:val="21"/>
            <w:szCs w:val="21"/>
            <w:lang w:val="sv-SE"/>
          </w:rPr>
          <w:t>Saya mengerti prosedur yang dijelaskan diatas. Pertanyaan saya telah dijawab dengan memuaskan, dan saya setuju untuk terlibat dalam penelitian ini. Saya telah menerima duplikat formulir ini.</w:t>
        </w:r>
      </w:ins>
    </w:p>
    <w:p>
      <w:pPr>
        <w:pStyle w:val="Normal"/>
        <w:rPr>
          <w:sz w:val="21"/>
          <w:szCs w:val="21"/>
          <w:lang w:val="sv-SE"/>
          <w:ins w:id="230" w:author="dr Sastyono" w:date="2009-01-28T16:58:00Z"/>
        </w:rPr>
      </w:pPr>
      <w:ins w:id="229" w:author="dr Sastyono" w:date="2009-01-28T16:58:00Z">
        <w:r>
          <w:rPr>
            <w:sz w:val="21"/>
            <w:szCs w:val="21"/>
            <w:lang w:val="sv-SE"/>
          </w:rPr>
          <w:t>________________________________________ Persetujuan Oral    1. Ya        2. Tidak    (lingkari jawaban yang sesuai)</w:t>
        </w:r>
      </w:ins>
    </w:p>
    <w:p>
      <w:pPr>
        <w:pStyle w:val="Normal"/>
        <w:rPr>
          <w:sz w:val="21"/>
          <w:szCs w:val="21"/>
          <w:lang w:val="sv-SE"/>
          <w:ins w:id="232" w:author="dr Sastyono" w:date="2009-01-28T16:58:00Z"/>
        </w:rPr>
      </w:pPr>
      <w:ins w:id="231" w:author="dr Sastyono" w:date="2009-01-28T16:58:00Z">
        <w:r>
          <w:rPr>
            <w:sz w:val="21"/>
            <w:szCs w:val="21"/>
            <w:lang w:val="sv-SE"/>
          </w:rPr>
        </w:r>
      </w:ins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>Nama Responden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  <w:lang w:val="sv-SE"/>
              </w:rPr>
            </w:pPr>
            <w:ins w:id="233" w:author="dr Sastyono" w:date="2009-01-28T16:58:00Z">
              <w:r>
                <w:rPr>
                  <w:b/>
                  <w:sz w:val="21"/>
                  <w:szCs w:val="21"/>
                  <w:lang w:val="sv-SE"/>
                </w:rPr>
                <w:t>TANDA TANGAN PETUGAS</w:t>
              </w:r>
            </w:ins>
          </w:p>
        </w:tc>
      </w:tr>
    </w:tbl>
    <w:p>
      <w:pPr>
        <w:pStyle w:val="Normal"/>
        <w:rPr>
          <w:sz w:val="21"/>
          <w:szCs w:val="21"/>
          <w:lang w:val="id-ID"/>
          <w:ins w:id="235" w:author="dr Sastyono" w:date="2009-01-28T16:58:00Z"/>
        </w:rPr>
      </w:pPr>
      <w:ins w:id="234" w:author="dr Sastyono" w:date="2009-01-28T16:58:00Z">
        <w:r>
          <w:rPr>
            <w:sz w:val="21"/>
            <w:szCs w:val="21"/>
            <w:lang w:val="id-ID"/>
          </w:rPr>
          <w:t xml:space="preserve">Berdasarkan penilaian saya, responden secara sukarela dan dengan sadar memberikan persetujuan dan memiliki kapasitas legal untuk memberikan persetujuan untuk berpartisipasi dalam penelitian ini. </w:t>
        </w:r>
      </w:ins>
    </w:p>
    <w:p>
      <w:pPr>
        <w:pStyle w:val="Normal"/>
        <w:rPr>
          <w:sz w:val="21"/>
          <w:szCs w:val="21"/>
          <w:lang w:val="id-ID"/>
          <w:ins w:id="237" w:author="dr Sastyono" w:date="2009-01-28T16:58:00Z"/>
        </w:rPr>
      </w:pPr>
      <w:ins w:id="236" w:author="dr Sastyono" w:date="2009-01-28T16:58:00Z">
        <w:r>
          <w:rPr>
            <w:sz w:val="21"/>
            <w:szCs w:val="21"/>
            <w:lang w:val="id-ID"/>
          </w:rPr>
        </w:r>
      </w:ins>
    </w:p>
    <w:p>
      <w:pPr>
        <w:pStyle w:val="Normal"/>
        <w:rPr>
          <w:sz w:val="21"/>
          <w:szCs w:val="21"/>
          <w:lang w:val="sv-SE"/>
          <w:ins w:id="239" w:author="dr Sastyono" w:date="2009-01-28T16:58:00Z"/>
        </w:rPr>
      </w:pPr>
      <w:ins w:id="238" w:author="dr Sastyono" w:date="2009-01-28T16:58:00Z">
        <w:r>
          <w:rPr>
            <w:sz w:val="21"/>
            <w:szCs w:val="21"/>
            <w:lang w:val="sv-SE"/>
          </w:rPr>
          <w:t>________________________________________</w:t>
          <w:tab/>
          <w:tab/>
          <w:t xml:space="preserve">     _______________________</w:t>
        </w:r>
      </w:ins>
    </w:p>
    <w:p>
      <w:pPr>
        <w:pStyle w:val="Normal"/>
        <w:rPr>
          <w:ins w:id="243" w:author="dr Sastyono" w:date="2009-01-28T16:58:00Z"/>
        </w:rPr>
      </w:pPr>
      <w:ins w:id="240" w:author="dr Sastyono" w:date="2009-01-28T16:58:00Z">
        <w:r>
          <w:rPr>
            <w:rFonts w:eastAsia="Arial Narrow"/>
            <w:sz w:val="21"/>
            <w:szCs w:val="21"/>
            <w:lang w:val="sv-SE"/>
          </w:rPr>
          <w:t xml:space="preserve">              </w:t>
        </w:r>
      </w:ins>
      <w:ins w:id="241" w:author="dr Sastyono" w:date="2009-01-28T16:58:00Z">
        <w:r>
          <w:rPr>
            <w:sz w:val="21"/>
            <w:szCs w:val="21"/>
            <w:lang w:val="sv-SE"/>
          </w:rPr>
          <w:t xml:space="preserve">Tanda tangan Petugas  </w:t>
          <w:tab/>
          <w:tab/>
          <w:tab/>
          <w:tab/>
          <w:t xml:space="preserve">                     Tanggal</w:t>
        </w:r>
      </w:ins>
      <w:ins w:id="242" w:author="dr Sastyono" w:date="2009-01-28T16:58:00Z">
        <w:r>
          <w:rPr>
            <w:rFonts w:cs="AvantGarde Bk BT;Century Gothic" w:ascii="AvantGarde Bk BT;Century Gothic" w:hAnsi="AvantGarde Bk BT;Century Gothic"/>
            <w:sz w:val="21"/>
            <w:szCs w:val="21"/>
            <w:lang w:val="sv-SE"/>
          </w:rPr>
          <w:t xml:space="preserve"> </w:t>
        </w:r>
      </w:ins>
    </w:p>
    <w:p>
      <w:pPr>
        <w:pStyle w:val="Normal"/>
        <w:rPr>
          <w:rFonts w:ascii="AvantGarde Bk BT;Century Gothic" w:hAnsi="AvantGarde Bk BT;Century Gothic" w:cs="AvantGarde Bk BT;Century Gothic"/>
          <w:sz w:val="21"/>
          <w:szCs w:val="21"/>
          <w:lang w:val="id-ID" w:eastAsia="en-US"/>
          <w:ins w:id="245" w:author="dr Sastyono" w:date="2009-01-28T16:58:00Z"/>
        </w:rPr>
      </w:pPr>
      <w:ins w:id="244" w:author="dr Sastyono" w:date="2009-01-28T16:58:00Z">
        <w:r>
          <w:rPr>
            <w:rFonts w:cs="AvantGarde Bk BT;Century Gothic" w:ascii="AvantGarde Bk BT;Century Gothic" w:hAnsi="AvantGarde Bk BT;Century Gothic"/>
            <w:sz w:val="21"/>
            <w:szCs w:val="21"/>
            <w:lang w:val="id-ID" w:eastAsia="en-US"/>
          </w:rPr>
        </w:r>
      </w:ins>
    </w:p>
    <w:p>
      <w:pPr>
        <w:pStyle w:val="Normal"/>
        <w:rPr>
          <w:lang w:val="id-ID" w:eastAsia="en-US"/>
          <w:ins w:id="247" w:author="dr Sastyono" w:date="2009-01-28T16:58:00Z"/>
        </w:rPr>
      </w:pPr>
      <w:ins w:id="246" w:author="dr Sastyono" w:date="2009-01-28T16:58:00Z">
        <w:r>
          <w:rPr>
            <w:lang w:val="id-ID" w:eastAsia="en-US"/>
          </w:rPr>
        </w:r>
      </w:ins>
      <w:r>
        <w:br w:type="page"/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A.</w:t>
      </w:r>
    </w:p>
    <w:p>
      <w:pPr>
        <w:pStyle w:val="Normal"/>
        <w:rPr/>
      </w:pPr>
      <w:r>
        <w:rPr>
          <w:lang w:val="id-ID"/>
        </w:rPr>
        <w:t xml:space="preserve">Formulir ini diperuntukan bagi ketua RT di lingkungan RT/Dusun ini untuk mengajukan keluhan/ketidakpuasan atas metode,  hasil penentuan rumah tangga </w:t>
      </w:r>
      <w:del w:id="248" w:author="Owner" w:date="2008-11-27T09:36:00Z">
        <w:r>
          <w:rPr>
            <w:lang w:val="id-ID"/>
          </w:rPr>
          <w:delText>miskin</w:delText>
        </w:r>
      </w:del>
      <w:ins w:id="249" w:author="Owner" w:date="2008-11-27T09:36:00Z">
        <w:r>
          <w:rPr>
            <w:lang w:val="id-ID"/>
          </w:rPr>
          <w:t>sasaran</w:t>
        </w:r>
      </w:ins>
      <w:r>
        <w:rPr>
          <w:lang w:val="id-ID"/>
        </w:rPr>
        <w:t>, dan metode penyaluran bantuan, atau terkait dengan adanya kecurangan dalam hal-hal tersebut diatas. Informasi pribadi I/B/S akan dijamin kerahasiannya sehingga diharapkan I/B/S dapat menjelaskan sejelas-jelasnya permasalahan/kekurangan dalam pelaksanaan hal-hal tersebut diatas di RT/lingkungan dimana I/B/S tinggal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7422"/>
      </w:tblGrid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</w:t>
            </w:r>
            <w:ins w:id="250" w:author="Owner" w:date="2008-11-27T09:25:00Z">
              <w:r>
                <w:rPr>
                  <w:lang w:val="en-US" w:eastAsia="en-US"/>
                </w:rPr>
                <w:t>a</w:t>
              </w:r>
            </w:ins>
            <w:r>
              <w:rPr/>
              <w:t>.</w:t>
              <w:tab/>
              <w:t>Nama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/>
                <w:del w:id="252" w:author="Owner" w:date="2008-11-27T09:29:00Z"/>
              </w:rPr>
            </w:pPr>
            <w:del w:id="251" w:author="Owner" w:date="2008-11-27T09:29:00Z">
              <w:r>
                <w:rPr>
                  <w:lang w:val="id-ID"/>
                </w:rPr>
              </w:r>
            </w:del>
          </w:p>
          <w:p>
            <w:pPr>
              <w:pStyle w:val="Normal"/>
              <w:widowControl/>
              <w:bidi w:val="0"/>
              <w:spacing w:before="60" w:after="60"/>
              <w:rPr>
                <w:lang w:val="en-US"/>
              </w:rPr>
            </w:pPr>
            <w:del w:id="253" w:author="Owner" w:date="2008-11-27T09:20:00Z">
              <w:r>
                <w:rPr>
                  <w:lang w:val="id-ID"/>
                </w:rPr>
                <w:delText>__________</w:delText>
              </w:r>
            </w:del>
            <w:r>
              <w:rPr>
                <w:lang w:val="id-ID"/>
              </w:rPr>
              <w:t>_____________________________________________________________</w:t>
            </w:r>
            <w:del w:id="254" w:author="TOSHIBA" w:date="2008-12-10T20:16:00Z">
              <w:r>
                <w:rPr>
                  <w:lang w:val="id-ID"/>
                </w:rPr>
                <w:delText>_____</w:delText>
              </w:r>
            </w:del>
            <w:ins w:id="255" w:author="Owner" w:date="2008-11-27T09:20:00Z">
              <w:r>
                <w:rPr/>
                <w:t xml:space="preserve"> </w:t>
              </w:r>
            </w:ins>
            <w:ins w:id="256" w:author="Owner" w:date="2008-11-27T09:20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t>└─┴─┴─┘</w:t>
              </w:r>
            </w:ins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257" w:author="Owner" w:date="2008-11-27T09:25:00Z">
              <w:r>
                <w:rPr/>
                <w:t>Q</w:t>
              </w:r>
            </w:ins>
            <w:ins w:id="258" w:author="Owner" w:date="2008-11-27T09:25:00Z">
              <w:r>
                <w:rPr>
                  <w:lang w:val="en-US" w:eastAsia="en-US"/>
                </w:rPr>
                <w:t>1b</w:t>
              </w:r>
            </w:ins>
            <w:ins w:id="259" w:author="Owner" w:date="2008-11-27T09:25:00Z">
              <w:r>
                <w:rPr/>
                <w:t>.</w:t>
                <w:tab/>
              </w:r>
            </w:ins>
            <w:ins w:id="260" w:author="Owner" w:date="2008-11-27T09:28:00Z">
              <w:r>
                <w:rPr>
                  <w:lang w:val="en-US" w:eastAsia="en-US"/>
                </w:rPr>
                <w:t>Jabatan</w:t>
              </w:r>
            </w:ins>
            <w:ins w:id="261" w:author="Owner" w:date="2008-11-27T09:25:00Z">
              <w:r>
                <w:rPr/>
                <w:t xml:space="preserve"> I/B/S</w:t>
              </w:r>
            </w:ins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fi-FI"/>
                <w:ins w:id="265" w:author="Owner" w:date="2008-12-14T14:39:00Z"/>
              </w:rPr>
            </w:pPr>
            <w:ins w:id="262" w:author="Owner" w:date="2008-11-27T09:32:00Z">
              <w:r>
                <w:rPr>
                  <w:lang w:val="fi-FI"/>
                </w:rPr>
                <w:t xml:space="preserve">1. </w:t>
              </w:r>
            </w:ins>
            <w:ins w:id="263" w:author="Owner" w:date="2008-12-14T14:39:00Z">
              <w:r>
                <w:rPr>
                  <w:lang w:val="fi-FI"/>
                </w:rPr>
                <w:t>Ketua RT</w:t>
              </w:r>
            </w:ins>
            <w:ins w:id="264" w:author="Owner" w:date="2008-11-27T09:28:00Z">
              <w:r>
                <w:rPr>
                  <w:lang w:val="fi-FI"/>
                </w:rPr>
                <w:t xml:space="preserve"> </w:t>
              </w:r>
            </w:ins>
          </w:p>
          <w:p>
            <w:pPr>
              <w:pStyle w:val="Normal"/>
              <w:rPr>
                <w:ins w:id="268" w:author="Owner" w:date="2008-11-27T09:28:00Z"/>
              </w:rPr>
            </w:pPr>
            <w:ins w:id="266" w:author="Owner" w:date="2008-12-14T14:39:00Z">
              <w:r>
                <w:rPr>
                  <w:lang w:val="fi-FI"/>
                </w:rPr>
                <w:t xml:space="preserve">2. </w:t>
              </w:r>
            </w:ins>
            <w:ins w:id="267" w:author="Owner" w:date="2008-11-27T09:28:00Z">
              <w:r>
                <w:rPr>
                  <w:lang w:val="fi-FI"/>
                </w:rPr>
                <w:t>Ketua RW</w:t>
              </w:r>
            </w:ins>
          </w:p>
          <w:p>
            <w:pPr>
              <w:pStyle w:val="Normal"/>
              <w:rPr>
                <w:ins w:id="271" w:author="Owner" w:date="2008-11-27T09:28:00Z"/>
              </w:rPr>
            </w:pPr>
            <w:ins w:id="269" w:author="Owner" w:date="2008-12-14T14:39:00Z">
              <w:r>
                <w:rPr>
                  <w:lang w:val="fi-FI"/>
                </w:rPr>
                <w:t>3</w:t>
              </w:r>
            </w:ins>
            <w:ins w:id="270" w:author="Owner" w:date="2008-11-27T09:28:00Z">
              <w:r>
                <w:rPr>
                  <w:lang w:val="fi-FI"/>
                </w:rPr>
                <w:t>. Kepala Dusun</w:t>
              </w:r>
            </w:ins>
          </w:p>
          <w:p>
            <w:pPr>
              <w:pStyle w:val="Jawaban2"/>
              <w:rPr>
                <w:lang w:val="sv-SE" w:eastAsia="en-US"/>
                <w:ins w:id="274" w:author="Owner" w:date="2008-11-27T09:28:00Z"/>
              </w:rPr>
            </w:pPr>
            <w:ins w:id="272" w:author="Owner" w:date="2008-12-14T14:39:00Z">
              <w:r>
                <w:rPr>
                  <w:lang w:val="sv-SE" w:eastAsia="en-US"/>
                </w:rPr>
                <w:t>4</w:t>
              </w:r>
            </w:ins>
            <w:ins w:id="273" w:author="Owner" w:date="2008-11-27T09:28:00Z">
              <w:r>
                <w:rPr>
                  <w:lang w:val="sv-SE" w:eastAsia="en-US"/>
                </w:rPr>
                <w:t>. Kepala Desa</w:t>
              </w:r>
            </w:ins>
          </w:p>
          <w:p>
            <w:pPr>
              <w:pStyle w:val="Normal"/>
              <w:rPr>
                <w:ins w:id="277" w:author="Owner" w:date="2008-11-27T09:29:00Z"/>
              </w:rPr>
            </w:pPr>
            <w:ins w:id="275" w:author="Owner" w:date="2008-12-14T14:39:00Z">
              <w:r>
                <w:rPr>
                  <w:lang w:val="sv-SE"/>
                </w:rPr>
                <w:t>5</w:t>
              </w:r>
            </w:ins>
            <w:ins w:id="276" w:author="Owner" w:date="2008-11-27T09:29:00Z">
              <w:r>
                <w:rPr>
                  <w:lang w:val="sv-SE"/>
                </w:rPr>
                <w:t>. Sekretaris Desa</w:t>
              </w:r>
            </w:ins>
          </w:p>
          <w:p>
            <w:pPr>
              <w:pStyle w:val="Normal"/>
              <w:rPr>
                <w:ins w:id="280" w:author="Owner" w:date="2008-11-27T09:29:00Z"/>
              </w:rPr>
            </w:pPr>
            <w:ins w:id="278" w:author="Owner" w:date="2008-12-14T14:39:00Z">
              <w:r>
                <w:rPr>
                  <w:lang w:val="sv-SE"/>
                </w:rPr>
                <w:t>6</w:t>
              </w:r>
            </w:ins>
            <w:ins w:id="279" w:author="Owner" w:date="2008-11-27T09:29:00Z">
              <w:r>
                <w:rPr>
                  <w:lang w:val="sv-SE"/>
                </w:rPr>
                <w:t>. Anggota BPD</w:t>
              </w:r>
            </w:ins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ins w:id="281" w:author="Owner" w:date="2008-12-14T14:39:00Z">
              <w:r>
                <w:rPr>
                  <w:lang w:val="sv-SE" w:eastAsia="en-US"/>
                </w:rPr>
                <w:t>7</w:t>
              </w:r>
            </w:ins>
            <w:ins w:id="282" w:author="Owner" w:date="2008-11-27T09:29:00Z">
              <w:r>
                <w:rPr>
                  <w:lang w:val="sv-SE" w:eastAsia="en-US"/>
                </w:rPr>
                <w:t>. Lainnya______________________</w:t>
              </w:r>
            </w:ins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2. </w:t>
              <w:tab/>
              <w:t>Apa I/B/S pernah didatangi petugas pewawancara pada bulan November 2008 - February 2009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3. </w:t>
              <w:tab/>
            </w:r>
            <w:r>
              <w:rPr>
                <w:color w:val="000000"/>
              </w:rPr>
              <w:t>Menurut I/B/S, apakah metode (survey/komunitas</w:t>
            </w:r>
            <w:ins w:id="283" w:author="Owner" w:date="2008-11-27T09:33:00Z">
              <w:r>
                <w:rPr>
                  <w:color w:val="000000"/>
                  <w:lang w:val="id-ID" w:eastAsia="en-US"/>
                </w:rPr>
                <w:t>/</w:t>
              </w:r>
            </w:ins>
            <w:ins w:id="284" w:author="Owner" w:date="2008-11-27T09:33:00Z">
              <w:del w:id="285" w:author="TOSHIBA" w:date="2008-12-10T20:37:00Z">
                <w:r>
                  <w:rPr>
                    <w:color w:val="000000"/>
                    <w:lang w:val="id-ID" w:eastAsia="en-US"/>
                  </w:rPr>
                  <w:delText>kombinasi</w:delText>
                </w:r>
              </w:del>
            </w:ins>
            <w:ins w:id="286" w:author="TOSHIBA" w:date="2008-12-10T20:37:00Z">
              <w:r>
                <w:rPr/>
                <w:t>hibrida</w:t>
              </w:r>
            </w:ins>
            <w:r>
              <w:rPr>
                <w:color w:val="000000"/>
              </w:rPr>
              <w:t>) yang di</w:t>
            </w:r>
            <w:del w:id="287" w:author="TOSHIBA" w:date="2008-12-10T20:37:00Z">
              <w:r>
                <w:rPr>
                  <w:color w:val="000000"/>
                </w:rPr>
                <w:delText xml:space="preserve"> </w:delText>
              </w:r>
            </w:del>
            <w:r>
              <w:rPr>
                <w:color w:val="000000"/>
              </w:rPr>
              <w:t xml:space="preserve">gunakan untuk menentukan Rumah Tangga </w:t>
            </w:r>
            <w:del w:id="288" w:author="Owner" w:date="2008-11-27T09:36:00Z">
              <w:r>
                <w:rPr>
                  <w:color w:val="000000"/>
                </w:rPr>
                <w:delText>Miskin</w:delText>
              </w:r>
            </w:del>
            <w:ins w:id="289" w:author="Owner" w:date="2008-11-27T09:36:00Z">
              <w:r>
                <w:rPr>
                  <w:color w:val="000000"/>
                </w:rPr>
                <w:t>Sasaran</w:t>
              </w:r>
            </w:ins>
            <w:r>
              <w:rPr>
                <w:color w:val="000000"/>
              </w:rPr>
              <w:t xml:space="preserve"> sudah tepat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4. </w:t>
              <w:tab/>
            </w:r>
            <w:r>
              <w:rPr>
                <w:color w:val="000000"/>
                <w:lang w:val="sv-SE" w:eastAsia="en-US"/>
              </w:rPr>
              <w:t>Jelaskan jawaban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5. </w:t>
              <w:tab/>
            </w:r>
            <w:r>
              <w:rPr>
                <w:lang w:val="sv-SE" w:eastAsia="en-US"/>
              </w:rPr>
              <w:t>Menurut I/B/S, bagaimana metode ini dibandingkan metode lain (seperti BLT) dalam menentukan Rumah Tangga</w:t>
            </w:r>
            <w:ins w:id="290" w:author="Owner" w:date="2008-11-27T09:34:00Z">
              <w:r>
                <w:rPr>
                  <w:lang w:val="sv-SE" w:eastAsia="en-US"/>
                </w:rPr>
                <w:t xml:space="preserve"> Sasaran</w:t>
              </w:r>
            </w:ins>
            <w:del w:id="291" w:author="Owner" w:date="2008-11-27T09:34:00Z">
              <w:r>
                <w:rPr>
                  <w:lang w:val="sv-SE" w:eastAsia="en-US"/>
                </w:rPr>
                <w:delText xml:space="preserve"> Miskin</w:delText>
              </w:r>
            </w:del>
            <w:r>
              <w:rPr>
                <w:lang w:val="sv-SE" w:eastAsia="en-US"/>
              </w:rPr>
              <w:t>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>
                <w:lang w:val="fi-FI"/>
              </w:rPr>
            </w:pPr>
            <w:r>
              <w:rPr>
                <w:lang w:val="fi-FI"/>
              </w:rPr>
              <w:t>1.</w:t>
              <w:tab/>
              <w:t xml:space="preserve">Lebih Tepat    </w:t>
              <w:tab/>
              <w:t xml:space="preserve">2. </w:t>
              <w:tab/>
              <w:t xml:space="preserve">Sama Saja    </w:t>
              <w:tab/>
              <w:t xml:space="preserve">3. </w:t>
              <w:tab/>
              <w:t>Kurang Tepat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Q6.</w:t>
              <w:tab/>
              <w:t>Jelaskan jawaban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7.</w:t>
              <w:tab/>
            </w:r>
            <w:r>
              <w:rPr>
                <w:lang w:val="sv-SE" w:eastAsia="en-US"/>
              </w:rPr>
              <w:t xml:space="preserve">Apakah I/B/S setuju dengan </w:t>
            </w:r>
            <w:ins w:id="292" w:author="Elan Satriawan" w:date="2008-11-29T10:41:00Z">
              <w:r>
                <w:rPr>
                  <w:lang w:val="sv-SE" w:eastAsia="en-US"/>
                </w:rPr>
                <w:t xml:space="preserve">urutan rumah tangga dalam </w:t>
              </w:r>
            </w:ins>
            <w:r>
              <w:rPr>
                <w:lang w:val="sv-SE" w:eastAsia="en-US"/>
              </w:rPr>
              <w:t xml:space="preserve">Daftar Rumah Tangga </w:t>
            </w:r>
            <w:del w:id="293" w:author="Owner" w:date="2008-11-27T09:36:00Z">
              <w:r>
                <w:rPr>
                  <w:lang w:val="sv-SE" w:eastAsia="en-US"/>
                </w:rPr>
                <w:delText>Miskin</w:delText>
              </w:r>
            </w:del>
            <w:ins w:id="294" w:author="Owner" w:date="2008-11-27T09:36:00Z">
              <w:r>
                <w:rPr>
                  <w:lang w:val="sv-SE" w:eastAsia="en-US"/>
                </w:rPr>
                <w:t>Sasaran</w:t>
              </w:r>
            </w:ins>
            <w:r>
              <w:rPr>
                <w:lang w:val="sv-SE" w:eastAsia="en-US"/>
              </w:rPr>
              <w:t xml:space="preserve"> yang dihasilkan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8.</w:t>
              <w:tab/>
            </w:r>
            <w:r>
              <w:rPr>
                <w:color w:val="000000"/>
                <w:lang w:val="sv-SE" w:eastAsia="en-US"/>
              </w:rPr>
              <w:t>Jelaskan jawaban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9.</w:t>
              <w:tab/>
            </w:r>
            <w:ins w:id="295" w:author="wb278547" w:date="2008-12-05T14:18:00Z">
              <w:r>
                <w:rPr/>
                <w:t xml:space="preserve">Menurut I/B/S apakah </w:t>
              </w:r>
            </w:ins>
            <w:del w:id="296" w:author="wb278547" w:date="2008-12-05T14:18:00Z">
              <w:r>
                <w:rPr>
                  <w:lang w:val="sv-SE" w:eastAsia="en-US"/>
                </w:rPr>
                <w:delText xml:space="preserve">Apakah I/B/S setuju dengan </w:delText>
              </w:r>
            </w:del>
            <w:r>
              <w:rPr>
                <w:lang w:val="sv-SE" w:eastAsia="en-US"/>
              </w:rPr>
              <w:t xml:space="preserve">jumlah Rumah Tangga </w:t>
            </w:r>
            <w:del w:id="297" w:author="Owner" w:date="2008-11-27T09:35:00Z">
              <w:r>
                <w:rPr>
                  <w:lang w:val="sv-SE" w:eastAsia="en-US"/>
                </w:rPr>
                <w:delText>Miskin</w:delText>
              </w:r>
            </w:del>
            <w:ins w:id="298" w:author="Owner" w:date="2008-11-27T09:35:00Z">
              <w:del w:id="299" w:author="wb278547" w:date="2008-12-05T14:20:00Z">
                <w:r>
                  <w:rPr>
                    <w:lang w:val="sv-SE" w:eastAsia="en-US"/>
                  </w:rPr>
                  <w:delText>Sasaran</w:delText>
                </w:r>
              </w:del>
            </w:ins>
            <w:r>
              <w:rPr>
                <w:lang w:val="sv-SE" w:eastAsia="en-US"/>
              </w:rPr>
              <w:t xml:space="preserve"> </w:t>
            </w:r>
            <w:ins w:id="300" w:author="wb278547" w:date="2008-12-05T14:20:00Z">
              <w:r>
                <w:rPr>
                  <w:lang w:val="sv-SE" w:eastAsia="en-US"/>
                </w:rPr>
                <w:t>di Daftar Rumah Tangga Sasaran</w:t>
              </w:r>
            </w:ins>
            <w:del w:id="301" w:author="wb278547" w:date="2008-12-05T14:20:00Z">
              <w:r>
                <w:rPr>
                  <w:lang w:val="sv-SE" w:eastAsia="en-US"/>
                </w:rPr>
                <w:delText>yang dihasilkan</w:delText>
              </w:r>
            </w:del>
            <w:ins w:id="302" w:author="wb278547" w:date="2008-12-05T14:19:00Z">
              <w:r>
                <w:rPr>
                  <w:lang w:val="sv-SE" w:eastAsia="en-US"/>
                </w:rPr>
                <w:t xml:space="preserve"> terlalu sedikit, sudah tepat atau terlalu banyak</w:t>
              </w:r>
            </w:ins>
            <w:r>
              <w:rPr>
                <w:lang w:val="sv-SE" w:eastAsia="en-US"/>
              </w:rPr>
              <w:t>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</w:t>
            </w:r>
            <w:ins w:id="303" w:author="wb278547" w:date="2008-12-05T14:20:00Z">
              <w:r>
                <w:rPr>
                  <w:lang w:val="id-ID" w:eastAsia="en-US"/>
                </w:rPr>
                <w:t xml:space="preserve">Terlalu sedikit   </w:t>
              </w:r>
            </w:ins>
            <w:del w:id="304" w:author="wb278547" w:date="2008-12-05T14:20:00Z">
              <w:r>
                <w:rPr>
                  <w:lang w:val="id-ID" w:eastAsia="en-US"/>
                </w:rPr>
                <w:delText>Ya</w:delText>
              </w:r>
            </w:del>
            <w:r>
              <w:rPr>
                <w:lang w:val="id-ID" w:eastAsia="en-US"/>
              </w:rPr>
              <w:t xml:space="preserve">                 </w:t>
            </w:r>
            <w:ins w:id="305" w:author="wb278547" w:date="2008-12-05T14:20:00Z">
              <w:r>
                <w:rPr>
                  <w:lang w:val="id-ID" w:eastAsia="en-US"/>
                </w:rPr>
                <w:t xml:space="preserve">2. Sudah Tepat   </w:t>
              </w:r>
            </w:ins>
            <w:r>
              <w:rPr>
                <w:lang w:val="id-ID" w:eastAsia="en-US"/>
              </w:rPr>
              <w:t xml:space="preserve">     </w:t>
              <w:tab/>
            </w:r>
            <w:r>
              <w:rPr>
                <w:lang w:val="sv-SE" w:eastAsia="en-US"/>
              </w:rPr>
              <w:t>3.</w:t>
            </w:r>
            <w:ins w:id="306" w:author="wb278547" w:date="2008-12-05T14:20:00Z">
              <w:r>
                <w:rPr>
                  <w:lang w:val="sv-SE" w:eastAsia="en-US"/>
                </w:rPr>
                <w:t xml:space="preserve"> Terlalu Banyak</w:t>
              </w:r>
            </w:ins>
            <w:del w:id="307" w:author="wb278547" w:date="2008-12-05T14:20:00Z">
              <w:r>
                <w:rPr>
                  <w:lang w:val="sv-SE" w:eastAsia="en-US"/>
                </w:rPr>
                <w:delText xml:space="preserve"> </w:delText>
                <w:tab/>
                <w:delText>Tidak</w:delText>
              </w:r>
            </w:del>
          </w:p>
        </w:tc>
      </w:tr>
      <w:tr>
        <w:trPr>
          <w:cantSplit w:val="true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0.</w:t>
              <w:tab/>
            </w:r>
            <w:r>
              <w:rPr>
                <w:color w:val="000000"/>
                <w:lang w:val="sv-SE" w:eastAsia="en-US"/>
              </w:rPr>
              <w:t>Jelaskan jawaban I/B/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308" w:author="wb278547" w:date="2008-12-05T14:22:00Z">
              <w:r>
                <w:rPr/>
                <w:t>Q11a.      Menurut I/B/S, apakah warga puas dengan</w:t>
              </w:r>
            </w:ins>
            <w:ins w:id="309" w:author="wb278547" w:date="2008-12-05T14:24:00Z">
              <w:r>
                <w:rPr/>
                <w:t xml:space="preserve"> Penentuan Peringkat Kesejahteraan Rumah Tangga (P2K08) di RT ini secara keseluruhan?</w:t>
              </w:r>
            </w:ins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  <w:ins w:id="316" w:author="TOSHIBA" w:date="2008-12-10T20:35:00Z"/>
              </w:rPr>
            </w:pPr>
            <w:ins w:id="310" w:author="wb278547" w:date="2008-12-05T14:26:00Z">
              <w:r>
                <w:rPr>
                  <w:rFonts w:eastAsia="Arial Narrow"/>
                  <w:lang w:val="id-ID" w:eastAsia="en-US"/>
                </w:rPr>
                <w:t xml:space="preserve">       </w:t>
              </w:r>
            </w:ins>
            <w:ins w:id="311" w:author="wb278547" w:date="2008-12-05T14:26:00Z">
              <w:r>
                <w:rPr>
                  <w:lang w:val="id-ID" w:eastAsia="en-US"/>
                </w:rPr>
                <w:t xml:space="preserve">1. Sangat Puas                        </w:t>
              </w:r>
            </w:ins>
            <w:ins w:id="312" w:author="TOSHIBA" w:date="2008-12-10T20:36:00Z">
              <w:r>
                <w:rPr>
                  <w:lang w:val="id-ID" w:eastAsia="en-US"/>
                </w:rPr>
                <w:t xml:space="preserve">          </w:t>
              </w:r>
            </w:ins>
            <w:ins w:id="313" w:author="wb278547" w:date="2008-12-05T14:26:00Z">
              <w:r>
                <w:rPr>
                  <w:lang w:val="id-ID" w:eastAsia="en-US"/>
                </w:rPr>
                <w:t xml:space="preserve">2. </w:t>
              </w:r>
            </w:ins>
            <w:ins w:id="314" w:author="TOSHIBA" w:date="2008-12-10T20:34:00Z">
              <w:r>
                <w:rPr>
                  <w:lang w:val="id-ID" w:eastAsia="en-US"/>
                </w:rPr>
                <w:t xml:space="preserve">Lumayan </w:t>
              </w:r>
            </w:ins>
            <w:ins w:id="315" w:author="wb278547" w:date="2008-12-05T14:26:00Z">
              <w:r>
                <w:rPr>
                  <w:lang w:val="id-ID" w:eastAsia="en-US"/>
                </w:rPr>
                <w:t xml:space="preserve">Puas                            </w:t>
              </w:r>
            </w:ins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ins w:id="317" w:author="TOSHIBA" w:date="2008-12-10T20:35:00Z">
              <w:r>
                <w:rPr>
                  <w:rFonts w:eastAsia="Arial Narrow"/>
                  <w:lang w:val="id-ID" w:eastAsia="en-US"/>
                </w:rPr>
                <w:t xml:space="preserve">       </w:t>
              </w:r>
            </w:ins>
            <w:ins w:id="318" w:author="wb278547" w:date="2008-12-05T14:26:00Z">
              <w:r>
                <w:rPr>
                  <w:lang w:val="id-ID" w:eastAsia="en-US"/>
                </w:rPr>
                <w:t xml:space="preserve">3. </w:t>
              </w:r>
            </w:ins>
            <w:ins w:id="319" w:author="TOSHIBA" w:date="2008-12-10T20:34:00Z">
              <w:r>
                <w:rPr>
                  <w:lang w:val="id-ID" w:eastAsia="en-US"/>
                </w:rPr>
                <w:t>Agak Kurang Puas</w:t>
              </w:r>
            </w:ins>
            <w:ins w:id="320" w:author="wb278547" w:date="2008-12-05T14:26:00Z">
              <w:del w:id="321" w:author="TOSHIBA" w:date="2008-12-10T20:35:00Z">
                <w:r>
                  <w:rPr>
                    <w:lang w:val="id-ID" w:eastAsia="en-US"/>
                  </w:rPr>
                  <w:delText>Sangat Tidak Puas</w:delText>
                </w:r>
              </w:del>
            </w:ins>
            <w:ins w:id="322" w:author="TOSHIBA" w:date="2008-12-10T20:35:00Z">
              <w:r>
                <w:rPr>
                  <w:lang w:val="id-ID" w:eastAsia="en-US"/>
                </w:rPr>
                <w:t xml:space="preserve">                         4. Sangat Kurang Puas</w:t>
              </w:r>
            </w:ins>
            <w:ins w:id="323" w:author="wb278547" w:date="2008-12-05T14:26:00Z">
              <w:r>
                <w:rPr>
                  <w:lang w:val="id-ID" w:eastAsia="en-US"/>
                </w:rPr>
                <w:t xml:space="preserve"> </w:t>
              </w:r>
            </w:ins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1</w:t>
            </w:r>
            <w:ins w:id="324" w:author="wb278547" w:date="2008-12-05T14:25:00Z">
              <w:r>
                <w:rPr/>
                <w:t>b</w:t>
              </w:r>
            </w:ins>
            <w:r>
              <w:rPr/>
              <w:t>.</w:t>
              <w:tab/>
              <w:t xml:space="preserve">Apakah I/B/S menerima/mendengar adanya keluhan warga berkenaan dengan daftar Rumah Tangga </w:t>
            </w:r>
            <w:del w:id="325" w:author="Owner" w:date="2008-11-27T09:35:00Z">
              <w:r>
                <w:rPr/>
                <w:delText>Miskin</w:delText>
              </w:r>
            </w:del>
            <w:ins w:id="326" w:author="Owner" w:date="2008-11-27T09:35:00Z">
              <w:r>
                <w:rPr/>
                <w:t>Sasaran</w:t>
              </w:r>
            </w:ins>
            <w:r>
              <w:rPr/>
              <w:t xml:space="preserve"> yang dihasilkan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4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2.</w:t>
              <w:tab/>
            </w:r>
            <w:ins w:id="327" w:author="Elan Satriawan" w:date="2008-11-29T10:43:00Z">
              <w:r>
                <w:rPr>
                  <w:lang w:val="sv-SE" w:eastAsia="en-US"/>
                </w:rPr>
                <w:t>B</w:t>
              </w:r>
            </w:ins>
            <w:del w:id="328" w:author="Elan Satriawan" w:date="2008-11-29T10:43:00Z">
              <w:r>
                <w:rPr/>
                <w:delText>Jika Ya,  b</w:delText>
              </w:r>
            </w:del>
            <w:r>
              <w:rPr/>
              <w:t xml:space="preserve">erapa banyak rumah tangga yang mengeluh berkenaan dengan daftar Rumah Tangga </w:t>
            </w:r>
            <w:del w:id="329" w:author="Owner" w:date="2008-11-27T09:35:00Z">
              <w:r>
                <w:rPr/>
                <w:delText>Miskin</w:delText>
              </w:r>
            </w:del>
            <w:ins w:id="330" w:author="Owner" w:date="2008-11-27T09:35:00Z">
              <w:r>
                <w:rPr/>
                <w:t>Sasaran</w:t>
              </w:r>
            </w:ins>
            <w:r>
              <w:rPr/>
              <w:t>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└─┴─┘ </w:t>
            </w:r>
            <w:r>
              <w:rPr>
                <w:lang w:val="id-ID" w:eastAsia="en-US"/>
              </w:rPr>
              <w:t xml:space="preserve">Rumah tangga                      </w:t>
              <w:tab/>
              <w:t xml:space="preserve">8. </w:t>
              <w:tab/>
              <w:t>TIDAK TAHU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3.</w:t>
              <w:tab/>
              <w:t>Apa sajakah keluhan-keluhan tersebut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a. Rumah Tangga </w:t>
            </w:r>
            <w:del w:id="331" w:author="Owner" w:date="2008-11-27T09:35:00Z">
              <w:r>
                <w:rPr/>
                <w:delText>Miskin</w:delText>
              </w:r>
            </w:del>
            <w:ins w:id="332" w:author="Owner" w:date="2008-11-27T09:35:00Z">
              <w:r>
                <w:rPr/>
                <w:t>Sasaran</w:t>
              </w:r>
            </w:ins>
            <w:r>
              <w:rPr/>
              <w:t xml:space="preserve"> yang terpilih adalah rumah tangga yang tidak miski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>b. Ada rumah tangga lain di RT/lingkungan ini yang lebih miskin dari RTM terpilih namun tidak terpilih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c. Metode untuk menentukan rumah tangga </w:t>
            </w:r>
            <w:del w:id="333" w:author="Owner" w:date="2008-11-27T09:35:00Z">
              <w:r>
                <w:rPr/>
                <w:delText>miskin</w:delText>
              </w:r>
            </w:del>
            <w:ins w:id="334" w:author="Owner" w:date="2008-11-27T09:35:00Z">
              <w:r>
                <w:rPr/>
                <w:t>sasaran</w:t>
              </w:r>
            </w:ins>
            <w:r>
              <w:rPr/>
              <w:t xml:space="preserve"> tidak tepat sehingga tidak dapat mencakup seluruh Rumah Tangga Miski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d. Tidak mendidik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e.Pendataan tidak benar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ins w:id="335" w:author="wb278547" w:date="2008-12-05T14:27:00Z">
              <w:r>
                <w:rPr>
                  <w:rFonts w:eastAsia="Arial Narrow" w:cs="Arial Narrow"/>
                </w:rPr>
                <w:t xml:space="preserve">                </w:t>
              </w:r>
            </w:ins>
            <w:ins w:id="336" w:author="wb278547" w:date="2008-12-05T14:27:00Z">
              <w:r>
                <w:rPr/>
                <w:t>f. Semua Rumah Tangga di RT ini harus menerima bantuan</w:t>
              </w:r>
            </w:ins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ins w:id="337" w:author="wb278547" w:date="2008-12-05T14:28:00Z">
              <w:r>
                <w:rPr>
                  <w:lang w:val="id-ID" w:eastAsia="en-US"/>
                </w:rPr>
                <w:tab/>
                <w:t xml:space="preserve"> 1.   Ya                      </w:t>
                <w:tab/>
              </w:r>
            </w:ins>
            <w:ins w:id="338" w:author="wb278547" w:date="2008-12-05T14:28:00Z">
              <w:r>
                <w:rPr>
                  <w:lang w:val="sv-SE" w:eastAsia="en-US"/>
                </w:rPr>
                <w:t xml:space="preserve">3. </w:t>
                <w:tab/>
                <w:t>Tidak</w:t>
              </w:r>
            </w:ins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v.Lainnya, sebutkan____________________________________________________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color w:val="000000"/>
              </w:rPr>
              <w:t>Q14.</w:t>
              <w:tab/>
              <w:t xml:space="preserve">Apakah I/B/S memiliki/menerima keluhan mengenai bantuan/penyaluran bantuan kepada </w:t>
            </w:r>
            <w:ins w:id="339" w:author="Owner" w:date="2008-11-27T09:38:00Z">
              <w:r>
                <w:rPr>
                  <w:color w:val="000000"/>
                  <w:lang w:val="id-ID" w:eastAsia="en-US"/>
                </w:rPr>
                <w:t>Rumah Tangga Sasaran</w:t>
              </w:r>
            </w:ins>
            <w:del w:id="340" w:author="Owner" w:date="2008-11-27T09:38:00Z">
              <w:r>
                <w:rPr>
                  <w:color w:val="000000"/>
                </w:rPr>
                <w:delText>RTM</w:delText>
              </w:r>
            </w:del>
            <w:r>
              <w:rPr>
                <w:color w:val="000000"/>
              </w:rPr>
              <w:t xml:space="preserve"> terpilih di RT/lingkungan ini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6</w:t>
            </w:r>
          </w:p>
        </w:tc>
      </w:tr>
      <w:tr>
        <w:trPr/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Q15.</w:t>
              <w:tab/>
              <w:t>Apa saja keluhan-keluhan tersebut?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e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f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g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h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i.</w:t>
              <w:tab/>
              <w:t>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j.</w:t>
              <w:tab/>
              <w:t>_________________________________________________________________________</w:t>
            </w:r>
          </w:p>
        </w:tc>
      </w:tr>
    </w:tbl>
    <w:p>
      <w:pPr>
        <w:pStyle w:val="Normal"/>
        <w:rPr>
          <w:lang w:val="id-ID"/>
          <w:ins w:id="342" w:author="TOSHIBA" w:date="2008-12-10T20:31:00Z"/>
        </w:rPr>
      </w:pPr>
      <w:ins w:id="341" w:author="TOSHIBA" w:date="2008-12-10T20:31:00Z">
        <w:r>
          <w:rPr>
            <w:lang w:val="id-ID"/>
          </w:rPr>
        </w:r>
      </w:ins>
    </w:p>
    <w:p>
      <w:pPr>
        <w:pStyle w:val="Normal"/>
        <w:rPr>
          <w:lang w:val="id-ID"/>
          <w:del w:id="344" w:author="TOSHIBA" w:date="2008-12-10T20:50:00Z"/>
        </w:rPr>
      </w:pPr>
      <w:del w:id="343" w:author="TOSHIBA" w:date="2008-12-10T20:50:00Z">
        <w:r>
          <w:rPr>
            <w:lang w:val="id-ID"/>
          </w:rPr>
        </w:r>
      </w:del>
    </w:p>
    <w:p>
      <w:pPr>
        <w:pStyle w:val="Normal"/>
        <w:rPr>
          <w:lang w:val="id-ID"/>
          <w:del w:id="346" w:author="TOSHIBA" w:date="2008-12-10T20:31:00Z"/>
        </w:rPr>
      </w:pPr>
      <w:del w:id="345" w:author="TOSHIBA" w:date="2008-12-10T20:31:00Z">
        <w:r>
          <w:rPr>
            <w:lang w:val="id-ID"/>
          </w:rPr>
        </w:r>
      </w:del>
    </w:p>
    <w:p>
      <w:pPr>
        <w:pStyle w:val="Normal"/>
        <w:rPr>
          <w:del w:id="348" w:author="TOSHIBA" w:date="2008-12-10T20:31:00Z"/>
        </w:rPr>
      </w:pPr>
      <w:del w:id="347" w:author="TOSHIBA" w:date="2008-12-10T20:31:00Z">
        <w:r>
          <w:rPr/>
        </w:r>
      </w:del>
    </w:p>
    <w:p>
      <w:pPr>
        <w:pStyle w:val="Normal"/>
        <w:rPr/>
      </w:pPr>
      <w:r>
        <w:rPr/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  <w:gridCol w:w="7735"/>
        <w:gridCol w:w="518"/>
      </w:tblGrid>
      <w:tr>
        <w:trPr/>
        <w:tc>
          <w:tcPr>
            <w:tcW w:w="1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b/>
                <w:b/>
              </w:rPr>
            </w:pPr>
            <w:r>
              <w:rPr>
                <w:b/>
              </w:rPr>
              <w:t>PETUNJUK PEWAWANCARA:</w:t>
            </w:r>
          </w:p>
          <w:p>
            <w:pPr>
              <w:pStyle w:val="Pertanyaan1"/>
              <w:rPr>
                <w:del w:id="350" w:author="TOSHIBA" w:date="2008-12-10T20:16:00Z"/>
              </w:rPr>
            </w:pPr>
            <w:r>
              <w:rPr/>
              <w:t>UNTUK MENJAWAB PERTANYAAN Q16- Q19 , PERLIHATKAN HASIL RANKING RUMAH TANGGA</w:t>
            </w:r>
            <w:ins w:id="349" w:author="TOSHIBA" w:date="2008-12-10T20:16:00Z">
              <w:r>
                <w:rPr/>
                <w:t xml:space="preserve"> </w:t>
              </w:r>
            </w:ins>
          </w:p>
          <w:p>
            <w:pPr>
              <w:pStyle w:val="Pertanyaan1"/>
              <w:spacing w:before="60" w:after="60"/>
              <w:ind w:left="720" w:hanging="720"/>
              <w:rPr>
                <w:lang w:val="id-ID" w:eastAsia="en-US"/>
              </w:rPr>
            </w:pPr>
            <w:r>
              <w:rPr/>
              <w:t>KEPADA RESPODEN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6.</w:t>
              <w:tab/>
            </w:r>
            <w:ins w:id="351" w:author="wb278547" w:date="2008-12-05T14:28:00Z">
              <w:r>
                <w:rPr/>
                <w:t>Menurut I/B/S, a</w:t>
              </w:r>
            </w:ins>
            <w:del w:id="352" w:author="wb278547" w:date="2008-12-05T14:29:00Z">
              <w:r>
                <w:rPr/>
                <w:delText>A</w:delText>
              </w:r>
            </w:del>
            <w:r>
              <w:rPr/>
              <w:t xml:space="preserve">pakah ada rumah tangga miskin yang tidak termasuk dalam daftar Rumah Tangga </w:t>
            </w:r>
            <w:del w:id="353" w:author="Owner" w:date="2008-11-27T09:35:00Z">
              <w:r>
                <w:rPr/>
                <w:delText>Miskin</w:delText>
              </w:r>
            </w:del>
            <w:ins w:id="354" w:author="Owner" w:date="2008-11-27T09:35:00Z">
              <w:r>
                <w:rPr/>
                <w:t>Sasaran</w:t>
              </w:r>
            </w:ins>
            <w:r>
              <w:rPr/>
              <w:t>?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</w:t>
              <w:tab/>
              <w:t xml:space="preserve">Tidak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18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7.</w:t>
              <w:tab/>
            </w:r>
            <w:r>
              <w:rPr>
                <w:lang w:val="sv-SE" w:eastAsia="en-US"/>
              </w:rPr>
              <w:t>Jika Ya, sebutkan nama kepala rumah tangga nya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8.</w:t>
              <w:tab/>
            </w:r>
            <w:del w:id="355" w:author="wb278547" w:date="2008-12-05T14:29:00Z">
              <w:r>
                <w:rPr/>
                <w:delText>A</w:delText>
              </w:r>
            </w:del>
            <w:ins w:id="356" w:author="wb278547" w:date="2008-12-05T14:29:00Z">
              <w:r>
                <w:rPr/>
                <w:t>Menurut I/B/S, a</w:t>
              </w:r>
            </w:ins>
            <w:r>
              <w:rPr/>
              <w:t xml:space="preserve">pakah ada rumah tangga di daftar Rumah Tangga </w:t>
            </w:r>
            <w:del w:id="357" w:author="Owner" w:date="2008-11-27T09:35:00Z">
              <w:r>
                <w:rPr/>
                <w:delText>Miskin</w:delText>
              </w:r>
            </w:del>
            <w:ins w:id="358" w:author="Owner" w:date="2008-11-27T09:35:00Z">
              <w:r>
                <w:rPr/>
                <w:t>Sasaran</w:t>
              </w:r>
            </w:ins>
            <w:r>
              <w:rPr/>
              <w:t xml:space="preserve"> yang seharusnya tidak termasuk dalam daftar?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a 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id-ID" w:eastAsia="en-US"/>
              </w:rPr>
              <w:t xml:space="preserve"> Q20</w:t>
            </w:r>
            <w:r>
              <w:rPr>
                <w:lang w:val="id-ID" w:eastAsia="en-US"/>
              </w:rPr>
              <w:t xml:space="preserve">                 </w:t>
              <w:tab/>
            </w:r>
            <w:r>
              <w:rPr>
                <w:lang w:val="sv-SE" w:eastAsia="en-US"/>
              </w:rPr>
              <w:t xml:space="preserve">3. </w:t>
              <w:tab/>
              <w:t>Tidak</w:t>
            </w:r>
          </w:p>
        </w:tc>
      </w:tr>
      <w:tr>
        <w:trPr>
          <w:cantSplit w:val="true"/>
        </w:trPr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9.</w:t>
              <w:tab/>
              <w:t>Jika Ya, sebutkan nama kepala rumah tangga nya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359" w:author="wb278547" w:date="2008-12-05T14:29:00Z">
              <w:r>
                <w:rPr/>
                <w:t xml:space="preserve">Q20a.       Apakah I/B/S ingin Penentuan Peringkat Kesejahteraan Rumah Tangga (P2K) </w:t>
              </w:r>
            </w:ins>
            <w:ins w:id="360" w:author="wb278547" w:date="2008-12-05T14:31:00Z">
              <w:r>
                <w:rPr/>
                <w:t>dilakukan lagi di RT/Dusun/Lingkungan ini?</w:t>
              </w:r>
            </w:ins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>
                <w:lang w:val="es-ES" w:eastAsia="en-US"/>
              </w:rPr>
            </w:pPr>
            <w:ins w:id="361" w:author="wb278547" w:date="2008-12-05T14:32:00Z">
              <w:r>
                <w:rPr>
                  <w:lang w:val="id-ID" w:eastAsia="en-US"/>
                </w:rPr>
                <w:tab/>
                <w:t xml:space="preserve"> 1.   Ya                      </w:t>
                <w:tab/>
              </w:r>
            </w:ins>
            <w:ins w:id="362" w:author="wb278547" w:date="2008-12-05T14:32:00Z">
              <w:r>
                <w:rPr>
                  <w:lang w:val="sv-SE" w:eastAsia="en-US"/>
                </w:rPr>
                <w:t xml:space="preserve">3. </w:t>
                <w:tab/>
                <w:t>Tidak</w:t>
              </w:r>
            </w:ins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0</w:t>
            </w:r>
            <w:ins w:id="363" w:author="wb278547" w:date="2008-12-05T14:29:00Z">
              <w:r>
                <w:rPr/>
                <w:t>b</w:t>
              </w:r>
            </w:ins>
            <w:r>
              <w:rPr/>
              <w:t>.</w:t>
              <w:tab/>
              <w:t>Apakah I/B/S mempunyai saran/masukan untuk Program Penentuan Peringkat Kesejahteraan Rumah Tangga?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1. YA, 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Jawaban2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3.  TIDAK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7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CP. CATATAN PEWAWANCARA</w:t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3"/>
      </w:tblGrid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5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COMPLAI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7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8</w:t>
    </w:r>
    <w:r>
      <w:rPr>
        <w:b/>
        <w:szCs w:val="20"/>
        <w:lang w:val="id-ID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COMPLAI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8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8</w:t>
    </w:r>
    <w:r>
      <w:rPr>
        <w:b/>
        <w:szCs w:val="20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jc w:val="center"/>
      <w:outlineLvl w:val="0"/>
    </w:pPr>
    <w:rPr>
      <w:rFonts w:ascii="Helvetica" w:hAnsi="Helvetica" w:cs="Helvetic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0" w:after="0"/>
      <w:jc w:val="center"/>
      <w:textAlignment w:val="baseline"/>
      <w:outlineLvl w:val="8"/>
    </w:pPr>
    <w:rPr>
      <w:rFonts w:ascii="Helvetica" w:hAnsi="Helvetica" w:eastAsia="MS Mincho;ＭＳ 明朝" w:cs="Helvetica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6830" w:leader="none"/>
      </w:tabs>
      <w:spacing w:before="0" w:after="0"/>
    </w:pPr>
    <w:rPr>
      <w:rFonts w:ascii="Helvetica" w:hAnsi="Helvetica" w:cs="Helvetica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Name1">
    <w:name w:val="Survey Name 1"/>
    <w:basedOn w:val="Normal"/>
    <w:qFormat/>
    <w:pPr>
      <w:spacing w:before="60" w:after="60"/>
      <w:jc w:val="center"/>
    </w:pPr>
    <w:rPr>
      <w:rFonts w:ascii="Arial" w:hAnsi="Arial" w:cs="Arial"/>
      <w:b/>
      <w:bCs/>
      <w:sz w:val="32"/>
      <w:szCs w:val="20"/>
    </w:rPr>
  </w:style>
  <w:style w:type="paragraph" w:styleId="SurveyName2">
    <w:name w:val="Survey Name 2"/>
    <w:basedOn w:val="Normal"/>
    <w:qFormat/>
    <w:pPr>
      <w:jc w:val="center"/>
    </w:pPr>
    <w:rPr>
      <w:b/>
      <w:bCs/>
      <w:sz w:val="32"/>
      <w:szCs w:val="20"/>
    </w:rPr>
  </w:style>
  <w:style w:type="paragraph" w:styleId="GarisBawah">
    <w:name w:val="Garis Bawah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Name">
    <w:name w:val="Section Name"/>
    <w:basedOn w:val="Normal"/>
    <w:qFormat/>
    <w:pPr/>
    <w:rPr>
      <w:rFonts w:cs="Tahoma"/>
      <w:b/>
      <w:szCs w:val="20"/>
      <w:lang w:val="id-ID" w:eastAsia="en-US"/>
    </w:rPr>
  </w:style>
  <w:style w:type="paragraph" w:styleId="Pertanyaan1">
    <w:name w:val="Pertanyaan1"/>
    <w:basedOn w:val="Normal"/>
    <w:qFormat/>
    <w:pPr>
      <w:tabs>
        <w:tab w:val="left" w:pos="720" w:leader="none"/>
      </w:tabs>
      <w:ind w:left="720" w:hanging="720"/>
    </w:pPr>
    <w:rPr>
      <w:rFonts w:ascii="Arial Narrow" w:hAnsi="Arial Narrow" w:cs="Tahoma"/>
      <w:szCs w:val="20"/>
      <w:lang w:val="id-ID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ind w:left="288" w:hanging="288"/>
    </w:pPr>
    <w:rPr>
      <w:rFonts w:ascii="Arial Narrow" w:hAnsi="Arial Narrow" w:cs="Arial Narrow"/>
    </w:rPr>
  </w:style>
  <w:style w:type="paragraph" w:styleId="Jawaban1GB">
    <w:name w:val="Jawaban1 GB"/>
    <w:basedOn w:val="GarisBawah"/>
    <w:qFormat/>
    <w:pPr>
      <w:tabs>
        <w:tab w:val="clear" w:pos="720"/>
        <w:tab w:val="left" w:pos="288" w:leader="none"/>
      </w:tabs>
    </w:pPr>
    <w:rPr>
      <w:rFonts w:ascii="Arial Narrow" w:hAnsi="Arial Narrow" w:cs="Arial Narrow"/>
    </w:rPr>
  </w:style>
  <w:style w:type="paragraph" w:styleId="Style11">
    <w:name w:val="Style1"/>
    <w:basedOn w:val="Pertanyaan1"/>
    <w:qFormat/>
    <w:pPr/>
    <w:rPr/>
  </w:style>
  <w:style w:type="paragraph" w:styleId="Jawaban2">
    <w:name w:val="Jawaban2"/>
    <w:basedOn w:val="Jawaban1"/>
    <w:qFormat/>
    <w:pPr>
      <w:tabs>
        <w:tab w:val="clear" w:pos="4320"/>
        <w:tab w:val="left" w:pos="360" w:leader="none"/>
        <w:tab w:val="left" w:pos="3600" w:leader="none"/>
        <w:tab w:val="left" w:pos="3960" w:leader="none"/>
      </w:tabs>
    </w:pPr>
    <w:rPr>
      <w:lang w:val="en-US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ind w:left="720" w:hanging="0"/>
    </w:pPr>
    <w:rPr>
      <w:lang w:val="id-ID" w:eastAsia="en-US"/>
    </w:rPr>
  </w:style>
  <w:style w:type="paragraph" w:styleId="Jawaban4">
    <w:name w:val="Jawaban4"/>
    <w:basedOn w:val="Jawaban2"/>
    <w:qFormat/>
    <w:pPr>
      <w:tabs>
        <w:tab w:val="left" w:pos="360" w:leader="none"/>
        <w:tab w:val="left" w:pos="1800" w:leader="none"/>
        <w:tab w:val="left" w:pos="2160" w:leader="none"/>
        <w:tab w:val="left" w:pos="3600" w:leader="none"/>
        <w:tab w:val="left" w:pos="3960" w:leader="none"/>
        <w:tab w:val="left" w:pos="5400" w:leader="none"/>
        <w:tab w:val="left" w:pos="5760" w:leader="none"/>
      </w:tabs>
    </w:pPr>
    <w:rPr>
      <w:lang w:val="id-ID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tabs>
        <w:tab w:val="clear" w:pos="720"/>
        <w:tab w:val="right" w:pos="1296" w:leader="hyphen"/>
      </w:tabs>
      <w:spacing w:before="0" w:after="0"/>
    </w:pPr>
    <w:rPr>
      <w:rFonts w:ascii="Helvetica" w:hAnsi="Helvetica" w:cs="Helvetica"/>
      <w:b/>
      <w:bCs/>
      <w:sz w:val="16"/>
      <w:szCs w:val="20"/>
    </w:rPr>
  </w:style>
  <w:style w:type="paragraph" w:styleId="Jawaban5">
    <w:name w:val="Jawaban5"/>
    <w:basedOn w:val="Normal"/>
    <w:qFormat/>
    <w:pPr>
      <w:tabs>
        <w:tab w:val="clear" w:pos="720"/>
        <w:tab w:val="left" w:pos="360" w:leader="none"/>
        <w:tab w:val="left" w:pos="1296" w:leader="none"/>
        <w:tab w:val="left" w:pos="1656" w:leader="none"/>
      </w:tabs>
    </w:pPr>
    <w:rPr/>
  </w:style>
  <w:style w:type="paragraph" w:styleId="Pertanyaannomor">
    <w:name w:val="Pertanyaan nomor"/>
    <w:basedOn w:val="Normal"/>
    <w:qFormat/>
    <w:pPr>
      <w:ind w:left="288" w:hanging="288"/>
    </w:pPr>
    <w:rPr>
      <w:szCs w:val="20"/>
    </w:rPr>
  </w:style>
  <w:style w:type="paragraph" w:styleId="Pilihan4">
    <w:name w:val="Pilihan 4"/>
    <w:basedOn w:val="Normal"/>
    <w:qFormat/>
    <w:pPr>
      <w:tabs>
        <w:tab w:val="clear" w:pos="720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  <w:ind w:left="288" w:hanging="288"/>
    </w:pPr>
    <w:rPr>
      <w:rFonts w:cs="Arial"/>
      <w:szCs w:val="20"/>
      <w:lang w:val="en-US" w:eastAsia="en-US"/>
    </w:rPr>
  </w:style>
  <w:style w:type="paragraph" w:styleId="KotakIsi">
    <w:name w:val="Kotak Isi"/>
    <w:basedOn w:val="Normal"/>
    <w:qFormat/>
    <w:pPr>
      <w:spacing w:before="120" w:after="0"/>
    </w:pPr>
    <w:rPr>
      <w:szCs w:val="20"/>
      <w:lang w:val="id-ID" w:eastAsia="en-US"/>
    </w:rPr>
  </w:style>
  <w:style w:type="paragraph" w:styleId="PilihanAngka">
    <w:name w:val="Pilihan Angka"/>
    <w:basedOn w:val="Normal"/>
    <w:qFormat/>
    <w:pPr>
      <w:ind w:left="288" w:hanging="288"/>
    </w:pPr>
    <w:rPr>
      <w:szCs w:val="20"/>
      <w:lang w:val="id-ID" w:eastAsia="en-US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2"/>
      <w:szCs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InpBx">
    <w:name w:val="InpBx"/>
    <w:basedOn w:val="Normal"/>
    <w:qFormat/>
    <w:pPr>
      <w:spacing w:before="0" w:after="0"/>
    </w:pPr>
    <w:rPr>
      <w:rFonts w:ascii="Times New Roman" w:hAnsi="Times New Roman" w:cs="Times New Roman"/>
      <w:sz w:val="32"/>
      <w:vertAlign w:val="sub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9:00Z</dcterms:created>
  <dc:creator>Eeng</dc:creator>
  <dc:description/>
  <dc:language>en-US</dc:language>
  <cp:lastModifiedBy>dr Sastyono</cp:lastModifiedBy>
  <cp:lastPrinted>2008-11-25T12:58:00Z</cp:lastPrinted>
  <dcterms:modified xsi:type="dcterms:W3CDTF">2009-01-28T09:59:00Z</dcterms:modified>
  <cp:revision>2</cp:revision>
  <dc:subject/>
  <dc:title>FORM FD</dc:title>
</cp:coreProperties>
</file>