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/Kode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a Asisten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Tanggal Pengisia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10 HH WITH LOWEST LEVEL OF WELFARE FORM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5350"/>
        <w:gridCol w:w="2739"/>
      </w:tblGrid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 of 10 HH Head with lowest welfare lev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(1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HI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3:00:00Z</dcterms:created>
  <dc:creator>TOSHIBA</dc:creator>
  <dc:description/>
  <dc:language>en-US</dc:language>
  <cp:lastModifiedBy>dr Sastyono</cp:lastModifiedBy>
  <cp:lastPrinted>2008-11-26T13:15:00Z</cp:lastPrinted>
  <dcterms:modified xsi:type="dcterms:W3CDTF">2009-02-09T06:46:00Z</dcterms:modified>
  <cp:revision>1</cp:revision>
  <dc:subject/>
  <dc:title>Form 6</dc:title>
</cp:coreProperties>
</file>