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d-ID"/>
              </w:rPr>
            </w:pPr>
            <w:ins w:id="0" w:author="TOSHIBA" w:date="2008-12-10T20:41:00Z">
              <w:r>
                <w:rPr>
                  <w:rFonts w:cs="Arial" w:ascii="Arial" w:hAnsi="Arial"/>
                  <w:b/>
                  <w:sz w:val="28"/>
                  <w:szCs w:val="28"/>
                  <w:lang w:val="id-ID"/>
                </w:rPr>
                <w:t xml:space="preserve">Form </w:t>
              </w:r>
            </w:ins>
            <w:ins w:id="1" w:author="TOSHIBA" w:date="2008-12-10T20:43:00Z">
              <w:r>
                <w:rPr>
                  <w:rFonts w:cs="Arial" w:ascii="Arial" w:hAnsi="Arial"/>
                  <w:b/>
                  <w:sz w:val="28"/>
                  <w:szCs w:val="28"/>
                  <w:lang w:val="id-ID"/>
                </w:rPr>
                <w:t>FD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ins w:id="2" w:author="TOSHIBA" w:date="2008-12-10T20:41:00Z">
              <w:r>
                <w:rPr>
                  <w:rFonts w:cs="Arial" w:ascii="Arial" w:hAnsi="Arial"/>
                  <w:b/>
                  <w:sz w:val="24"/>
                  <w:lang w:val="id-ID"/>
                </w:rPr>
                <w:t>Diisi oleh Fasilitator</w:t>
              </w:r>
            </w:ins>
          </w:p>
        </w:tc>
      </w:tr>
    </w:tbl>
    <w:p>
      <w:pPr>
        <w:pStyle w:val="Normal"/>
        <w:rPr>
          <w:rFonts w:ascii="Arial" w:hAnsi="Arial" w:cs="Arial"/>
          <w:lang w:val="id-ID"/>
          <w:ins w:id="4" w:author="TOSHIBA" w:date="2008-12-10T20:41:00Z"/>
        </w:rPr>
      </w:pPr>
      <w:ins w:id="3" w:author="TOSHIBA" w:date="2008-12-10T20:41:00Z">
        <w:r>
          <w:rPr>
            <w:rFonts w:cs="Arial" w:ascii="Arial" w:hAnsi="Arial"/>
            <w:lang w:val="id-ID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  <w:ins w:id="6" w:author="TOSHIBA" w:date="2008-12-10T20:41:00Z"/>
        </w:rPr>
      </w:pPr>
      <w:ins w:id="5" w:author="TOSHIBA" w:date="2008-12-10T20:41:00Z">
        <w:r>
          <w:rPr>
            <w:rFonts w:cs="Arial" w:ascii="Arial" w:hAnsi="Arial"/>
            <w:b/>
            <w:bCs/>
            <w:sz w:val="32"/>
            <w:szCs w:val="32"/>
            <w:lang w:val="id-ID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  <w:ins w:id="8" w:author="TOSHIBA" w:date="2008-12-10T20:41:00Z"/>
        </w:rPr>
      </w:pPr>
      <w:ins w:id="7" w:author="TOSHIBA" w:date="2008-12-10T20:43:00Z">
        <w:r>
          <w:rPr>
            <w:rFonts w:cs="Arial" w:ascii="Arial" w:hAnsi="Arial"/>
            <w:b/>
            <w:bCs/>
            <w:sz w:val="32"/>
            <w:szCs w:val="32"/>
            <w:lang w:val="id-ID"/>
          </w:rPr>
          <w:t>DISTRIBUSI DANA</w:t>
        </w:r>
      </w:ins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  <w:ins w:id="10" w:author="TOSHIBA" w:date="2008-12-10T20:41:00Z"/>
        </w:rPr>
      </w:pPr>
      <w:ins w:id="9" w:author="TOSHIBA" w:date="2008-12-10T20:41:00Z">
        <w:r>
          <w:rPr>
            <w:rFonts w:cs="Arial" w:ascii="Arial" w:hAnsi="Arial"/>
            <w:b/>
            <w:bCs/>
            <w:sz w:val="32"/>
            <w:szCs w:val="32"/>
            <w:lang w:val="id-ID"/>
          </w:rPr>
        </w:r>
      </w:ins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9522"/>
        <w:gridCol w:w="697"/>
        <w:gridCol w:w="697"/>
        <w:gridCol w:w="698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1" w:author="TOSHIBA" w:date="2008-12-10T20:41:00Z">
              <w:bookmarkStart w:id="0" w:name="RANGE!A1%3AH151"/>
              <w:r>
                <w:rPr>
                  <w:rFonts w:cs="Arial" w:ascii="Arial" w:hAnsi="Arial"/>
                  <w:szCs w:val="20"/>
                </w:rPr>
                <w:t>Provinsi</w:t>
              </w:r>
            </w:ins>
            <w:bookmarkEnd w:id="0"/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fi-FI"/>
              </w:rPr>
            </w:pPr>
            <w:ins w:id="12" w:author="TOSHIBA" w:date="2008-12-10T20:41:00Z">
              <w:r>
                <w:rPr>
                  <w:rFonts w:cs="Arial" w:ascii="Arial" w:hAnsi="Arial"/>
                  <w:szCs w:val="20"/>
                  <w:lang w:val="fi-FI"/>
                </w:rPr>
                <w:t>12. Sumatra Utara                         33. Jawa Tengah                              73. Sulawesi Selatan</w:t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3" w:author="TOSHIBA" w:date="2008-12-10T20:41:00Z">
              <w:r>
                <w:rPr>
                  <w:rFonts w:cs="Arial" w:ascii="Arial" w:hAnsi="Arial"/>
                  <w:szCs w:val="20"/>
                </w:rPr>
                <w:t>Kabupaten/Kota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14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5" w:author="TOSHIBA" w:date="2008-12-10T20:41:00Z">
              <w:r>
                <w:rPr>
                  <w:rFonts w:cs="Arial" w:ascii="Arial" w:hAnsi="Arial"/>
                  <w:szCs w:val="20"/>
                </w:rPr>
                <w:t>Kecamatan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16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7" w:author="TOSHIBA" w:date="2008-12-10T20:41:00Z">
              <w:r>
                <w:rPr>
                  <w:rFonts w:cs="Arial" w:ascii="Arial" w:hAnsi="Arial"/>
                  <w:szCs w:val="20"/>
                </w:rPr>
                <w:t>Desa/Kelurahan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18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>
                <w:rFonts w:ascii="Arial" w:hAnsi="Arial" w:cs="Arial"/>
                <w:szCs w:val="20"/>
              </w:rPr>
            </w:pPr>
            <w:ins w:id="19" w:author="TOSHIBA" w:date="2008-12-10T20:41:00Z">
              <w:r>
                <w:rPr>
                  <w:rFonts w:cs="Arial" w:ascii="Arial" w:hAnsi="Arial"/>
                  <w:szCs w:val="20"/>
                </w:rPr>
                <w:t>Dusun/Lingkungan/RW/RT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20" w:author="TOSHIBA" w:date="2008-12-10T20:41:00Z">
              <w:r>
                <w:rPr>
                  <w:rFonts w:cs="Arial" w:ascii="Arial" w:hAnsi="Arial"/>
                  <w:szCs w:val="20"/>
                </w:rPr>
                <w:t xml:space="preserve">1. Dusun/Lingkungan/RW: </w:t>
                <w:tab/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79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/>
            </w:pPr>
            <w:ins w:id="21" w:author="TOSHIBA" w:date="2008-12-10T20:41:00Z">
              <w:r>
                <w:rPr>
                  <w:rFonts w:cs="Arial" w:ascii="Arial" w:hAnsi="Arial"/>
                  <w:szCs w:val="20"/>
                </w:rPr>
                <w:t>3. RT   : A. RT_____________ B.RW __________</w:t>
              </w:r>
            </w:ins>
            <w:ins w:id="22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C. Dusun</w:t>
              </w:r>
            </w:ins>
            <w:ins w:id="23" w:author="TOSHIBA" w:date="2008-12-10T20:41:00Z">
              <w:r>
                <w:rPr>
                  <w:rFonts w:cs="Arial" w:ascii="Arial" w:hAnsi="Arial"/>
                  <w:szCs w:val="20"/>
                </w:rPr>
                <w:t>/Lingkungan</w:t>
              </w:r>
            </w:ins>
            <w:ins w:id="24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 xml:space="preserve"> </w:t>
                <w:tab/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/>
            </w:pPr>
            <w:ins w:id="25" w:author="TOSHIBA" w:date="2008-12-10T20:41:00Z">
              <w:r>
                <w:rPr>
                  <w:rFonts w:cs="Arial" w:ascii="Arial" w:hAnsi="Arial"/>
                  <w:szCs w:val="20"/>
                  <w:lang w:val="sv-SE"/>
                </w:rPr>
                <w:t xml:space="preserve">Wilayah </w:t>
              </w:r>
            </w:ins>
            <w:ins w:id="26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Kerja</w:t>
              </w:r>
            </w:ins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79" w:hanging="425"/>
              <w:rPr>
                <w:rFonts w:ascii="Arial" w:hAnsi="Arial" w:cs="Arial"/>
                <w:szCs w:val="20"/>
                <w:lang w:val="id-ID"/>
              </w:rPr>
            </w:pPr>
            <w:ins w:id="27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Nama/</w:t>
              </w:r>
            </w:ins>
            <w:ins w:id="28" w:author="TOSHIBA" w:date="2008-12-10T20:41:00Z">
              <w:r>
                <w:rPr>
                  <w:rFonts w:cs="Arial" w:ascii="Arial" w:hAnsi="Arial"/>
                  <w:szCs w:val="20"/>
                  <w:lang w:val="sv-SE"/>
                </w:rPr>
                <w:t>Kode Fasilitator</w:t>
              </w:r>
            </w:ins>
          </w:p>
        </w:tc>
        <w:tc>
          <w:tcPr>
            <w:tcW w:w="952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ins w:id="29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ab/>
              </w:r>
            </w:ins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141"/>
      </w:tblGrid>
      <w:tr>
        <w:trPr/>
        <w:tc>
          <w:tcPr>
            <w:tcW w:w="14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  <w:lang w:val="id-ID" w:eastAsia="en-US"/>
              </w:rPr>
            </w:pPr>
            <w:ins w:id="30" w:author="TOSHIBA" w:date="2008-12-10T20:41:00Z">
              <w:r>
                <w:rPr>
                  <w:rFonts w:cs="Arial" w:ascii="Arial" w:hAnsi="Arial"/>
                  <w:b/>
                  <w:szCs w:val="20"/>
                  <w:lang w:val="id-ID" w:eastAsia="en-US"/>
                </w:rPr>
                <w:t>HASIL WAWANCARA  DAN PEMERIKSAAN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ins w:id="31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Tanggal </w:t>
              </w:r>
            </w:ins>
            <w:ins w:id="32" w:author="TOSHIBA" w:date="2008-12-10T20:41:00Z">
              <w:r>
                <w:rPr>
                  <w:rFonts w:cs="Arial" w:ascii="Arial" w:hAnsi="Arial"/>
                  <w:szCs w:val="20"/>
                  <w:lang w:val="en-US" w:eastAsia="en-US"/>
                </w:rPr>
                <w:t xml:space="preserve">dan Waktu </w:t>
              </w:r>
            </w:ins>
            <w:ins w:id="33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>Mulai :</w:t>
              </w:r>
            </w:ins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34" w:author="TOSHIBA" w:date="2008-12-10T20:41:00Z">
              <w:r>
                <w:rPr>
                  <w:rFonts w:cs="Arial" w:ascii="Arial" w:hAnsi="Arial"/>
                  <w:szCs w:val="20"/>
                </w:rPr>
                <w:t xml:space="preserve">1.Tanggal </w:t>
              </w:r>
            </w:ins>
            <w:ins w:id="35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/ └─┴─┴─┴─┘</w:t>
              </w:r>
            </w:ins>
            <w:ins w:id="36" w:author="TOSHIBA" w:date="2008-12-10T20:41:00Z">
              <w:r>
                <w:rPr>
                  <w:rFonts w:cs="Arial" w:ascii="Arial" w:hAnsi="Arial"/>
                  <w:szCs w:val="20"/>
                </w:rPr>
                <w:t xml:space="preserve">     2.Waktu </w:t>
              </w:r>
            </w:ins>
            <w:ins w:id="37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ins w:id="38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Tanggal </w:t>
              </w:r>
            </w:ins>
            <w:ins w:id="39" w:author="TOSHIBA" w:date="2008-12-10T20:41:00Z">
              <w:r>
                <w:rPr>
                  <w:rFonts w:cs="Arial" w:ascii="Arial" w:hAnsi="Arial"/>
                  <w:szCs w:val="20"/>
                  <w:lang w:val="en-US" w:eastAsia="en-US"/>
                </w:rPr>
                <w:t xml:space="preserve">dan Waktu </w:t>
              </w:r>
            </w:ins>
            <w:ins w:id="40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>Selesai :</w:t>
              </w:r>
            </w:ins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1" w:author="TOSHIBA" w:date="2008-12-10T20:41:00Z">
              <w:r>
                <w:rPr>
                  <w:rFonts w:cs="Arial" w:ascii="Arial" w:hAnsi="Arial"/>
                  <w:szCs w:val="20"/>
                </w:rPr>
                <w:t xml:space="preserve">1.Tanggal </w:t>
              </w:r>
            </w:ins>
            <w:ins w:id="42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/ └─┴─┴─┴─┘</w:t>
              </w:r>
            </w:ins>
            <w:ins w:id="43" w:author="TOSHIBA" w:date="2008-12-10T20:41:00Z">
              <w:r>
                <w:rPr>
                  <w:rFonts w:cs="Arial" w:ascii="Arial" w:hAnsi="Arial"/>
                  <w:szCs w:val="20"/>
                </w:rPr>
                <w:t xml:space="preserve">     2.Waktu </w:t>
              </w:r>
            </w:ins>
            <w:ins w:id="44" w:author="TOSHIBA" w:date="2008-12-10T20:41:00Z">
              <w:r>
                <w:rPr>
                  <w:rFonts w:cs="Arial" w:ascii="Arial" w:hAnsi="Arial"/>
                  <w:szCs w:val="20"/>
                  <w:lang w:val="id-ID"/>
                </w:rPr>
                <w:t>└─┴─┘/└─┴─┘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5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>Hasil pengisian :</w:t>
              </w:r>
            </w:ins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6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ab/>
                <w:t>1. Selesai</w:t>
                <w:tab/>
                <w:t xml:space="preserve">2.   </w:t>
                <w:tab/>
                <w:t>Selesai sebagian, ___________</w:t>
              </w:r>
            </w:ins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ins w:id="47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Hasil pemeriksaan </w:t>
              </w:r>
            </w:ins>
            <w:ins w:id="48" w:author="TOSHIBA" w:date="2008-12-10T20:41:00Z">
              <w:r>
                <w:rPr>
                  <w:rFonts w:cs="Arial" w:ascii="Arial" w:hAnsi="Arial"/>
                  <w:szCs w:val="20"/>
                  <w:lang w:val="en-US" w:eastAsia="en-US"/>
                </w:rPr>
                <w:t xml:space="preserve">Supervisor </w:t>
              </w:r>
            </w:ins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ins w:id="49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ab/>
                <w:t>1. Di</w:t>
              </w:r>
            </w:ins>
            <w:ins w:id="50" w:author="TOSHIBA" w:date="2008-12-10T20:41:00Z">
              <w:r>
                <w:rPr>
                  <w:rFonts w:cs="Arial" w:ascii="Arial" w:hAnsi="Arial"/>
                  <w:szCs w:val="20"/>
                </w:rPr>
                <w:t>periksa</w:t>
              </w:r>
            </w:ins>
            <w:ins w:id="51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>,tanpa kesalahan</w:t>
                <w:tab/>
                <w:t>2.</w:t>
                <w:tab/>
                <w:t>Di</w:t>
              </w:r>
            </w:ins>
            <w:ins w:id="52" w:author="TOSHIBA" w:date="2008-12-10T20:41:00Z">
              <w:r>
                <w:rPr>
                  <w:rFonts w:cs="Arial" w:ascii="Arial" w:hAnsi="Arial"/>
                  <w:szCs w:val="20"/>
                </w:rPr>
                <w:t>periksa</w:t>
              </w:r>
            </w:ins>
            <w:ins w:id="53" w:author="TOSHIBA" w:date="2008-12-10T20:41:00Z">
              <w:r>
                <w:rPr>
                  <w:rFonts w:cs="Arial" w:ascii="Arial" w:hAnsi="Arial"/>
                  <w:szCs w:val="20"/>
                  <w:lang w:val="id-ID" w:eastAsia="en-US"/>
                </w:rPr>
                <w:t xml:space="preserve"> dan dikoreksi</w:t>
              </w:r>
            </w:ins>
          </w:p>
        </w:tc>
      </w:tr>
    </w:tbl>
    <w:p>
      <w:pPr>
        <w:pStyle w:val="Normal"/>
        <w:rPr>
          <w:lang w:val="id-ID"/>
          <w:ins w:id="55" w:author="TOSHIBA" w:date="2008-12-10T20:41:00Z"/>
        </w:rPr>
      </w:pPr>
      <w:ins w:id="54" w:author="TOSHIBA" w:date="2008-12-10T20:41:00Z">
        <w:r>
          <w:rPr>
            <w:lang w:val="id-ID"/>
          </w:rPr>
        </w:r>
      </w:ins>
    </w:p>
    <w:p>
      <w:pPr>
        <w:pStyle w:val="Normal"/>
        <w:rPr>
          <w:lang w:val="id-ID"/>
          <w:ins w:id="57" w:author="TOSHIBA" w:date="2008-12-10T20:41:00Z"/>
        </w:rPr>
      </w:pPr>
      <w:ins w:id="56" w:author="TOSHIBA" w:date="2008-12-10T20:41:00Z">
        <w:r>
          <w:rPr>
            <w:lang w:val="id-ID"/>
          </w:rPr>
        </w:r>
      </w:ins>
    </w:p>
    <w:p>
      <w:pPr>
        <w:pStyle w:val="Normal"/>
        <w:rPr>
          <w:lang w:val="id-ID"/>
          <w:ins w:id="59" w:author="TOSHIBA" w:date="2008-12-10T20:41:00Z"/>
        </w:rPr>
      </w:pPr>
      <w:ins w:id="58" w:author="TOSHIBA" w:date="2008-12-10T20:41:00Z">
        <w:r>
          <w:rPr>
            <w:lang w:val="id-ID"/>
          </w:rPr>
        </w:r>
      </w:ins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12"/>
        <w:gridCol w:w="2520"/>
        <w:gridCol w:w="2755"/>
        <w:gridCol w:w="939"/>
        <w:gridCol w:w="4262"/>
      </w:tblGrid>
      <w:tr>
        <w:trPr/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8" w:leader="none"/>
                <w:tab w:val="left" w:pos="1205" w:leader="none"/>
              </w:tabs>
              <w:snapToGrid w:val="false"/>
              <w:spacing w:before="60" w:after="60"/>
              <w:rPr>
                <w:b/>
                <w:b/>
                <w:lang w:val="id-ID" w:eastAsia="en-US"/>
                <w:del w:id="61" w:author="TOSHIBA" w:date="2008-12-10T20:42:00Z"/>
              </w:rPr>
            </w:pPr>
            <w:del w:id="60" w:author="TOSHIBA" w:date="2008-12-10T20:42:00Z">
              <w:r>
                <w:rPr>
                  <w:b/>
                  <w:lang w:val="id-ID" w:eastAsia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018" w:leader="none"/>
                <w:tab w:val="left" w:pos="1205" w:leader="none"/>
              </w:tabs>
              <w:rPr>
                <w:del w:id="65" w:author="TOSHIBA" w:date="2008-12-10T20:42:00Z"/>
              </w:rPr>
            </w:pPr>
            <w:del w:id="62" w:author="TOSHIBA" w:date="2008-12-10T20:42:00Z">
              <w:r>
                <w:rPr>
                  <w:b/>
                  <w:lang w:val="id-ID" w:eastAsia="en-US"/>
                </w:rPr>
                <w:delText>FASILITATOR</w:delText>
                <w:tab/>
                <w:delText>:</w:delText>
              </w:r>
            </w:del>
            <w:del w:id="63" w:author="TOSHIBA" w:date="2008-12-10T20:42:00Z">
              <w:r>
                <w:rPr>
                  <w:lang w:val="id-ID" w:eastAsia="en-US"/>
                </w:rPr>
                <w:tab/>
                <w:delText>__________________________</w:delText>
              </w:r>
            </w:del>
            <w:del w:id="64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┴─┘</w:delText>
              </w:r>
            </w:del>
          </w:p>
          <w:p>
            <w:pPr>
              <w:pStyle w:val="Normal"/>
              <w:tabs>
                <w:tab w:val="clear" w:pos="720"/>
                <w:tab w:val="left" w:pos="1018" w:leader="none"/>
                <w:tab w:val="left" w:pos="1205" w:leader="none"/>
              </w:tabs>
              <w:spacing w:before="60" w:after="60"/>
              <w:rPr>
                <w:rFonts w:cs="Tahoma"/>
                <w:szCs w:val="20"/>
                <w:lang w:val="id-ID" w:eastAsia="en-US"/>
              </w:rPr>
            </w:pPr>
            <w:del w:id="66" w:author="TOSHIBA" w:date="2008-12-10T20:42:00Z">
              <w:r>
                <w:rPr>
                  <w:b/>
                  <w:lang w:val="id-ID" w:eastAsia="en-US"/>
                </w:rPr>
                <w:delText>EDITOR</w:delText>
                <w:tab/>
                <w:tab/>
                <w:delText>:</w:delText>
                <w:tab/>
              </w:r>
            </w:del>
            <w:del w:id="67" w:author="TOSHIBA" w:date="2008-12-10T20:42:00Z">
              <w:r>
                <w:rPr>
                  <w:lang w:val="id-ID" w:eastAsia="en-US"/>
                </w:rPr>
                <w:delText>__________________________</w:delText>
              </w:r>
            </w:del>
            <w:del w:id="68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┴─┘</w:delText>
              </w:r>
            </w:del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rveyName2"/>
              <w:spacing w:before="60" w:after="60"/>
              <w:jc w:val="center"/>
              <w:rPr>
                <w:sz w:val="36"/>
                <w:szCs w:val="36"/>
                <w:lang w:val="id-ID" w:eastAsia="en-US"/>
                <w:del w:id="70" w:author="TOSHIBA" w:date="2008-12-10T20:42:00Z"/>
              </w:rPr>
            </w:pPr>
            <w:del w:id="69" w:author="TOSHIBA" w:date="2008-12-10T20:42:00Z">
              <w:r>
                <w:rPr>
                  <w:sz w:val="36"/>
                  <w:szCs w:val="36"/>
                  <w:lang w:val="id-ID" w:eastAsia="en-US"/>
                </w:rPr>
                <w:delText>FORM FD</w:delText>
              </w:r>
            </w:del>
          </w:p>
          <w:p>
            <w:pPr>
              <w:pStyle w:val="SurveyName2"/>
              <w:spacing w:before="60" w:after="60"/>
              <w:rPr>
                <w:sz w:val="36"/>
                <w:lang w:val="id-ID" w:eastAsia="en-US"/>
              </w:rPr>
            </w:pPr>
            <w:del w:id="71" w:author="TOSHIBA" w:date="2008-12-10T20:42:00Z">
              <w:r>
                <w:rPr>
                  <w:sz w:val="36"/>
                  <w:lang w:val="id-ID" w:eastAsia="en-US"/>
                </w:rPr>
                <w:delText>FUND DISTRIBUTION</w:delText>
              </w:r>
            </w:del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3" w:leader="none"/>
              </w:tabs>
              <w:snapToGrid w:val="false"/>
              <w:spacing w:before="60" w:after="60"/>
              <w:rPr>
                <w:b/>
                <w:b/>
                <w:sz w:val="36"/>
                <w:szCs w:val="20"/>
                <w:lang w:val="id-ID" w:eastAsia="en-US"/>
                <w:del w:id="73" w:author="TOSHIBA" w:date="2008-12-10T20:42:00Z"/>
              </w:rPr>
            </w:pPr>
            <w:del w:id="72" w:author="TOSHIBA" w:date="2008-12-10T20:42:00Z">
              <w:r>
                <w:rPr>
                  <w:b/>
                  <w:sz w:val="36"/>
                  <w:szCs w:val="20"/>
                  <w:lang w:val="id-ID" w:eastAsia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303" w:leader="none"/>
              </w:tabs>
              <w:rPr>
                <w:b/>
                <w:b/>
                <w:szCs w:val="20"/>
                <w:lang w:val="id-ID"/>
                <w:del w:id="76" w:author="TOSHIBA" w:date="2008-12-10T20:42:00Z"/>
              </w:rPr>
            </w:pPr>
            <w:del w:id="74" w:author="TOSHIBA" w:date="2008-12-10T20:42:00Z">
              <w:r>
                <w:rPr>
                  <w:b/>
                  <w:szCs w:val="20"/>
                  <w:lang w:val="id-ID"/>
                </w:rPr>
                <w:delText xml:space="preserve">KODE WILCAH   : </w:delText>
              </w:r>
            </w:del>
            <w:del w:id="75" w:author="TOSHIBA" w:date="2008-12-10T20:42:00Z">
              <w:r>
                <w:rPr>
                  <w:rFonts w:cs="Courier New" w:ascii="Courier New" w:hAnsi="Courier New"/>
                  <w:b/>
                  <w:sz w:val="32"/>
                  <w:szCs w:val="32"/>
                  <w:vertAlign w:val="subscript"/>
                  <w:lang w:val="id-ID"/>
                </w:rPr>
                <w:delText>└─┴─┴─┘</w:delText>
              </w:r>
            </w:del>
          </w:p>
          <w:p>
            <w:pPr>
              <w:pStyle w:val="Normal"/>
              <w:tabs>
                <w:tab w:val="clear" w:pos="720"/>
                <w:tab w:val="left" w:pos="1303" w:leader="none"/>
              </w:tabs>
              <w:rPr>
                <w:rFonts w:ascii="Courier New" w:hAnsi="Courier New" w:cs="Courier New"/>
                <w:b/>
                <w:b/>
                <w:sz w:val="32"/>
                <w:szCs w:val="32"/>
                <w:vertAlign w:val="subscript"/>
                <w:lang w:val="id-ID"/>
                <w:del w:id="79" w:author="TOSHIBA" w:date="2008-12-10T20:42:00Z"/>
              </w:rPr>
            </w:pPr>
            <w:del w:id="77" w:author="TOSHIBA" w:date="2008-12-10T20:42:00Z">
              <w:r>
                <w:rPr>
                  <w:b/>
                  <w:szCs w:val="20"/>
                  <w:lang w:val="id-ID"/>
                </w:rPr>
                <w:delText>ID DESA</w:delText>
                <w:tab/>
                <w:delText xml:space="preserve">: </w:delText>
              </w:r>
            </w:del>
            <w:del w:id="78" w:author="TOSHIBA" w:date="2008-12-10T20:42:00Z">
              <w:r>
                <w:rPr>
                  <w:rFonts w:cs="Courier New" w:ascii="Courier New" w:hAnsi="Courier New"/>
                  <w:b/>
                  <w:sz w:val="32"/>
                  <w:szCs w:val="32"/>
                  <w:vertAlign w:val="subscript"/>
                  <w:lang w:val="id-ID"/>
                </w:rPr>
                <w:delText>└─┴─┘└─┴─┘└─┴─┴─┘└─┴─┴─┘</w:delText>
              </w:r>
            </w:del>
          </w:p>
          <w:p>
            <w:pPr>
              <w:pStyle w:val="Normal"/>
              <w:tabs>
                <w:tab w:val="clear" w:pos="720"/>
                <w:tab w:val="left" w:pos="1303" w:leader="none"/>
              </w:tabs>
              <w:spacing w:before="60" w:after="60"/>
              <w:rPr>
                <w:rFonts w:ascii="Courier New" w:hAnsi="Courier New" w:cs="Courier New"/>
                <w:b/>
                <w:b/>
                <w:color w:val="000000"/>
                <w:sz w:val="32"/>
                <w:szCs w:val="20"/>
                <w:vertAlign w:val="subscript"/>
                <w:lang w:val="id-ID"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20"/>
                <w:vertAlign w:val="subscript"/>
                <w:lang w:val="id-ID" w:eastAsia="en-US"/>
              </w:rPr>
            </w:r>
          </w:p>
        </w:tc>
      </w:tr>
      <w:tr>
        <w:trPr/>
        <w:tc>
          <w:tcPr>
            <w:tcW w:w="157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44"/>
                <w:szCs w:val="44"/>
                <w:lang w:val="id-ID" w:eastAsia="en-US"/>
                <w:del w:id="81" w:author="TOSHIBA" w:date="2008-12-10T20:42:00Z"/>
              </w:rPr>
            </w:pPr>
            <w:del w:id="80" w:author="TOSHIBA" w:date="2008-12-10T20:42:00Z">
              <w:r>
                <w:rPr>
                  <w:b/>
                  <w:color w:val="000000"/>
                  <w:sz w:val="44"/>
                  <w:szCs w:val="44"/>
                  <w:lang w:val="id-ID" w:eastAsia="en-US"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  <w:caps/>
                <w:sz w:val="44"/>
                <w:szCs w:val="44"/>
                <w:lang w:val="id-ID"/>
                <w:del w:id="87" w:author="TOSHIBA" w:date="2008-12-10T20:42:00Z"/>
              </w:rPr>
            </w:pPr>
            <w:ins w:id="82" w:author="Owner" w:date="2008-11-26T15:48:00Z">
              <w:del w:id="83" w:author="TOSHIBA" w:date="2008-12-10T20:42:00Z">
                <w:r>
                  <w:rPr>
                    <w:b/>
                    <w:caps/>
                    <w:sz w:val="44"/>
                    <w:szCs w:val="44"/>
                  </w:rPr>
                  <w:delText xml:space="preserve">PeNENTUAN PERINGKAT KESEJAHTERAAN (P2K) </w:delText>
                </w:r>
              </w:del>
            </w:ins>
            <w:ins w:id="84" w:author="Owner" w:date="2008-11-26T15:48:00Z">
              <w:del w:id="85" w:author="TOSHIBA" w:date="2008-12-10T20:42:00Z">
                <w:r>
                  <w:rPr>
                    <w:b/>
                    <w:caps/>
                    <w:sz w:val="44"/>
                    <w:szCs w:val="44"/>
                    <w:lang w:val="id-ID"/>
                  </w:rPr>
                  <w:delText>RUMAH TANGGA</w:delText>
                </w:r>
              </w:del>
            </w:ins>
            <w:del w:id="86" w:author="TOSHIBA" w:date="2008-12-10T20:42:00Z">
              <w:r>
                <w:rPr>
                  <w:b/>
                  <w:caps/>
                  <w:sz w:val="44"/>
                  <w:szCs w:val="44"/>
                  <w:lang w:val="id-ID"/>
                </w:rPr>
                <w:delText>Studi SOSIAL EKONOMI RUMAH TANGGA INDONESIA</w:delText>
              </w:r>
            </w:del>
          </w:p>
          <w:p>
            <w:pPr>
              <w:pStyle w:val="Normal"/>
              <w:jc w:val="center"/>
              <w:rPr>
                <w:b/>
                <w:b/>
                <w:caps/>
                <w:sz w:val="44"/>
                <w:szCs w:val="44"/>
                <w:lang w:val="id-ID"/>
                <w:del w:id="89" w:author="TOSHIBA" w:date="2008-12-10T20:42:00Z"/>
              </w:rPr>
            </w:pPr>
            <w:del w:id="88" w:author="TOSHIBA" w:date="2008-12-10T20:42:00Z">
              <w:r>
                <w:rPr>
                  <w:b/>
                  <w:caps/>
                  <w:sz w:val="44"/>
                  <w:szCs w:val="44"/>
                  <w:lang w:val="id-ID"/>
                </w:rPr>
              </w:r>
            </w:del>
          </w:p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cs="Tahoma"/>
                <w:b/>
                <w:b/>
                <w:sz w:val="44"/>
                <w:szCs w:val="20"/>
                <w:lang w:val="id-ID" w:eastAsia="en-US"/>
              </w:rPr>
            </w:pPr>
            <w:r>
              <w:rPr>
                <w:rFonts w:cs="Tahoma"/>
                <w:b/>
                <w:sz w:val="44"/>
                <w:szCs w:val="20"/>
                <w:lang w:val="id-ID" w:eastAsia="en-US"/>
              </w:rPr>
            </w:r>
          </w:p>
        </w:tc>
      </w:tr>
      <w:tr>
        <w:trPr/>
        <w:tc>
          <w:tcPr>
            <w:tcW w:w="15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b/>
                <w:b/>
                <w:sz w:val="44"/>
                <w:szCs w:val="44"/>
                <w:lang w:val="id-ID"/>
              </w:rPr>
            </w:pPr>
            <w:del w:id="90" w:author="TOSHIBA" w:date="2008-12-10T20:42:00Z">
              <w:r>
                <w:rPr>
                  <w:rFonts w:cs="Tahoma"/>
                  <w:b/>
                  <w:szCs w:val="20"/>
                  <w:lang w:val="id-ID" w:eastAsia="en-US"/>
                </w:rPr>
                <w:delText>LOKASI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del w:id="91" w:author="TOSHIBA" w:date="2008-12-10T20:42:00Z">
              <w:r>
                <w:rPr/>
                <w:delText>PROPINSI :</w:delText>
              </w:r>
            </w:del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lang w:val="id-ID" w:eastAsia="en-US"/>
                <w:del w:id="93" w:author="TOSHIBA" w:date="2008-12-10T20:42:00Z"/>
              </w:rPr>
            </w:pPr>
            <w:del w:id="92" w:author="TOSHIBA" w:date="2008-12-10T20:42:00Z">
              <w:r>
                <w:rPr>
                  <w:lang w:val="id-ID" w:eastAsia="en-US"/>
                </w:rPr>
                <w:delText>12.</w:delText>
                <w:tab/>
                <w:delText>SUMATERA UTARA</w:delText>
              </w:r>
            </w:del>
          </w:p>
          <w:p>
            <w:pPr>
              <w:pStyle w:val="Jawaban1"/>
              <w:spacing w:before="60" w:after="60"/>
              <w:ind w:left="288" w:hanging="288"/>
              <w:rPr>
                <w:lang w:val="id-ID" w:eastAsia="en-US"/>
              </w:rPr>
            </w:pPr>
            <w:del w:id="94" w:author="TOSHIBA" w:date="2008-12-10T20:42:00Z">
              <w:r>
                <w:rPr>
                  <w:lang w:val="id-ID" w:eastAsia="en-US"/>
                </w:rPr>
                <w:delText>33.</w:delText>
                <w:tab/>
                <w:delText>JAWA TENGAH</w:delText>
              </w:r>
            </w:del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lang w:val="id-ID" w:eastAsia="en-US"/>
                <w:del w:id="96" w:author="TOSHIBA" w:date="2008-12-10T20:42:00Z"/>
              </w:rPr>
            </w:pPr>
            <w:del w:id="95" w:author="TOSHIBA" w:date="2008-12-10T20:42:00Z">
              <w:r>
                <w:rPr>
                  <w:lang w:val="id-ID" w:eastAsia="en-US"/>
                </w:rPr>
                <w:delText>73.</w:delText>
                <w:tab/>
                <w:delText>SULAWESI SELATAN</w:delText>
              </w:r>
            </w:del>
          </w:p>
          <w:p>
            <w:pPr>
              <w:pStyle w:val="Jawaban1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spacing w:before="120" w:after="0"/>
              <w:rPr>
                <w:lang w:val="id-ID" w:eastAsia="en-US"/>
              </w:rPr>
            </w:pPr>
            <w:del w:id="97" w:author="TOSHIBA" w:date="2008-12-10T20:42:00Z">
              <w:r>
                <w:rPr>
                  <w:lang w:val="id-ID" w:eastAsia="en-US"/>
                </w:rPr>
                <w:delText xml:space="preserve">KODE: </w:delText>
              </w:r>
            </w:del>
            <w:del w:id="98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rFonts w:cs="Arial"/>
              </w:rPr>
            </w:pPr>
            <w:del w:id="99" w:author="TOSHIBA" w:date="2008-12-10T20:42:00Z">
              <w:r>
                <w:rPr>
                  <w:rFonts w:cs="Arial"/>
                </w:rPr>
                <w:delText>KABUPATEN/KOTA :</w:delText>
              </w:r>
            </w:del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tabs>
                <w:tab w:val="clear" w:pos="720"/>
                <w:tab w:val="right" w:pos="6846" w:leader="underscore"/>
              </w:tabs>
              <w:spacing w:before="120" w:after="0"/>
              <w:rPr>
                <w:lang w:val="id-ID" w:eastAsia="en-US"/>
              </w:rPr>
            </w:pPr>
            <w:del w:id="100" w:author="TOSHIBA" w:date="2008-12-10T20:42:00Z">
              <w:r>
                <w:rPr>
                  <w:lang w:val="id-ID" w:eastAsia="en-US"/>
                </w:rPr>
                <w:delText>____________________________________________________________________________</w:delText>
              </w:r>
            </w:del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del w:id="101" w:author="TOSHIBA" w:date="2008-12-10T20:42:00Z">
              <w:r>
                <w:rPr>
                  <w:lang w:val="id-ID" w:eastAsia="en-US"/>
                </w:rPr>
                <w:delText xml:space="preserve">KODE: </w:delText>
              </w:r>
            </w:del>
            <w:del w:id="102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rFonts w:cs="Arial"/>
              </w:rPr>
            </w:pPr>
            <w:del w:id="103" w:author="TOSHIBA" w:date="2008-12-10T20:42:00Z">
              <w:r>
                <w:rPr>
                  <w:rFonts w:cs="Arial"/>
                </w:rPr>
                <w:delText>KECAMATAN :</w:delText>
              </w:r>
            </w:del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tabs>
                <w:tab w:val="clear" w:pos="720"/>
                <w:tab w:val="right" w:pos="6846" w:leader="underscore"/>
              </w:tabs>
              <w:spacing w:before="120" w:after="0"/>
              <w:rPr>
                <w:lang w:val="id-ID" w:eastAsia="en-US"/>
              </w:rPr>
            </w:pPr>
            <w:del w:id="104" w:author="TOSHIBA" w:date="2008-12-10T20:42:00Z">
              <w:r>
                <w:rPr>
                  <w:lang w:val="id-ID" w:eastAsia="en-US"/>
                </w:rPr>
                <w:delText>____________________________________________________________________________</w:delText>
              </w:r>
            </w:del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del w:id="105" w:author="TOSHIBA" w:date="2008-12-10T20:42:00Z">
              <w:r>
                <w:rPr>
                  <w:lang w:val="id-ID" w:eastAsia="en-US"/>
                </w:rPr>
                <w:delText xml:space="preserve">KODE: </w:delText>
              </w:r>
            </w:del>
            <w:del w:id="106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id-ID" w:eastAsia="en-US"/>
              </w:rPr>
            </w:pPr>
            <w:del w:id="107" w:author="TOSHIBA" w:date="2008-12-10T20:42:00Z">
              <w:r>
                <w:rPr>
                  <w:rFonts w:cs="Arial"/>
                </w:rPr>
                <w:delText>DESA/KELURAHAN :</w:delText>
              </w:r>
            </w:del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isBawah"/>
              <w:tabs>
                <w:tab w:val="clear" w:pos="720"/>
                <w:tab w:val="right" w:pos="6846" w:leader="underscore"/>
              </w:tabs>
              <w:spacing w:before="120" w:after="0"/>
              <w:rPr>
                <w:lang w:val="id-ID" w:eastAsia="en-US"/>
              </w:rPr>
            </w:pPr>
            <w:del w:id="108" w:author="TOSHIBA" w:date="2008-12-10T20:42:00Z">
              <w:r>
                <w:rPr>
                  <w:lang w:val="id-ID" w:eastAsia="en-US"/>
                </w:rPr>
                <w:delText>____________________________________________________________________________</w:delText>
              </w:r>
            </w:del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del w:id="109" w:author="TOSHIBA" w:date="2008-12-10T20:42:00Z">
              <w:r>
                <w:rPr>
                  <w:lang w:val="id-ID" w:eastAsia="en-US"/>
                </w:rPr>
                <w:delText xml:space="preserve">KODE: </w:delText>
              </w:r>
            </w:del>
            <w:del w:id="110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┘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napToGrid w:val="false"/>
              <w:spacing w:before="60" w:after="60"/>
              <w:rPr>
                <w:rFonts w:cs="Arial"/>
                <w:szCs w:val="20"/>
                <w:lang w:val="id-ID" w:eastAsia="en-US"/>
                <w:del w:id="112" w:author="TOSHIBA" w:date="2008-12-10T20:42:00Z"/>
              </w:rPr>
            </w:pPr>
            <w:del w:id="111" w:author="TOSHIBA" w:date="2008-12-10T20:42:00Z">
              <w:r>
                <w:rPr>
                  <w:rFonts w:cs="Arial"/>
                  <w:szCs w:val="20"/>
                  <w:lang w:val="id-ID" w:eastAsia="en-US"/>
                </w:rPr>
              </w:r>
            </w:del>
          </w:p>
          <w:p>
            <w:pPr>
              <w:pStyle w:val="Pertanyaan1"/>
              <w:spacing w:before="60" w:after="60"/>
              <w:rPr>
                <w:rFonts w:cs="Arial"/>
              </w:rPr>
            </w:pPr>
            <w:del w:id="113" w:author="TOSHIBA" w:date="2008-12-10T20:42:00Z">
              <w:r>
                <w:rPr>
                  <w:rFonts w:cs="Arial"/>
                </w:rPr>
                <w:delText>Dusun/Lingkungan/RW/RT</w:delText>
              </w:r>
            </w:del>
          </w:p>
        </w:tc>
        <w:tc>
          <w:tcPr>
            <w:tcW w:w="1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clear" w:pos="360"/>
                <w:tab w:val="left" w:pos="-1896" w:leader="none"/>
                <w:tab w:val="left" w:pos="405" w:leader="none"/>
                <w:tab w:val="left" w:pos="2205" w:leader="none"/>
                <w:tab w:val="left" w:pos="3600" w:leader="none"/>
                <w:tab w:val="left" w:pos="3960" w:leader="none"/>
              </w:tabs>
              <w:spacing w:before="60" w:after="60"/>
              <w:ind w:left="0" w:hanging="0"/>
              <w:rPr>
                <w:del w:id="115" w:author="TOSHIBA" w:date="2008-12-10T20:42:00Z"/>
              </w:rPr>
            </w:pPr>
            <w:del w:id="114" w:author="TOSHIBA" w:date="2008-12-10T20:42:00Z">
              <w:r>
                <w:rPr>
                  <w:lang w:val="id-ID" w:eastAsia="en-US"/>
                </w:rPr>
                <w:delText>1.</w:delText>
                <w:tab/>
                <w:delText>Dusun/Lingkungan/RW</w:delText>
                <w:tab/>
                <w:delText>: ________________________________________________________________________</w:delText>
              </w:r>
            </w:del>
          </w:p>
          <w:p>
            <w:pPr>
              <w:pStyle w:val="Jawaban2"/>
              <w:spacing w:before="60" w:after="60"/>
              <w:rPr/>
            </w:pPr>
            <w:del w:id="116" w:author="TOSHIBA" w:date="2008-12-10T20:42:00Z">
              <w:r>
                <w:rPr>
                  <w:lang w:val="id-ID"/>
                </w:rPr>
                <w:delText xml:space="preserve">3. </w:delText>
                <w:tab/>
                <w:delText>RT</w:delText>
                <w:tab/>
                <w:tab/>
                <w:tab/>
                <w:delText xml:space="preserve"> :  A. RT  __________________   B.  RW.  _____________________  C. Dusun/Lingkungan______________________</w:delText>
              </w:r>
            </w:del>
          </w:p>
        </w:tc>
      </w:tr>
      <w:tr>
        <w:trPr/>
        <w:tc>
          <w:tcPr>
            <w:tcW w:w="157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szCs w:val="20"/>
                <w:lang w:val="id-ID" w:eastAsia="en-US"/>
              </w:rPr>
            </w:pPr>
            <w:r>
              <w:rPr>
                <w:rFonts w:cs="Tahoma"/>
                <w:szCs w:val="20"/>
                <w:lang w:val="id-ID" w:eastAsia="en-US"/>
              </w:rPr>
            </w:r>
          </w:p>
        </w:tc>
      </w:tr>
      <w:tr>
        <w:trPr/>
        <w:tc>
          <w:tcPr>
            <w:tcW w:w="15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cs="Tahoma"/>
                <w:b/>
                <w:b/>
                <w:szCs w:val="20"/>
                <w:lang w:val="id-ID" w:eastAsia="en-US"/>
              </w:rPr>
            </w:pPr>
            <w:del w:id="117" w:author="TOSHIBA" w:date="2008-12-10T20:42:00Z">
              <w:r>
                <w:rPr>
                  <w:rFonts w:cs="Tahoma"/>
                  <w:b/>
                  <w:szCs w:val="20"/>
                  <w:lang w:val="id-ID" w:eastAsia="en-US"/>
                </w:rPr>
                <w:delText>HASIL PENGISIAN DAN PEMERIKSAAN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cs="Tahoma"/>
                <w:szCs w:val="20"/>
                <w:lang w:val="en-US" w:eastAsia="en-US"/>
              </w:rPr>
            </w:pPr>
            <w:del w:id="118" w:author="TOSHIBA" w:date="2008-12-10T20:42:00Z">
              <w:r>
                <w:rPr>
                  <w:lang w:val="id-ID" w:eastAsia="en-US"/>
                </w:rPr>
                <w:delText xml:space="preserve">Tanggal </w:delText>
              </w:r>
            </w:del>
            <w:ins w:id="119" w:author="Elan Satriawan" w:date="2008-11-29T09:58:00Z">
              <w:del w:id="120" w:author="TOSHIBA" w:date="2008-12-10T20:42:00Z">
                <w:r>
                  <w:rPr>
                    <w:lang w:val="en-US" w:eastAsia="en-US"/>
                  </w:rPr>
                  <w:delText xml:space="preserve">dan Waktu </w:delText>
                </w:r>
              </w:del>
            </w:ins>
            <w:del w:id="121" w:author="TOSHIBA" w:date="2008-12-10T20:42:00Z">
              <w:r>
                <w:rPr>
                  <w:lang w:val="id-ID" w:eastAsia="en-US"/>
                </w:rPr>
                <w:delText>Mulai 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cs="Tahoma"/>
                <w:szCs w:val="20"/>
                <w:lang w:val="en-US" w:eastAsia="en-US"/>
              </w:rPr>
            </w:pPr>
            <w:ins w:id="122" w:author="Elan Satriawan" w:date="2008-11-29T09:59:00Z">
              <w:del w:id="123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 xml:space="preserve">1.Tanggal </w:delText>
                </w:r>
              </w:del>
            </w:ins>
            <w:del w:id="124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┘</w:delText>
              </w:r>
            </w:del>
            <w:del w:id="125" w:author="TOSHIBA" w:date="2008-12-10T20:42:00Z">
              <w:r>
                <w:rPr>
                  <w:lang w:val="id-ID"/>
                </w:rPr>
                <w:delText>/</w:delText>
              </w:r>
            </w:del>
            <w:del w:id="126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┘</w:delText>
              </w:r>
            </w:del>
            <w:del w:id="127" w:author="TOSHIBA" w:date="2008-12-10T20:42:00Z">
              <w:r>
                <w:rPr>
                  <w:lang w:val="id-ID"/>
                </w:rPr>
                <w:delText xml:space="preserve">/ </w:delText>
              </w:r>
            </w:del>
            <w:del w:id="128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┴─┴─┘</w:delText>
              </w:r>
            </w:del>
            <w:ins w:id="129" w:author="Elan Satriawan" w:date="2008-11-29T09:59:00Z">
              <w:del w:id="130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 xml:space="preserve">     2.Waktu </w:delText>
                </w:r>
              </w:del>
            </w:ins>
            <w:ins w:id="131" w:author="Elan Satriawan" w:date="2008-11-29T09:59:00Z">
              <w:del w:id="132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  <w:lang w:val="id-ID"/>
                  </w:rPr>
                  <w:delText>└─┴─┘</w:delText>
                </w:r>
              </w:del>
            </w:ins>
            <w:ins w:id="133" w:author="Elan Satriawan" w:date="2008-11-29T09:59:00Z">
              <w:del w:id="134" w:author="TOSHIBA" w:date="2008-12-10T20:42:00Z">
                <w:r>
                  <w:rPr>
                    <w:lang w:val="id-ID"/>
                  </w:rPr>
                  <w:delText>/</w:delText>
                </w:r>
              </w:del>
            </w:ins>
            <w:del w:id="135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┘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cs="Tahoma"/>
                <w:szCs w:val="20"/>
                <w:lang w:val="id-ID" w:eastAsia="en-US"/>
              </w:rPr>
            </w:pPr>
            <w:del w:id="136" w:author="TOSHIBA" w:date="2008-12-10T20:42:00Z">
              <w:r>
                <w:rPr>
                  <w:lang w:val="id-ID" w:eastAsia="en-US"/>
                </w:rPr>
                <w:delText xml:space="preserve">Tanggal </w:delText>
              </w:r>
            </w:del>
            <w:ins w:id="137" w:author="Elan Satriawan" w:date="2008-11-29T09:58:00Z">
              <w:del w:id="138" w:author="TOSHIBA" w:date="2008-12-10T20:42:00Z">
                <w:r>
                  <w:rPr>
                    <w:lang w:val="en-US" w:eastAsia="en-US"/>
                  </w:rPr>
                  <w:delText xml:space="preserve">dan waktu </w:delText>
                </w:r>
              </w:del>
            </w:ins>
            <w:del w:id="139" w:author="TOSHIBA" w:date="2008-12-10T20:42:00Z">
              <w:r>
                <w:rPr>
                  <w:lang w:val="id-ID" w:eastAsia="en-US"/>
                </w:rPr>
                <w:delText>Selesai 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cs="Tahoma"/>
                <w:szCs w:val="20"/>
                <w:lang w:val="id-ID" w:eastAsia="en-US"/>
              </w:rPr>
            </w:pPr>
            <w:ins w:id="140" w:author="Elan Satriawan" w:date="2008-11-29T09:59:00Z">
              <w:del w:id="141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 xml:space="preserve">1.Tanggal </w:delText>
                </w:r>
              </w:del>
            </w:ins>
            <w:ins w:id="142" w:author="Elan Satriawan" w:date="2008-11-29T09:59:00Z">
              <w:del w:id="143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  <w:lang w:val="id-ID"/>
                  </w:rPr>
                  <w:delText>└─┴─┘</w:delText>
                </w:r>
              </w:del>
            </w:ins>
            <w:ins w:id="144" w:author="Elan Satriawan" w:date="2008-11-29T09:59:00Z">
              <w:del w:id="145" w:author="TOSHIBA" w:date="2008-12-10T20:42:00Z">
                <w:r>
                  <w:rPr>
                    <w:lang w:val="id-ID"/>
                  </w:rPr>
                  <w:delText>/</w:delText>
                </w:r>
              </w:del>
            </w:ins>
            <w:ins w:id="146" w:author="Elan Satriawan" w:date="2008-11-29T09:59:00Z">
              <w:del w:id="147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  <w:lang w:val="id-ID"/>
                  </w:rPr>
                  <w:delText>└─┴─┘</w:delText>
                </w:r>
              </w:del>
            </w:ins>
            <w:ins w:id="148" w:author="Elan Satriawan" w:date="2008-11-29T09:59:00Z">
              <w:del w:id="149" w:author="TOSHIBA" w:date="2008-12-10T20:42:00Z">
                <w:r>
                  <w:rPr>
                    <w:lang w:val="id-ID"/>
                  </w:rPr>
                  <w:delText xml:space="preserve">/ </w:delText>
                </w:r>
              </w:del>
            </w:ins>
            <w:ins w:id="150" w:author="Elan Satriawan" w:date="2008-11-29T09:59:00Z">
              <w:del w:id="151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  <w:lang w:val="id-ID"/>
                  </w:rPr>
                  <w:delText>└─┴─┴─┴─┘</w:delText>
                </w:r>
              </w:del>
            </w:ins>
            <w:ins w:id="152" w:author="Elan Satriawan" w:date="2008-11-29T09:59:00Z">
              <w:del w:id="153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 xml:space="preserve">     2.Waktu </w:delText>
                </w:r>
              </w:del>
            </w:ins>
            <w:ins w:id="154" w:author="Elan Satriawan" w:date="2008-11-29T09:59:00Z">
              <w:del w:id="155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  <w:lang w:val="id-ID"/>
                  </w:rPr>
                  <w:delText>└─┴─┘</w:delText>
                </w:r>
              </w:del>
            </w:ins>
            <w:ins w:id="156" w:author="Elan Satriawan" w:date="2008-11-29T09:59:00Z">
              <w:del w:id="157" w:author="TOSHIBA" w:date="2008-12-10T20:42:00Z">
                <w:r>
                  <w:rPr>
                    <w:lang w:val="id-ID"/>
                  </w:rPr>
                  <w:delText>/</w:delText>
                </w:r>
              </w:del>
            </w:ins>
            <w:ins w:id="158" w:author="Elan Satriawan" w:date="2008-11-29T09:59:00Z">
              <w:del w:id="159" w:author="TOSHIBA" w:date="2008-12-10T20:42:00Z">
                <w:r>
                  <w:rPr>
                    <w:rFonts w:cs="Courier New" w:ascii="Courier New" w:hAnsi="Courier New"/>
                    <w:sz w:val="18"/>
                    <w:szCs w:val="18"/>
                    <w:lang w:val="id-ID"/>
                  </w:rPr>
                  <w:delText>└─┴─┘</w:delText>
                </w:r>
              </w:del>
            </w:ins>
            <w:del w:id="160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┘</w:delText>
              </w:r>
            </w:del>
            <w:del w:id="161" w:author="TOSHIBA" w:date="2008-12-10T20:42:00Z">
              <w:r>
                <w:rPr>
                  <w:lang w:val="id-ID"/>
                </w:rPr>
                <w:delText>/</w:delText>
              </w:r>
            </w:del>
            <w:del w:id="162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┘</w:delText>
              </w:r>
            </w:del>
            <w:del w:id="163" w:author="TOSHIBA" w:date="2008-12-10T20:42:00Z">
              <w:r>
                <w:rPr>
                  <w:lang w:val="id-ID"/>
                </w:rPr>
                <w:delText xml:space="preserve">/ </w:delText>
              </w:r>
            </w:del>
            <w:del w:id="164" w:author="TOSHIBA" w:date="2008-12-10T20:42:00Z">
              <w:r>
                <w:rPr>
                  <w:rFonts w:cs="Courier New" w:ascii="Courier New" w:hAnsi="Courier New"/>
                  <w:sz w:val="18"/>
                  <w:szCs w:val="18"/>
                  <w:lang w:val="id-ID"/>
                </w:rPr>
                <w:delText>└─┴─┴─┴─┘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cs="Tahoma"/>
                <w:szCs w:val="20"/>
                <w:lang w:val="id-ID" w:eastAsia="en-US"/>
              </w:rPr>
            </w:pPr>
            <w:del w:id="165" w:author="TOSHIBA" w:date="2008-12-10T20:42:00Z">
              <w:r>
                <w:rPr>
                  <w:lang w:val="id-ID" w:eastAsia="en-US"/>
                </w:rPr>
                <w:delText>Hasil pengisian 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cs="Tahoma"/>
                <w:szCs w:val="20"/>
                <w:lang w:val="id-ID" w:eastAsia="en-US"/>
              </w:rPr>
            </w:pPr>
            <w:del w:id="166" w:author="TOSHIBA" w:date="2008-12-10T20:42:00Z">
              <w:r>
                <w:rPr>
                  <w:lang w:val="id-ID" w:eastAsia="en-US"/>
                </w:rPr>
                <w:tab/>
                <w:delText>1. Selesai</w:delText>
                <w:tab/>
                <w:delText xml:space="preserve">2.   </w:delText>
                <w:tab/>
                <w:delText>Selesai sebagian, ____________</w:delText>
              </w:r>
            </w:del>
          </w:p>
        </w:tc>
      </w:tr>
      <w:tr>
        <w:trPr/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en-US" w:eastAsia="en-US"/>
              </w:rPr>
            </w:pPr>
            <w:del w:id="167" w:author="TOSHIBA" w:date="2008-12-10T20:42:00Z">
              <w:r>
                <w:rPr>
                  <w:rFonts w:cs="Tahoma"/>
                  <w:szCs w:val="20"/>
                  <w:lang w:val="id-ID" w:eastAsia="en-US"/>
                </w:rPr>
                <w:delText xml:space="preserve">Hasil pemeriksaan </w:delText>
              </w:r>
            </w:del>
            <w:ins w:id="168" w:author="Elan Satriawan" w:date="2008-11-29T10:00:00Z">
              <w:del w:id="169" w:author="TOSHIBA" w:date="2008-12-10T20:42:00Z">
                <w:r>
                  <w:rPr>
                    <w:rFonts w:cs="Tahoma"/>
                    <w:szCs w:val="20"/>
                    <w:lang w:val="en-US" w:eastAsia="en-US"/>
                  </w:rPr>
                  <w:delText xml:space="preserve">Supervisor </w:delText>
                </w:r>
              </w:del>
            </w:ins>
            <w:del w:id="170" w:author="TOSHIBA" w:date="2008-12-10T20:42:00Z">
              <w:r>
                <w:rPr>
                  <w:rFonts w:cs="Tahoma"/>
                  <w:szCs w:val="20"/>
                  <w:lang w:val="id-ID" w:eastAsia="en-US"/>
                </w:rPr>
                <w:delText>editor:</w:delText>
              </w:r>
            </w:del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del w:id="171" w:author="TOSHIBA" w:date="2008-12-10T20:42:00Z">
              <w:r>
                <w:rPr>
                  <w:lang w:val="id-ID" w:eastAsia="en-US"/>
                </w:rPr>
                <w:tab/>
                <w:delText>1. Di</w:delText>
              </w:r>
            </w:del>
            <w:ins w:id="172" w:author="Elan Satriawan" w:date="2008-11-29T10:00:00Z">
              <w:del w:id="173" w:author="TOSHIBA" w:date="2008-12-10T20:42:00Z">
                <w:r>
                  <w:rPr/>
                  <w:delText>periksa</w:delText>
                </w:r>
              </w:del>
            </w:ins>
            <w:del w:id="174" w:author="TOSHIBA" w:date="2008-12-10T20:42:00Z">
              <w:r>
                <w:rPr>
                  <w:lang w:val="id-ID" w:eastAsia="en-US"/>
                </w:rPr>
                <w:delText>entri,tanpa kesalahan</w:delText>
                <w:tab/>
                <w:delText>2.</w:delText>
                <w:tab/>
                <w:delText>Di</w:delText>
              </w:r>
            </w:del>
            <w:ins w:id="175" w:author="Elan Satriawan" w:date="2008-11-29T10:01:00Z">
              <w:del w:id="176" w:author="TOSHIBA" w:date="2008-12-10T20:42:00Z">
                <w:r>
                  <w:rPr/>
                  <w:delText>periksa</w:delText>
                </w:r>
              </w:del>
            </w:ins>
            <w:del w:id="177" w:author="TOSHIBA" w:date="2008-12-10T20:42:00Z">
              <w:r>
                <w:rPr>
                  <w:lang w:val="id-ID" w:eastAsia="en-US"/>
                </w:rPr>
                <w:delText>entri dan dikoreksi</w:delText>
              </w:r>
            </w:del>
          </w:p>
        </w:tc>
      </w:tr>
    </w:tbl>
    <w:p>
      <w:pPr>
        <w:pStyle w:val="Normal"/>
        <w:rPr>
          <w:lang w:val="id-ID" w:eastAsia="en-US"/>
        </w:rPr>
      </w:pPr>
      <w:r>
        <w:br w:type="page"/>
      </w: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EKSI A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1374"/>
        <w:gridCol w:w="1374"/>
        <w:gridCol w:w="834"/>
        <w:gridCol w:w="3963"/>
      </w:tblGrid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.</w:t>
              <w:tab/>
              <w:t>Di manakah daftar rumah tangga yang berhak menerima bantuan ditempel?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d-ID"/>
              </w:rPr>
              <w:t>A.  Rumah Ketua RT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id-ID"/>
              </w:rPr>
              <w:t>B.  Warung-waru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id-ID"/>
              </w:rPr>
              <w:t>C.  Mushalla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d-ID"/>
              </w:rPr>
              <w:t>D.  Tempat ibadah lainnya</w:t>
            </w:r>
          </w:p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V.  Lainnya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2. </w:t>
              <w:tab/>
              <w:t>Bagaimanakah cara pemberian didistribusikan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d-ID"/>
              </w:rPr>
              <w:t>1.   Dari rumah ke rumah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id-ID"/>
              </w:rPr>
              <w:t>2.   Warga yang berhak menerima dikumpulkan di suatu tempat</w:t>
            </w:r>
          </w:p>
          <w:p>
            <w:pPr>
              <w:pStyle w:val="Normal"/>
              <w:spacing w:before="0" w:after="0"/>
              <w:rPr>
                <w:lang w:val="id-ID"/>
              </w:rPr>
            </w:pPr>
            <w:r>
              <w:rPr>
                <w:lang w:val="id-ID"/>
              </w:rPr>
              <w:t>95. Lainnya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3. </w:t>
              <w:tab/>
              <w:t xml:space="preserve">Apakah </w:t>
            </w:r>
            <w:del w:id="178" w:author="Elan Satriawan" w:date="2008-11-29T10:06:00Z">
              <w:r>
                <w:rPr/>
                <w:delText>pejabat/pengurus desa</w:delText>
              </w:r>
            </w:del>
            <w:ins w:id="179" w:author="Elan Satriawan" w:date="2008-11-29T10:06:00Z">
              <w:r>
                <w:rPr>
                  <w:lang w:val="en-US" w:eastAsia="en-US"/>
                </w:rPr>
                <w:t>pengurus RT/Tokoh masyarakat/warga RT ini yang</w:t>
              </w:r>
            </w:ins>
            <w:r>
              <w:rPr/>
              <w:t xml:space="preserve"> hadir pada saat distribusi pemberian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a                      </w:t>
              <w:tab/>
            </w:r>
            <w:r>
              <w:rPr>
                <w:lang w:val="sv-SE" w:eastAsia="en-US"/>
              </w:rPr>
              <w:t xml:space="preserve">3. Tidak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Q</w:t>
            </w:r>
            <w:ins w:id="180" w:author="Elan Satriawan" w:date="2008-11-29T10:06:00Z">
              <w:r>
                <w:rPr>
                  <w:b/>
                  <w:lang w:val="sv-SE" w:eastAsia="en-US"/>
                </w:rPr>
                <w:t>5a</w:t>
              </w:r>
            </w:ins>
            <w:del w:id="181" w:author="Elan Satriawan" w:date="2008-11-29T10:06:00Z">
              <w:r>
                <w:rPr>
                  <w:b/>
                  <w:lang w:val="sv-SE" w:eastAsia="en-US"/>
                </w:rPr>
                <w:delText>6</w:delText>
              </w:r>
            </w:del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en-US" w:eastAsia="en-US"/>
              </w:rPr>
            </w:pPr>
            <w:r>
              <w:rPr/>
              <w:t xml:space="preserve">Q4. </w:t>
              <w:tab/>
              <w:t>Ketua RT/ Tokoh Masyarakat atau warga RT lainnya yang datang dalam pendistribusian</w:t>
            </w:r>
            <w:ins w:id="182" w:author="Elan Satriawan" w:date="2008-11-29T10:08:00Z">
              <w:r>
                <w:rPr>
                  <w:lang w:val="en-US" w:eastAsia="en-US"/>
                </w:rPr>
                <w:t xml:space="preserve"> dana:</w:t>
              </w:r>
            </w:ins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Jawaban2"/>
              <w:snapToGrid w:val="false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A. Ketua RT                      </w:t>
            </w:r>
          </w:p>
          <w:p>
            <w:pPr>
              <w:pStyle w:val="Jawaban2"/>
              <w:spacing w:before="120" w:after="120"/>
              <w:ind w:left="0" w:hanging="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spacing w:before="240" w:after="120"/>
              <w:ind w:left="0" w:hanging="0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B. Tokoh Masyarakat   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C. Warga RT </w:t>
            </w:r>
            <w:del w:id="183" w:author="Elan Satriawan" w:date="2008-11-29T10:04:00Z">
              <w:r>
                <w:rPr>
                  <w:lang w:val="fi-FI" w:eastAsia="en-US"/>
                </w:rPr>
                <w:delText xml:space="preserve">Lain             </w:delText>
              </w:r>
            </w:del>
            <w:ins w:id="184" w:author="Elan Satriawan" w:date="2008-11-29T10:04:00Z">
              <w:r>
                <w:rPr>
                  <w:lang w:val="fi-FI" w:eastAsia="en-US"/>
                </w:rPr>
                <w:t xml:space="preserve">ini (selain ketua RT dan Tokoh)             </w:t>
              </w:r>
            </w:ins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eastAsia="Arial Narrow"/>
                <w:lang w:val="fi-FI" w:eastAsia="en-US"/>
              </w:rPr>
            </w:pPr>
            <w:r>
              <w:rPr>
                <w:rFonts w:eastAsia="Arial Narrow"/>
                <w:lang w:val="fi-FI" w:eastAsia="en-US"/>
              </w:rPr>
              <w:t xml:space="preserve">  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1. Ya  </w:t>
            </w:r>
            <w:r>
              <w:rPr>
                <w:rFonts w:eastAsia="Wingdings" w:cs="Wingdings" w:ascii="Wingdings" w:hAnsi="Wingdings"/>
                <w:lang w:val="fi-FI" w:eastAsia="en-US"/>
              </w:rPr>
              <w:t>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3. Tidak </w:t>
            </w:r>
            <w:r>
              <w:rPr>
                <w:rFonts w:eastAsia="Wingdings" w:cs="Wingdings" w:ascii="Wingdings" w:hAnsi="Wingdings"/>
                <w:lang w:val="fi-FI" w:eastAsia="en-US"/>
              </w:rPr>
              <w:t>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1. Ya  </w:t>
            </w:r>
            <w:r>
              <w:rPr>
                <w:rFonts w:eastAsia="Wingdings" w:cs="Wingdings" w:ascii="Wingdings" w:hAnsi="Wingdings"/>
                <w:lang w:val="fi-FI" w:eastAsia="en-US"/>
              </w:rPr>
              <w:t>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3. Tidak </w:t>
            </w:r>
            <w:r>
              <w:rPr>
                <w:rFonts w:eastAsia="Wingdings" w:cs="Wingdings" w:ascii="Wingdings" w:hAnsi="Wingdings"/>
                <w:lang w:val="fi-FI" w:eastAsia="en-US"/>
              </w:rPr>
              <w:t>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1. Ya  </w:t>
            </w:r>
            <w:r>
              <w:rPr>
                <w:rFonts w:eastAsia="Wingdings" w:cs="Wingdings" w:ascii="Wingdings" w:hAnsi="Wingdings"/>
                <w:lang w:val="fi-FI" w:eastAsia="en-US"/>
              </w:rPr>
              <w:t>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3. Tidak </w:t>
            </w:r>
            <w:r>
              <w:rPr>
                <w:rFonts w:eastAsia="Wingdings" w:cs="Wingdings" w:ascii="Wingdings" w:hAnsi="Wingdings"/>
                <w:lang w:val="fi-FI" w:eastAsia="en-US"/>
              </w:rPr>
              <w:t>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snapToGrid w:val="false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Nama:__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1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2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3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4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5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1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2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3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4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5. Nama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spacing w:before="60" w:after="60"/>
              <w:ind w:left="0" w:hanging="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rPr>
                <w:lang w:val="en-US" w:eastAsia="en-US"/>
              </w:rPr>
            </w:pPr>
            <w:ins w:id="185" w:author="Elan Satriawan" w:date="2008-11-29T10:06:00Z">
              <w:r>
                <w:rPr>
                  <w:lang w:val="en-US" w:eastAsia="en-US"/>
                </w:rPr>
                <w:t>Q5a.        Apakah ada perangkat desa/dusun/lingkungan/RW atau warga RT lain yang hadir dalam distribusi dana di RT ini?</w:t>
              </w:r>
            </w:ins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fi-FI"/>
              </w:rPr>
            </w:pPr>
            <w:ins w:id="186" w:author="Elan Satriawan" w:date="2008-11-29T10:08:00Z">
              <w:r>
                <w:rPr>
                  <w:lang w:val="fi-FI"/>
                </w:rPr>
                <w:t xml:space="preserve">1.Ya                     3.Tidak </w:t>
              </w:r>
            </w:ins>
            <w:ins w:id="187" w:author="Elan Satriawan" w:date="2008-11-29T10:08:00Z">
              <w:r>
                <w:rPr>
                  <w:rFonts w:eastAsia="Wingdings" w:cs="Wingdings" w:ascii="Wingdings" w:hAnsi="Wingdings"/>
                  <w:lang w:val="fi-FI"/>
                </w:rPr>
                <w:t></w:t>
              </w:r>
            </w:ins>
            <w:ins w:id="188" w:author="Elan Satriawan" w:date="2008-11-29T10:08:00Z">
              <w:r>
                <w:rPr>
                  <w:lang w:val="fi-FI"/>
                </w:rPr>
                <w:t>Q6</w:t>
              </w:r>
            </w:ins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5</w:t>
            </w:r>
            <w:ins w:id="189" w:author="Elan Satriawan" w:date="2008-11-29T10:06:00Z">
              <w:r>
                <w:rPr>
                  <w:lang w:val="en-US" w:eastAsia="en-US"/>
                </w:rPr>
                <w:t>b</w:t>
              </w:r>
            </w:ins>
            <w:r>
              <w:rPr/>
              <w:t xml:space="preserve">. </w:t>
              <w:tab/>
              <w:t>Pejabat desa atau tokoh masyarakat lain (bukan warga RT</w:t>
            </w:r>
            <w:ins w:id="190" w:author="Elan Satriawan" w:date="2008-11-29T10:04:00Z">
              <w:r>
                <w:rPr>
                  <w:lang w:val="en-US" w:eastAsia="en-US"/>
                </w:rPr>
                <w:t xml:space="preserve"> ini</w:t>
              </w:r>
            </w:ins>
            <w:r>
              <w:rPr/>
              <w:t>) manakah yang hadir pada saat distribusi pemberian?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lang w:val="fi-FI"/>
              </w:rPr>
              <w:t>A. Ketua RW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. Kepala Dusun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C. Kepala Desa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D. Sekretaris Des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E. Anggota BPD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V. Lainnya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6. </w:t>
              <w:tab/>
              <w:t xml:space="preserve">Apakah KSK/BPS setempat mendampingi fasilitator dalam pendistribusian </w:t>
            </w:r>
            <w:ins w:id="191" w:author="Elan Satriawan" w:date="2008-11-29T10:09:00Z">
              <w:r>
                <w:rPr>
                  <w:lang w:val="en-US" w:eastAsia="en-US"/>
                </w:rPr>
                <w:t>dana tersebut</w:t>
              </w:r>
            </w:ins>
            <w:del w:id="192" w:author="Elan Satriawan" w:date="2008-11-29T10:09:00Z">
              <w:r>
                <w:rPr/>
                <w:delText>pemberian</w:delText>
              </w:r>
            </w:del>
            <w:r>
              <w:rPr/>
              <w:t>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ab/>
              <w:tab/>
            </w:r>
            <w:r>
              <w:rPr>
                <w:lang w:val="sv-SE" w:eastAsia="en-US"/>
              </w:rPr>
              <w:t xml:space="preserve">1.   Ya                      </w:t>
              <w:tab/>
              <w:t>3. Tidak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7. </w:t>
              <w:tab/>
              <w:t>Apakah fasilitator mengalami</w:t>
            </w:r>
            <w:ins w:id="193" w:author="Owner" w:date="2008-11-27T09:15:00Z">
              <w:r>
                <w:rPr>
                  <w:lang w:val="en-US" w:eastAsia="en-US"/>
                </w:rPr>
                <w:t xml:space="preserve"> </w:t>
              </w:r>
            </w:ins>
            <w:r>
              <w:rPr/>
              <w:t xml:space="preserve"> </w:t>
            </w:r>
            <w:ins w:id="194" w:author="Owner" w:date="2008-11-27T09:15:00Z">
              <w:r>
                <w:rPr>
                  <w:lang w:val="en-US" w:eastAsia="en-US"/>
                </w:rPr>
                <w:t>kesulitan</w:t>
              </w:r>
            </w:ins>
            <w:del w:id="195" w:author="Owner" w:date="2008-11-27T09:15:00Z">
              <w:r>
                <w:rPr/>
                <w:delText>permasalahan</w:delText>
              </w:r>
            </w:del>
            <w:r>
              <w:rPr/>
              <w:t xml:space="preserve"> dalam distribusi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ab/>
              <w:tab/>
              <w:t xml:space="preserve">1.   Ya                      </w:t>
              <w:tab/>
              <w:t xml:space="preserve">3. Tidak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SEKSI B</w:t>
            </w:r>
          </w:p>
        </w:tc>
      </w:tr>
      <w:tr>
        <w:trPr>
          <w:cantSplit w:val="true"/>
        </w:trPr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8. </w:t>
              <w:tab/>
            </w:r>
            <w:del w:id="196" w:author="Owner" w:date="2008-11-27T09:15:00Z">
              <w:r>
                <w:rPr/>
                <w:delText xml:space="preserve">Masalah </w:delText>
              </w:r>
            </w:del>
            <w:ins w:id="197" w:author="Owner" w:date="2008-11-27T09:15:00Z">
              <w:r>
                <w:rPr>
                  <w:lang w:val="en-US" w:eastAsia="en-US"/>
                </w:rPr>
                <w:t>Kesulitan</w:t>
              </w:r>
            </w:ins>
            <w:ins w:id="198" w:author="Owner" w:date="2008-11-27T09:15:00Z">
              <w:r>
                <w:rPr/>
                <w:t xml:space="preserve"> </w:t>
              </w:r>
            </w:ins>
            <w:r>
              <w:rPr/>
              <w:t>apakah yang fasilitator alami 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 xml:space="preserve">Kepala Desa/Dusun/RW/RT menolak usulan pendistribusian </w:t>
            </w:r>
            <w:ins w:id="199" w:author="Elan Satriawan" w:date="2008-11-29T10:12:00Z">
              <w:r>
                <w:rPr>
                  <w:lang w:val="sv-SE"/>
                </w:rPr>
                <w:t>dana</w:t>
              </w:r>
            </w:ins>
            <w:del w:id="200" w:author="Elan Satriawan" w:date="2008-11-29T10:12:00Z">
              <w:r>
                <w:rPr>
                  <w:lang w:val="sv-SE"/>
                </w:rPr>
                <w:delText>pemberian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Tidak setuju dengan pembagian hanya ke sebagian warga 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Tidak setuju dengan metode pendistribusian rumah ke rum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Konflik dengan warga RT yang tidak menerima pember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Penolakan berkaitan dengan warga RT lain (gangguan dari warga RT lain, ketakutan akan kecemburuan, dl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Penolakan berkaitan dengan Pemil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Gangguan alam (hujan/banjir/ longsor/dl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pacing w:before="0" w:after="0"/>
              <w:ind w:left="290" w:hanging="290"/>
              <w:rPr>
                <w:lang w:val="sv-SE"/>
              </w:rPr>
            </w:pPr>
            <w:r>
              <w:rPr>
                <w:lang w:val="sv-SE"/>
              </w:rPr>
              <w:t>Lainnya, sebutkan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9.</w:t>
              <w:tab/>
              <w:t>Jelaskan jawaban saudara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0. </w:t>
              <w:tab/>
              <w:t xml:space="preserve">Apakah </w:t>
            </w:r>
            <w:del w:id="201" w:author="Owner" w:date="2008-11-27T09:15:00Z">
              <w:r>
                <w:rPr/>
                <w:delText>masalah</w:delText>
              </w:r>
            </w:del>
            <w:ins w:id="202" w:author="Owner" w:date="2008-11-27T09:15:00Z">
              <w:r>
                <w:rPr/>
                <w:t>kesulitan</w:t>
              </w:r>
            </w:ins>
            <w:r>
              <w:rPr/>
              <w:t xml:space="preserve"> tersebut dapat diatasi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1. Ya                        3. Tidak </w:t>
            </w:r>
            <w:r>
              <w:rPr>
                <w:rFonts w:eastAsia="Wingdings" w:cs="Wingdings" w:ascii="Wingdings" w:hAnsi="Wingdings"/>
                <w:b/>
                <w:lang w:val="sv-SE"/>
              </w:rPr>
              <w:t></w:t>
            </w:r>
            <w:r>
              <w:rPr>
                <w:b/>
                <w:lang w:val="sv-SE"/>
              </w:rPr>
              <w:t xml:space="preserve"> Q1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1. </w:t>
              <w:tab/>
              <w:t xml:space="preserve">Bagaimanakah fasilitator mengatasi </w:t>
            </w:r>
            <w:del w:id="203" w:author="Owner" w:date="2008-11-27T09:15:00Z">
              <w:r>
                <w:rPr/>
                <w:delText>masalah</w:delText>
              </w:r>
            </w:del>
            <w:ins w:id="204" w:author="Owner" w:date="2008-11-27T09:15:00Z">
              <w:r>
                <w:rPr/>
                <w:t>kesulitan</w:t>
              </w:r>
            </w:ins>
            <w:r>
              <w:rPr/>
              <w:t xml:space="preserve"> tersebut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A.  Berbicara dengan Kepala Desa/Dusun/RW/RT</w: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B.  Berbicara dengan Ketua RT dan beberapa perwakilan warga RT (Tokoh Masyarakat)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s-ES"/>
              </w:rPr>
              <w:t xml:space="preserve">C.  </w:t>
            </w:r>
            <w:r>
              <w:rPr>
                <w:lang w:val="sv-SE"/>
              </w:rPr>
              <w:t>Berbicara dengan warga RT</w:t>
            </w:r>
          </w:p>
          <w:p>
            <w:pPr>
              <w:pStyle w:val="Normal"/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V.  Lainnya,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2. </w:t>
              <w:tab/>
              <w:t xml:space="preserve">Apakah </w:t>
            </w:r>
            <w:del w:id="205" w:author="Owner" w:date="2008-11-27T09:17:00Z">
              <w:r>
                <w:rPr/>
                <w:delText>masalah</w:delText>
              </w:r>
            </w:del>
            <w:ins w:id="206" w:author="Owner" w:date="2008-11-27T09:17:00Z">
              <w:r>
                <w:rPr/>
                <w:t>kesulitan</w:t>
              </w:r>
            </w:ins>
            <w:r>
              <w:rPr/>
              <w:t xml:space="preserve"> tersebut amat besar hingga fasilitator harus menunda pendistribusian? 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ab/>
              <w:tab/>
              <w:t xml:space="preserve">1.   Ya                      </w:t>
              <w:tab/>
              <w:t xml:space="preserve">3. Tidak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sv-SE" w:eastAsia="en-US"/>
              </w:rPr>
              <w:t xml:space="preserve"> SEKSI B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3. </w:t>
              <w:tab/>
              <w:t>Bagaimanakah sifat penundaan pendistribusian tersebut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ab/>
              <w:tab/>
            </w:r>
            <w:r>
              <w:rPr>
                <w:lang w:val="sv-SE" w:eastAsia="en-US"/>
              </w:rPr>
              <w:t xml:space="preserve">1.   Sementara/Temporer    </w:t>
              <w:tab/>
              <w:t>3. Permanen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7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EKSI B.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26"/>
        <w:gridCol w:w="900"/>
        <w:gridCol w:w="2160"/>
        <w:gridCol w:w="2160"/>
        <w:gridCol w:w="2160"/>
        <w:gridCol w:w="1676"/>
        <w:gridCol w:w="1024"/>
        <w:gridCol w:w="1260"/>
      </w:tblGrid>
      <w:tr>
        <w:trPr>
          <w:tblHeader w:val="true"/>
          <w:trHeight w:val="33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/>
                <w:b/>
                <w:bCs/>
                <w:szCs w:val="20"/>
                <w:lang w:val="id-ID"/>
              </w:rPr>
              <w:t>Q1. Ranking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20"/>
                <w:lang w:val="id-ID"/>
              </w:rPr>
              <w:t>Q2. Nama KRT/PKR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20"/>
                <w:lang w:val="id-ID"/>
              </w:rPr>
              <w:t>Q3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  <w:t>IDR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id-ID"/>
              </w:rPr>
            </w:pPr>
            <w:r>
              <w:rPr>
                <w:b/>
                <w:lang w:val="id-ID"/>
              </w:rPr>
              <w:t xml:space="preserve">Q4. </w:t>
            </w:r>
            <w:r>
              <w:rPr>
                <w:lang w:val="id-ID"/>
              </w:rPr>
              <w:t>Apakah Pemberian berhasil didistribusikan pada rumah tangga  berikut pada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Cs w:val="20"/>
                <w:lang w:val="id-ID"/>
              </w:rPr>
              <w:t xml:space="preserve">Q5. </w:t>
            </w:r>
            <w:r>
              <w:rPr>
                <w:lang w:val="id-ID"/>
              </w:rPr>
              <w:t>Siapakah yang menerima pemberian?</w:t>
            </w:r>
            <w:r>
              <w:rPr>
                <w:rFonts w:cs="Arial"/>
                <w:b/>
                <w:bCs/>
                <w:szCs w:val="20"/>
                <w:lang w:val="id-ID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1. KRT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2. PKRT</w:t>
            </w:r>
          </w:p>
          <w:p>
            <w:pPr>
              <w:pStyle w:val="Normal"/>
              <w:spacing w:before="0" w:after="0"/>
              <w:ind w:left="170" w:hanging="17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3. Anggota Rumah  Tangg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ins w:id="213" w:author="Elan Satriawan" w:date="2008-11-29T10:32:00Z"/>
              </w:rPr>
            </w:pPr>
            <w:ins w:id="207" w:author="Elan Satriawan" w:date="2008-11-29T10:32:00Z">
              <w:r>
                <w:rPr>
                  <w:sz w:val="16"/>
                  <w:szCs w:val="16"/>
                </w:rPr>
                <w:t>4</w:t>
              </w:r>
            </w:ins>
            <w:del w:id="208" w:author="Elan Satriawan" w:date="2008-11-29T10:32:00Z">
              <w:r>
                <w:rPr>
                  <w:sz w:val="16"/>
                  <w:szCs w:val="16"/>
                  <w:lang w:val="id-ID"/>
                </w:rPr>
                <w:delText>4</w:delText>
              </w:r>
            </w:del>
            <w:r>
              <w:rPr>
                <w:sz w:val="16"/>
                <w:szCs w:val="16"/>
                <w:lang w:val="id-ID"/>
              </w:rPr>
              <w:t xml:space="preserve">. </w:t>
            </w:r>
            <w:ins w:id="209" w:author="Elan Satriawan" w:date="2008-11-29T10:32:00Z">
              <w:r>
                <w:rPr>
                  <w:sz w:val="16"/>
                  <w:szCs w:val="16"/>
                  <w:lang w:val="id-ID"/>
                </w:rPr>
                <w:t>Keluarga (bukan ART)</w:t>
              </w:r>
            </w:ins>
            <w:ins w:id="210" w:author="Elan Satriawan" w:date="2008-11-29T10:32:00Z">
              <w:r>
                <w:rPr>
                  <w:sz w:val="16"/>
                  <w:szCs w:val="16"/>
                </w:rPr>
                <w:t xml:space="preserve"> </w:t>
              </w:r>
            </w:ins>
            <w:ins w:id="211" w:author="Elan Satriawan" w:date="2008-11-29T10:32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212" w:author="Elan Satriawan" w:date="2008-11-29T10:32:00Z">
              <w:r>
                <w:rPr>
                  <w:sz w:val="16"/>
                  <w:szCs w:val="16"/>
                </w:rPr>
                <w:t xml:space="preserve"> Q6</w:t>
              </w:r>
            </w:ins>
          </w:p>
          <w:p>
            <w:pPr>
              <w:pStyle w:val="Normal"/>
              <w:spacing w:before="0" w:after="0"/>
              <w:rPr>
                <w:sz w:val="16"/>
                <w:szCs w:val="16"/>
                <w:lang w:val="sv-SE"/>
                <w:ins w:id="219" w:author="Elan Satriawan" w:date="2008-11-29T10:32:00Z"/>
              </w:rPr>
            </w:pPr>
            <w:ins w:id="214" w:author="Elan Satriawan" w:date="2008-11-29T10:32:00Z">
              <w:r>
                <w:rPr>
                  <w:sz w:val="16"/>
                  <w:szCs w:val="16"/>
                </w:rPr>
                <w:t>5</w:t>
              </w:r>
            </w:ins>
            <w:ins w:id="215" w:author="Elan Satriawan" w:date="2008-11-29T10:32:00Z">
              <w:r>
                <w:rPr>
                  <w:sz w:val="16"/>
                  <w:szCs w:val="16"/>
                  <w:lang w:val="id-ID"/>
                </w:rPr>
                <w:t xml:space="preserve">. </w:t>
              </w:r>
            </w:ins>
            <w:ins w:id="216" w:author="Elan Satriawan" w:date="2008-11-29T10:32:00Z">
              <w:r>
                <w:rPr>
                  <w:sz w:val="16"/>
                  <w:szCs w:val="16"/>
                  <w:lang w:val="sv-SE"/>
                </w:rPr>
                <w:t xml:space="preserve">Ketua RT </w:t>
              </w:r>
            </w:ins>
            <w:ins w:id="217" w:author="Elan Satriawan" w:date="2008-11-29T10:32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218" w:author="Elan Satriawan" w:date="2008-11-29T10:32:00Z">
              <w:r>
                <w:rPr>
                  <w:sz w:val="16"/>
                  <w:szCs w:val="16"/>
                </w:rPr>
                <w:t xml:space="preserve"> Q6</w:t>
              </w:r>
            </w:ins>
          </w:p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ins w:id="220" w:author="wb278547" w:date="2008-12-05T14:37:00Z">
              <w:r>
                <w:rPr>
                  <w:sz w:val="16"/>
                  <w:szCs w:val="16"/>
                  <w:lang w:val="id-ID"/>
                </w:rPr>
                <w:t xml:space="preserve">6. </w:t>
              </w:r>
            </w:ins>
            <w:r>
              <w:rPr>
                <w:sz w:val="16"/>
                <w:szCs w:val="16"/>
                <w:lang w:val="id-ID"/>
              </w:rPr>
              <w:t>Tetangga</w:t>
            </w:r>
            <w:ins w:id="221" w:author="Owner" w:date="2008-11-26T19:21:00Z">
              <w:r>
                <w:rPr>
                  <w:sz w:val="16"/>
                  <w:szCs w:val="16"/>
                </w:rPr>
                <w:t xml:space="preserve"> </w:t>
              </w:r>
            </w:ins>
            <w:ins w:id="222" w:author="Owner" w:date="2008-11-26T19:21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223" w:author="Owner" w:date="2008-11-26T19:21:00Z">
              <w:r>
                <w:rPr>
                  <w:sz w:val="16"/>
                  <w:szCs w:val="16"/>
                </w:rPr>
                <w:t xml:space="preserve"> Q6</w:t>
              </w:r>
            </w:ins>
          </w:p>
          <w:p>
            <w:pPr>
              <w:pStyle w:val="Normal"/>
              <w:spacing w:before="0" w:after="0"/>
              <w:rPr>
                <w:sz w:val="16"/>
                <w:szCs w:val="16"/>
                <w:lang w:val="en-US"/>
                <w:del w:id="234" w:author="Elan Satriawan" w:date="2008-11-29T10:32:00Z"/>
              </w:rPr>
            </w:pPr>
            <w:ins w:id="224" w:author="Elan Satriawan" w:date="2008-11-29T10:32:00Z">
              <w:del w:id="225" w:author="wb278547" w:date="2008-12-05T14:37:00Z">
                <w:r>
                  <w:rPr>
                    <w:sz w:val="16"/>
                    <w:szCs w:val="16"/>
                  </w:rPr>
                  <w:delText>6</w:delText>
                </w:r>
              </w:del>
            </w:ins>
            <w:del w:id="226" w:author="Elan Satriawan" w:date="2008-11-29T10:32:00Z">
              <w:r>
                <w:rPr>
                  <w:sz w:val="16"/>
                  <w:szCs w:val="16"/>
                  <w:lang w:val="id-ID"/>
                </w:rPr>
                <w:delText>5</w:delText>
              </w:r>
            </w:del>
            <w:del w:id="227" w:author="wb278547" w:date="2008-12-05T14:37:00Z">
              <w:r>
                <w:rPr>
                  <w:sz w:val="16"/>
                  <w:szCs w:val="16"/>
                  <w:lang w:val="id-ID"/>
                </w:rPr>
                <w:delText xml:space="preserve">. </w:delText>
              </w:r>
            </w:del>
            <w:del w:id="228" w:author="Elan Satriawan" w:date="2008-11-29T10:32:00Z">
              <w:r>
                <w:rPr>
                  <w:sz w:val="16"/>
                  <w:szCs w:val="16"/>
                  <w:lang w:val="id-ID"/>
                </w:rPr>
                <w:delText>Keluarga (bukan ART)</w:delText>
              </w:r>
            </w:del>
            <w:ins w:id="229" w:author="Owner" w:date="2008-11-26T19:22:00Z">
              <w:del w:id="230" w:author="Elan Satriawan" w:date="2008-11-29T10:32:00Z">
                <w:r>
                  <w:rPr>
                    <w:sz w:val="16"/>
                    <w:szCs w:val="16"/>
                  </w:rPr>
                  <w:delText xml:space="preserve"> </w:delText>
                </w:r>
              </w:del>
            </w:ins>
            <w:ins w:id="231" w:author="Owner" w:date="2008-11-26T19:22:00Z">
              <w:del w:id="232" w:author="Elan Satriawan" w:date="2008-11-29T10:32:00Z">
                <w:r>
                  <w:rPr>
                    <w:rFonts w:eastAsia="Wingdings" w:cs="Wingdings" w:ascii="Wingdings" w:hAnsi="Wingdings"/>
                    <w:sz w:val="16"/>
                    <w:szCs w:val="16"/>
                  </w:rPr>
                  <w:delText></w:delText>
                </w:r>
              </w:del>
            </w:ins>
            <w:del w:id="233" w:author="Elan Satriawan" w:date="2008-11-29T10:32:00Z">
              <w:r>
                <w:rPr>
                  <w:sz w:val="16"/>
                  <w:szCs w:val="16"/>
                </w:rPr>
                <w:delText xml:space="preserve"> Q6</w:delText>
              </w:r>
            </w:del>
          </w:p>
          <w:p>
            <w:pPr>
              <w:pStyle w:val="Normal"/>
              <w:spacing w:before="0" w:after="0"/>
              <w:rPr>
                <w:sz w:val="16"/>
                <w:szCs w:val="16"/>
                <w:lang w:val="sv-SE"/>
                <w:del w:id="242" w:author="Elan Satriawan" w:date="2008-11-29T10:32:00Z"/>
              </w:rPr>
            </w:pPr>
            <w:del w:id="235" w:author="Elan Satriawan" w:date="2008-11-29T10:32:00Z">
              <w:r>
                <w:rPr>
                  <w:sz w:val="16"/>
                  <w:szCs w:val="16"/>
                  <w:lang w:val="id-ID"/>
                </w:rPr>
                <w:delText xml:space="preserve">6. </w:delText>
              </w:r>
            </w:del>
            <w:del w:id="236" w:author="Elan Satriawan" w:date="2008-11-29T10:32:00Z">
              <w:r>
                <w:rPr>
                  <w:sz w:val="16"/>
                  <w:szCs w:val="16"/>
                  <w:lang w:val="sv-SE"/>
                </w:rPr>
                <w:delText>Ketua RT</w:delText>
              </w:r>
            </w:del>
            <w:ins w:id="237" w:author="Owner" w:date="2008-11-26T19:22:00Z">
              <w:del w:id="238" w:author="Elan Satriawan" w:date="2008-11-29T10:32:00Z">
                <w:r>
                  <w:rPr>
                    <w:sz w:val="16"/>
                    <w:szCs w:val="16"/>
                    <w:lang w:val="sv-SE"/>
                  </w:rPr>
                  <w:delText xml:space="preserve"> </w:delText>
                </w:r>
              </w:del>
            </w:ins>
            <w:ins w:id="239" w:author="Owner" w:date="2008-11-26T19:22:00Z">
              <w:del w:id="240" w:author="Elan Satriawan" w:date="2008-11-29T10:32:00Z">
                <w:r>
                  <w:rPr>
                    <w:rFonts w:eastAsia="Wingdings" w:cs="Wingdings" w:ascii="Wingdings" w:hAnsi="Wingdings"/>
                    <w:sz w:val="16"/>
                    <w:szCs w:val="16"/>
                  </w:rPr>
                  <w:delText></w:delText>
                </w:r>
              </w:del>
            </w:ins>
            <w:del w:id="241" w:author="Elan Satriawan" w:date="2008-11-29T10:32:00Z">
              <w:r>
                <w:rPr>
                  <w:sz w:val="16"/>
                  <w:szCs w:val="16"/>
                </w:rPr>
                <w:delText xml:space="preserve"> Q6</w:delText>
              </w:r>
            </w:del>
          </w:p>
          <w:p>
            <w:pPr>
              <w:pStyle w:val="Normal"/>
              <w:widowControl/>
              <w:bidi w:val="0"/>
              <w:spacing w:before="0" w:after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95. Lainnya_________</w:t>
            </w:r>
            <w:ins w:id="243" w:author="Owner" w:date="2008-11-26T19:23:00Z">
              <w:r>
                <w:rPr>
                  <w:sz w:val="16"/>
                  <w:szCs w:val="16"/>
                  <w:lang w:val="sv-SE"/>
                </w:rPr>
                <w:t xml:space="preserve"> </w:t>
              </w:r>
            </w:ins>
            <w:ins w:id="244" w:author="Owner" w:date="2008-11-26T19:23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245" w:author="Owner" w:date="2008-11-26T19:23:00Z">
              <w:r>
                <w:rPr>
                  <w:sz w:val="16"/>
                  <w:szCs w:val="16"/>
                </w:rPr>
                <w:t xml:space="preserve"> Q6</w:t>
              </w:r>
            </w:ins>
          </w:p>
        </w:tc>
        <w:tc>
          <w:tcPr>
            <w:tcW w:w="1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  <w:t xml:space="preserve">Q6. </w:t>
            </w:r>
            <w:r>
              <w:rPr>
                <w:lang w:val="sv-SE"/>
              </w:rPr>
              <w:t>IDRT Penerim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T</w:t>
            </w:r>
            <w:ins w:id="246" w:author="TOSHIBA" w:date="2008-12-10T20:47:00Z">
              <w:r>
                <w:rPr>
                  <w:lang w:val="id-ID"/>
                </w:rPr>
                <w:t>andatangan</w:t>
              </w:r>
            </w:ins>
            <w:del w:id="247" w:author="TOSHIBA" w:date="2008-12-10T20:47:00Z">
              <w:r>
                <w:rPr>
                  <w:lang w:val="sv-SE"/>
                </w:rPr>
                <w:delText>TD</w:delText>
              </w:r>
            </w:del>
            <w:r>
              <w:rPr>
                <w:lang w:val="sv-SE"/>
              </w:rPr>
              <w:t xml:space="preserve"> Penerima</w:t>
            </w:r>
            <w:ins w:id="248" w:author="Elan Satriawan" w:date="2008-11-29T10:34:00Z">
              <w:r>
                <w:rPr>
                  <w:lang w:val="sv-SE"/>
                </w:rPr>
                <w:t>/</w:t>
              </w:r>
            </w:ins>
            <w:ins w:id="249" w:author="TOSHIBA" w:date="2008-12-10T20:47:00Z">
              <w:r>
                <w:rPr>
                  <w:lang w:val="id-ID"/>
                </w:rPr>
                <w:t xml:space="preserve"> </w:t>
              </w:r>
            </w:ins>
            <w:ins w:id="250" w:author="Elan Satriawan" w:date="2008-11-29T10:34:00Z">
              <w:r>
                <w:rPr>
                  <w:lang w:val="sv-SE"/>
                </w:rPr>
                <w:t>Cap jempol</w:t>
              </w:r>
            </w:ins>
          </w:p>
        </w:tc>
      </w:tr>
      <w:tr>
        <w:trPr>
          <w:tblHeader w:val="true"/>
          <w:trHeight w:val="3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170"/>
              <w:jc w:val="center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cs="Arial"/>
                <w:bCs/>
                <w:sz w:val="16"/>
                <w:szCs w:val="16"/>
                <w:lang w:val="sv-SE"/>
              </w:rPr>
              <w:t>Kunjungan 1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170"/>
              <w:jc w:val="center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cs="Arial"/>
                <w:bCs/>
                <w:sz w:val="16"/>
                <w:szCs w:val="16"/>
                <w:lang w:val="sv-SE"/>
              </w:rPr>
              <w:t>Kunjungan 2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170"/>
              <w:jc w:val="center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cs="Arial"/>
                <w:bCs/>
                <w:sz w:val="16"/>
                <w:szCs w:val="16"/>
                <w:lang w:val="sv-SE"/>
              </w:rPr>
              <w:t>Kunjungan 3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blHeader w:val="true"/>
          <w:trHeight w:val="3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6"/>
                <w:szCs w:val="6"/>
                <w:lang w:val="sv-SE"/>
              </w:rPr>
            </w:pPr>
            <w:r>
              <w:rPr>
                <w:rFonts w:cs="Courier New" w:ascii="Courier New" w:hAnsi="Courier New"/>
                <w:b/>
                <w:bCs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sv-SE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/└─┴─┘/└─┴─┴─┴─┘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v-SE"/>
              </w:rPr>
              <w:t>Tanggal  / Bulan /    Tahun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Mulai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/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Jam :  Menit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rFonts w:cs="Arial"/>
                <w:sz w:val="16"/>
                <w:szCs w:val="16"/>
                <w:lang w:val="sv-SE"/>
              </w:rPr>
              <w:t xml:space="preserve">Selesai 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Jam  :  Meni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Cs/>
                <w:sz w:val="6"/>
                <w:szCs w:val="6"/>
                <w:lang w:val="sv-SE"/>
              </w:rPr>
            </w:pPr>
            <w:r>
              <w:rPr>
                <w:rFonts w:cs="Courier New" w:ascii="Courier New" w:hAnsi="Courier New"/>
                <w:bCs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sv-SE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/└─┴─┘/└─┴─┴─┴─┘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v-SE"/>
              </w:rPr>
              <w:t>Tanggal  / Bulan /    Tahun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Mulai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/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Jam :  Menit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rFonts w:cs="Arial"/>
                <w:sz w:val="16"/>
                <w:szCs w:val="16"/>
                <w:lang w:val="sv-SE"/>
              </w:rPr>
              <w:t xml:space="preserve">Selesai 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Jam  :  Meni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Cs/>
                <w:sz w:val="6"/>
                <w:szCs w:val="6"/>
                <w:lang w:val="sv-SE"/>
              </w:rPr>
            </w:pPr>
            <w:r>
              <w:rPr>
                <w:rFonts w:cs="Courier New" w:ascii="Courier New" w:hAnsi="Courier New"/>
                <w:bCs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sv-SE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/└─┴─┘/└─┴─┴─┴─┘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v-SE"/>
              </w:rPr>
              <w:t>Tanggal  / Bulan /    Tahun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Mulai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/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Jam :  Menit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rFonts w:cs="Arial"/>
                <w:sz w:val="16"/>
                <w:szCs w:val="16"/>
                <w:lang w:val="sv-SE"/>
              </w:rPr>
              <w:t xml:space="preserve">Selesai 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Jam  :  Menit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  <w:lang w:val="sv-SE"/>
              </w:rPr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4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6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  <w:r>
        <w:br w:type="page"/>
      </w: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SEKSI CF. CATATAN FASILITATOR</w:t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3"/>
      </w:tblGrid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5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FD–FUND DISTRIBUTIO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4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10</w:t>
    </w:r>
    <w:r>
      <w:rPr>
        <w:b/>
        <w:szCs w:val="20"/>
        <w:lang w:val="id-ID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FD–FUND DISTRIBUTIO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10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10</w:t>
    </w:r>
    <w:r>
      <w:rPr>
        <w:b/>
        <w:szCs w:val="20"/>
        <w:lang w:val="id-ID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jc w:val="center"/>
      <w:outlineLvl w:val="0"/>
    </w:pPr>
    <w:rPr>
      <w:rFonts w:ascii="Helvetica" w:hAnsi="Helvetica" w:cs="Helvetica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 w:before="0" w:after="0"/>
      <w:jc w:val="center"/>
      <w:textAlignment w:val="baseline"/>
      <w:outlineLvl w:val="8"/>
    </w:pPr>
    <w:rPr>
      <w:rFonts w:ascii="Helvetica" w:hAnsi="Helvetica" w:eastAsia="MS Mincho;ＭＳ 明朝" w:cs="Helvetica"/>
      <w:b/>
      <w:cap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6830" w:leader="none"/>
      </w:tabs>
      <w:spacing w:before="0" w:after="0"/>
    </w:pPr>
    <w:rPr>
      <w:rFonts w:ascii="Helvetica" w:hAnsi="Helvetica" w:cs="Helvetica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rveyName1">
    <w:name w:val="Survey Name 1"/>
    <w:basedOn w:val="Normal"/>
    <w:qFormat/>
    <w:pPr>
      <w:spacing w:before="60" w:after="60"/>
      <w:jc w:val="center"/>
    </w:pPr>
    <w:rPr>
      <w:rFonts w:ascii="Arial" w:hAnsi="Arial" w:cs="Arial"/>
      <w:b/>
      <w:bCs/>
      <w:sz w:val="32"/>
      <w:szCs w:val="20"/>
    </w:rPr>
  </w:style>
  <w:style w:type="paragraph" w:styleId="SurveyName2">
    <w:name w:val="Survey Name 2"/>
    <w:basedOn w:val="Normal"/>
    <w:qFormat/>
    <w:pPr>
      <w:jc w:val="center"/>
    </w:pPr>
    <w:rPr>
      <w:b/>
      <w:bCs/>
      <w:sz w:val="32"/>
      <w:szCs w:val="20"/>
    </w:rPr>
  </w:style>
  <w:style w:type="paragraph" w:styleId="GarisBawah">
    <w:name w:val="Garis Bawah"/>
    <w:basedOn w:val="Normal"/>
    <w:qFormat/>
    <w:pPr>
      <w:spacing w:before="120" w:after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Name">
    <w:name w:val="Section Name"/>
    <w:basedOn w:val="Normal"/>
    <w:qFormat/>
    <w:pPr/>
    <w:rPr>
      <w:rFonts w:cs="Tahoma"/>
      <w:b/>
      <w:szCs w:val="20"/>
      <w:lang w:val="id-ID" w:eastAsia="en-US"/>
    </w:rPr>
  </w:style>
  <w:style w:type="paragraph" w:styleId="Pertanyaan1">
    <w:name w:val="Pertanyaan1"/>
    <w:basedOn w:val="Normal"/>
    <w:qFormat/>
    <w:pPr>
      <w:tabs>
        <w:tab w:val="left" w:pos="720" w:leader="none"/>
      </w:tabs>
      <w:ind w:left="720" w:hanging="720"/>
    </w:pPr>
    <w:rPr>
      <w:rFonts w:ascii="Arial Narrow" w:hAnsi="Arial Narrow" w:cs="Tahoma"/>
      <w:szCs w:val="20"/>
      <w:lang w:val="id-ID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ind w:left="288" w:hanging="288"/>
    </w:pPr>
    <w:rPr>
      <w:rFonts w:ascii="Arial Narrow" w:hAnsi="Arial Narrow" w:cs="Arial Narrow"/>
    </w:rPr>
  </w:style>
  <w:style w:type="paragraph" w:styleId="Jawaban1GB">
    <w:name w:val="Jawaban1 GB"/>
    <w:basedOn w:val="GarisBawah"/>
    <w:qFormat/>
    <w:pPr>
      <w:tabs>
        <w:tab w:val="clear" w:pos="720"/>
        <w:tab w:val="left" w:pos="288" w:leader="none"/>
      </w:tabs>
    </w:pPr>
    <w:rPr>
      <w:rFonts w:ascii="Arial Narrow" w:hAnsi="Arial Narrow" w:cs="Arial Narrow"/>
    </w:rPr>
  </w:style>
  <w:style w:type="paragraph" w:styleId="Style11">
    <w:name w:val="Style1"/>
    <w:basedOn w:val="Pertanyaan1"/>
    <w:qFormat/>
    <w:pPr/>
    <w:rPr/>
  </w:style>
  <w:style w:type="paragraph" w:styleId="Jawaban2">
    <w:name w:val="Jawaban2"/>
    <w:basedOn w:val="Jawaban1"/>
    <w:qFormat/>
    <w:pPr>
      <w:tabs>
        <w:tab w:val="clear" w:pos="4320"/>
        <w:tab w:val="left" w:pos="360" w:leader="none"/>
        <w:tab w:val="left" w:pos="3600" w:leader="none"/>
        <w:tab w:val="left" w:pos="3960" w:leader="none"/>
      </w:tabs>
    </w:pPr>
    <w:rPr>
      <w:lang w:val="en-US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ind w:left="720" w:hanging="0"/>
    </w:pPr>
    <w:rPr>
      <w:lang w:val="id-ID" w:eastAsia="en-US"/>
    </w:rPr>
  </w:style>
  <w:style w:type="paragraph" w:styleId="Jawaban4">
    <w:name w:val="Jawaban4"/>
    <w:basedOn w:val="Jawaban2"/>
    <w:qFormat/>
    <w:pPr>
      <w:tabs>
        <w:tab w:val="left" w:pos="360" w:leader="none"/>
        <w:tab w:val="left" w:pos="1800" w:leader="none"/>
        <w:tab w:val="left" w:pos="2160" w:leader="none"/>
        <w:tab w:val="left" w:pos="3600" w:leader="none"/>
        <w:tab w:val="left" w:pos="3960" w:leader="none"/>
        <w:tab w:val="left" w:pos="5400" w:leader="none"/>
        <w:tab w:val="left" w:pos="5760" w:leader="none"/>
      </w:tabs>
    </w:pPr>
    <w:rPr>
      <w:lang w:val="id-ID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tabs>
        <w:tab w:val="clear" w:pos="720"/>
        <w:tab w:val="right" w:pos="1296" w:leader="hyphen"/>
      </w:tabs>
      <w:spacing w:before="0" w:after="0"/>
    </w:pPr>
    <w:rPr>
      <w:rFonts w:ascii="Helvetica" w:hAnsi="Helvetica" w:cs="Helvetica"/>
      <w:b/>
      <w:bCs/>
      <w:sz w:val="16"/>
      <w:szCs w:val="20"/>
    </w:rPr>
  </w:style>
  <w:style w:type="paragraph" w:styleId="Jawaban5">
    <w:name w:val="Jawaban5"/>
    <w:basedOn w:val="Normal"/>
    <w:qFormat/>
    <w:pPr>
      <w:tabs>
        <w:tab w:val="clear" w:pos="720"/>
        <w:tab w:val="left" w:pos="360" w:leader="none"/>
        <w:tab w:val="left" w:pos="1296" w:leader="none"/>
        <w:tab w:val="left" w:pos="1656" w:leader="none"/>
      </w:tabs>
    </w:pPr>
    <w:rPr/>
  </w:style>
  <w:style w:type="paragraph" w:styleId="Pertanyaannomor">
    <w:name w:val="Pertanyaan nomor"/>
    <w:basedOn w:val="Normal"/>
    <w:qFormat/>
    <w:pPr>
      <w:ind w:left="288" w:hanging="288"/>
    </w:pPr>
    <w:rPr>
      <w:szCs w:val="20"/>
    </w:rPr>
  </w:style>
  <w:style w:type="paragraph" w:styleId="Pilihan4">
    <w:name w:val="Pilihan 4"/>
    <w:basedOn w:val="Normal"/>
    <w:qFormat/>
    <w:pPr>
      <w:tabs>
        <w:tab w:val="clear" w:pos="720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  <w:ind w:left="288" w:hanging="288"/>
    </w:pPr>
    <w:rPr>
      <w:rFonts w:cs="Arial"/>
      <w:szCs w:val="20"/>
      <w:lang w:val="en-US" w:eastAsia="en-US"/>
    </w:rPr>
  </w:style>
  <w:style w:type="paragraph" w:styleId="KotakIsi">
    <w:name w:val="Kotak Isi"/>
    <w:basedOn w:val="Normal"/>
    <w:qFormat/>
    <w:pPr>
      <w:spacing w:before="120" w:after="0"/>
    </w:pPr>
    <w:rPr>
      <w:szCs w:val="20"/>
      <w:lang w:val="id-ID" w:eastAsia="en-US"/>
    </w:rPr>
  </w:style>
  <w:style w:type="paragraph" w:styleId="PilihanAngka">
    <w:name w:val="Pilihan Angka"/>
    <w:basedOn w:val="Normal"/>
    <w:qFormat/>
    <w:pPr>
      <w:ind w:left="288" w:hanging="288"/>
    </w:pPr>
    <w:rPr>
      <w:szCs w:val="20"/>
      <w:lang w:val="id-ID" w:eastAsia="en-US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Arial" w:hAnsi="Arial" w:cs="Arial"/>
      <w:sz w:val="22"/>
      <w:szCs w:val="20"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InpBx">
    <w:name w:val="InpBx"/>
    <w:basedOn w:val="Normal"/>
    <w:qFormat/>
    <w:pPr>
      <w:spacing w:before="0" w:after="0"/>
    </w:pPr>
    <w:rPr>
      <w:rFonts w:ascii="Times New Roman" w:hAnsi="Times New Roman" w:cs="Times New Roman"/>
      <w:sz w:val="32"/>
      <w:vertAlign w:val="subscript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9:00Z</dcterms:created>
  <dc:creator>Eeng</dc:creator>
  <dc:description/>
  <dc:language>en-US</dc:language>
  <cp:lastModifiedBy>TOSHIBA</cp:lastModifiedBy>
  <cp:lastPrinted>2008-08-29T15:32:00Z</cp:lastPrinted>
  <dcterms:modified xsi:type="dcterms:W3CDTF">2008-12-10T13:49:00Z</dcterms:modified>
  <cp:revision>3</cp:revision>
  <dc:subject/>
  <dc:title>FORM FD</dc:title>
</cp:coreProperties>
</file>